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РВОАВГУ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8 августа  2018 года   п. Первоавгустовский  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лана-графика размещения   заказов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у товаров, выполнение работ, оказание услуг для обеспечения государственных и муниципальных нужд на 2018 год 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частью 2 статьи 112 Федерального закона  от 05.04.2013 года № 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.     </w:t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 Разместить План-график размещения заказов 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у товаров, выполнение работ, оказание услу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                                         В.М. Сафонов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/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4:00Z</dcterms:created>
  <dc:creator>Фит</dc:creator>
  <dc:description/>
  <cp:keywords/>
  <dc:language>en-US</dc:language>
  <cp:lastModifiedBy>Фит</cp:lastModifiedBy>
  <cp:lastPrinted>2018-08-13T15:17:00Z</cp:lastPrinted>
  <dcterms:modified xsi:type="dcterms:W3CDTF">2018-08-13T12:17:00Z</dcterms:modified>
  <cp:revision>74</cp:revision>
  <dc:subject/>
  <dc:title>РОССИЙСКАЯ   ФЕДЕРАЦИЯ</dc:title>
</cp:coreProperties>
</file>