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ЕРВОАВГУ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 ноября 2017 года     п. Первоавгустовский         №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Постановление Администрации Первоавгустовского сельсовета Дмитриевского района  от 26.12. 2016 г.                 № 201 «Об утверждении Плана-графика размещения   заказов 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у товаров, выполнение работ, оказание услуг для обеспечения государственных и муниципальных нужд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соответствии с частью 2 статьи 112 Федерального закона  от 05.04.2013 года № 44-ФЗ «О контрактной системе в сфере закупок товаров, работ, услуг для обеспечения государственных и муниципальных нужд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/>
        <w:t xml:space="preserve">1. 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7 год заказчика – Администрации Первоавгустовского сельсовета Дмитриевского района Курской области.     </w:t>
        <w:tab/>
        <w:tab/>
        <w:tab/>
        <w:tab/>
        <w:tab/>
        <w:tab/>
        <w:tab/>
        <w:tab/>
        <w:tab/>
        <w:tab/>
        <w:t xml:space="preserve">          2. Разместить План-график размещения заказов  на поставку товаров, выполнение работ, оказание услуг для обеспечения государственных и муниципальных нужд на 2017 год заказчика – Администрации Первоавгустовского сельсовета Дмитриевского района Курской област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у товаров, выполнение работ, оказание услуг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                                                                В.М. Сафо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.В. Лукер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/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4:00Z</dcterms:created>
  <dc:creator>Фит</dc:creator>
  <dc:description/>
  <cp:keywords/>
  <dc:language>en-US</dc:language>
  <cp:lastModifiedBy>Фит</cp:lastModifiedBy>
  <cp:lastPrinted>2017-11-15T14:44:00Z</cp:lastPrinted>
  <dcterms:modified xsi:type="dcterms:W3CDTF">2017-11-15T12:04:00Z</dcterms:modified>
  <cp:revision>68</cp:revision>
  <dc:subject/>
  <dc:title>РОССИЙСКАЯ   ФЕДЕРАЦИЯ</dc:title>
</cp:coreProperties>
</file>