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05.2022 № 3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в муниципальном образовании «Первоавгустовский сельсовет»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 на 2022-2024 годы»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2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 муниципальную программу «Развитие    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муниципальном образовании «Первоавгустовский сельсовет» Дмитриевского района Курской области на 2022-2024 годы» (далее Программа)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Style26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       А.В. Бушин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ноября  2021 года №82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</w:rPr>
        <w:t xml:space="preserve">(в редакции постановления №32 от 23.05.2022г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22-2024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22-2024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22-2024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 июня 2007 года № 60-ЗКО «О муниципальной службе в Курской области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обеспечение материально-техническими ресурсами рабочих мест муниципальных служащих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</w:t>
            </w:r>
            <w:r>
              <w:rPr>
                <w:color w:val="0B090B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ой службы Первоавгустовского сельсовета по отношению к запланированным показателя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22-2024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1016646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511264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251909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 –253473,00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3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>О муниципальной службе в Курской области»,</w:t>
      </w:r>
      <w:r>
        <w:rPr/>
        <w:t xml:space="preserve">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</w:r>
      <w:r>
        <w:rPr>
          <w:color w:val="020001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4.</w:t>
      </w:r>
      <w:r>
        <w:rPr/>
        <w:t xml:space="preserve">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6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22-2024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>переподготовку и повышение квалификац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уровень выполнения бюджетных обязательств по материально техническому обеспечению муниципальных служащих по отношению к запланированным показателям</w:t>
      </w:r>
      <w:r>
        <w:rPr>
          <w:color w:val="04020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переподготовка и повышение   квалификации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обеспечение материально-техническими ресурсами рабочих мест муниципальных служащих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>к муниципальной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>рамках осуществления этого основного мероприятия предусматривается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</w:t>
      </w:r>
      <w:r>
        <w:rPr>
          <w:color w:val="040203"/>
        </w:rPr>
        <w:t xml:space="preserve">- </w:t>
      </w:r>
      <w:r>
        <w:rPr>
          <w:color w:val="141113"/>
        </w:rPr>
        <w:t>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</w:t>
      </w: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22-2024 годы» и </w:t>
      </w:r>
      <w:r>
        <w:rPr>
          <w:lang w:eastAsia="ru-RU"/>
        </w:rPr>
        <w:t>составляет</w:t>
      </w:r>
      <w:r>
        <w:rPr/>
        <w:t xml:space="preserve"> –1016646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2 год –511264,00 руб.;</w:t>
      </w:r>
    </w:p>
    <w:p>
      <w:pPr>
        <w:pStyle w:val="Normal"/>
        <w:rPr/>
      </w:pPr>
      <w:r>
        <w:rPr/>
        <w:t xml:space="preserve"> </w:t>
      </w:r>
      <w:r>
        <w:rPr/>
        <w:t>2023 год –251909,00 руб.;</w:t>
      </w:r>
    </w:p>
    <w:p>
      <w:pPr>
        <w:pStyle w:val="Normal"/>
        <w:rPr/>
      </w:pPr>
      <w:r>
        <w:rPr/>
        <w:t xml:space="preserve"> </w:t>
      </w:r>
      <w:r>
        <w:rPr/>
        <w:t>2024 год –253473,00 руб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 </w:t>
      </w:r>
      <w:r>
        <w:rPr>
          <w:color w:val="050204"/>
        </w:rPr>
        <w:t>- уровень выполнения бюджетных обязательств по материально-техническому обеспечению муниципальной службы 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22-2024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22-2024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обеспечение материально-техническими ресурсами рабочих мест муниципальных служащих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2-2024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1016646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511264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251909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 –253473,00 руб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00000"/>
              </w:rPr>
            </w:pPr>
            <w:r>
              <w:rPr>
                <w:color w:val="0B090B"/>
              </w:rPr>
              <w:t>-  повышение квалификации трех муниципальных служащих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16"/>
          <w:szCs w:val="16"/>
        </w:rPr>
      </w:pPr>
      <w:r>
        <w:rPr>
          <w:b/>
          <w:bCs/>
          <w:color w:val="0E0B0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23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 переподготовка и повышение квалификации трех муниципальных служащих</w:t>
      </w:r>
      <w:r>
        <w:rPr>
          <w:color w:val="100D0F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</w:t>
      </w:r>
      <w:r>
        <w:rPr>
          <w:color w:val="100D0F"/>
        </w:rPr>
        <w:t xml:space="preserve">Подпрограмма реализуется в один этап: 2022-2024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</w:rPr>
        <w:t xml:space="preserve">        </w:t>
      </w: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два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</w:t>
      </w:r>
      <w:r>
        <w:rPr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color w:val="141113"/>
        </w:rPr>
        <w:t xml:space="preserve">   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1016646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2 год –511264,00 руб.;</w:t>
      </w:r>
    </w:p>
    <w:p>
      <w:pPr>
        <w:pStyle w:val="Normal"/>
        <w:rPr/>
      </w:pPr>
      <w:r>
        <w:rPr/>
        <w:t xml:space="preserve"> </w:t>
      </w:r>
      <w:r>
        <w:rPr/>
        <w:t>2023 год –251909,00 руб.;</w:t>
      </w:r>
    </w:p>
    <w:p>
      <w:pPr>
        <w:pStyle w:val="Normal"/>
        <w:rPr/>
      </w:pPr>
      <w:r>
        <w:rPr/>
        <w:t xml:space="preserve"> </w:t>
      </w:r>
      <w:r>
        <w:rPr/>
        <w:t>2024 год –253473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муниципальной службы в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митриевского района Курской области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2-2024годы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40203"/>
          <w:sz w:val="24"/>
          <w:szCs w:val="24"/>
        </w:rPr>
      </w:pPr>
      <w:r>
        <w:rPr>
          <w:rFonts w:cs="Times New Roman"/>
          <w:color w:val="040203"/>
          <w:sz w:val="24"/>
          <w:szCs w:val="24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22-2024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2024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еспечение материально-техническими ресурса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единиц </w:t>
              <w:tab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Установочные комплекты на использование П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Защита информ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2-2024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                                  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2-2024 годы</w:t>
            </w:r>
          </w:p>
        </w:tc>
        <w:tc>
          <w:tcPr>
            <w:tcW w:w="34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>
          <w:trHeight w:val="25" w:hRule="atLeast"/>
        </w:trPr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сновное мероприятие № 1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2-2024 годы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эффективности работы  муниципальных служащих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2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22-2024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21-2023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Основное мероприятие 1.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100D0F"/>
                <w:sz w:val="22"/>
                <w:szCs w:val="22"/>
              </w:rPr>
            </w:pPr>
            <w:r>
              <w:rPr>
                <w:color w:val="040203"/>
              </w:rPr>
              <w:t>Обеспечение материально-техническими ресурсами  рабочих мест муниципальных 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1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9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28:00Z</dcterms:created>
  <dc:creator>Admin</dc:creator>
  <dc:description/>
  <cp:keywords/>
  <dc:language>en-US</dc:language>
  <cp:lastModifiedBy>Admin</cp:lastModifiedBy>
  <cp:lastPrinted>2022-05-31T10:07:00Z</cp:lastPrinted>
  <dcterms:modified xsi:type="dcterms:W3CDTF">2022-05-31T07:08:00Z</dcterms:modified>
  <cp:revision>6</cp:revision>
  <dc:subject/>
  <dc:title>МУНИЦИПАЛЬНОЕ ОБРАЗОВАНИЕ «КАРМАНОВСКИЙ СЕЛЬСОВЕТ» </dc:title>
</cp:coreProperties>
</file>