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т 23.05.2022  №3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. Первоавгустовский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муниципальную  программу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на 2022-2024 годы»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Внести изменения и дополнения в муниципальную программу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>на 2022-2024 годы» (далее Программа) и изложить в новой редакци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. 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4. Настоящее постановление вступает в силу со дня его по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 Первоавгустовского сельсовет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  А.В. Бушин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7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1 ноября 2021 года №81</w:t>
      </w:r>
    </w:p>
    <w:p>
      <w:pPr>
        <w:pStyle w:val="Style17"/>
        <w:jc w:val="right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в редакции постановления №30 от 23.05.22г)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2-2024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22-2024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2-2024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2-2024 годы»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Управление муниципальной программой и обеспечение условий реализации 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2-2024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максимально благоприятных, комфортных и безопасных условий для проживания  жителей Первоавгу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уровня и качества жизни на основе повышения уровня развития социальной инфраструктуры и инженерного обустройства населенных пунктов муниципального образ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оздание условий для обеспечения привлекательности и повышения престижности проживания на территории муниципального образ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безопасных условий эксплуатации объектов  при предоставлении коммунальны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вышение уровня и качества коммунальных услуг в муниципальном образовании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-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14209130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9854052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3 год –2327702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4 год –2027376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2-2024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Газификация населенных пунктов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ПРОГРАМ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, 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условий эксплуатации объектов  при предоставлении коммунальных услуг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ных услуг в муниципальном образован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instrText xml:space="preserve"> HYPERLINK "../../%D0%BF%D1%80%D0%BE%D0%B3%D1%80%D0%B0%D0%BC%D0%BC%D1%8B%202021%20%D0%B3%D0%BE%D0%B4/%D0%B6%D0%BA%D1%85/%D0%B1%D0%BB%D0%B0%D0%B3%D0%BE%D1%83%D1%81%D1%82%D1%80%D0%BE%D0%B9%D1%81%D1%82%D0%B2%D0%BE%2021-3%D0%B3.doc" \l "Par2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instrText xml:space="preserve"> HYPERLINK "../../%D0%BF%D1%80%D0%BE%D0%B3%D1%80%D0%B0%D0%BC%D0%BC%D1%8B%202021%20%D0%B3%D0%BE%D0%B4/%D0%B6%D0%BA%D1%85/%D0%B1%D0%BB%D0%B0%D0%B3%D0%BE%D1%83%D1%81%D1%82%D1%80%D0%BE%D0%B9%D1%81%D1%82%D0%B2%D0%BE%2021-3%D0%B3.doc" \l "Par2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22-2024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тие социальной и инженерной инфраструктуры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, на обеспечение привлекательности и повышение престижности проживания на территории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209130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9854052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3 год –2327702,00 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4 год –2027376,00 руб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осуществляется муниципальными заказчиками,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е заказчики представляют Администрации Первоавгустовского сельсове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чета на финансирование работ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акты выполненных работ по реализации мероприятий Программ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правки о стоимости выполненных работ и затрат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нтрак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ЖИДАЕМЫЕ РЕЗУЛЬТАТЫ РЕАЛИЗАЦИИ ПРОГРАММЫ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И СОЦИАЛЬНЫХ ПОСЛЕДСТВ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ЕЕ РЕАЛИЗАЦ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газификация домовладений муниципального  образования.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сп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рт Подпрограм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22-2024 годы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22-2024 годы</w:t>
            </w:r>
          </w:p>
        </w:tc>
      </w:tr>
      <w:tr>
        <w:trPr>
          <w:trHeight w:val="3514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22-2024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инансирование мероприятий Подпрограммы осуществляется за счет средств местного  бюджета, составляет -64475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2092422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3 год –2327702,00 руб.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4 год –2027376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Style17"/>
        <w:rPr>
          <w:rStyle w:val="Emphasis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7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растет количество несанкционированных свалок мусора, отдельные домовладения не ухожены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Активизация работ по благоустройству территории в границах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здоровление санитарной экологической обстановки в поселении;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22-2024 годах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казатели социально-экономической эффективност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и Под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бщий объем финансирования подпрограммы осуществляется за счет средств бюджета муниципального образования, составляет –6447500</w:t>
      </w:r>
      <w:r>
        <w:rPr>
          <w:rFonts w:cs="Times New Roman" w:ascii="Times New Roman" w:hAnsi="Times New Roman"/>
          <w:sz w:val="28"/>
          <w:szCs w:val="28"/>
          <w:lang w:val="ru-RU"/>
        </w:rPr>
        <w:t>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2092422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3 год –2327702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4 год –2027376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 ПОДПРОГРАММ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обеспечение условий реализации»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21-2022 годы»</w:t>
      </w:r>
    </w:p>
    <w:p>
      <w:pPr>
        <w:pStyle w:val="Style17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менование Подпрограммы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  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беспечение условий реализации»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Обеспечение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упным и комфортным жильем 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мунальными услугами граждан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ниципальном образовани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ервоавгустовский сельсовет»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21-2022 годы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ние для разработки      - реализация основного мероприятия -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создание условий для развития инженерной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фраструктуры муниципального образ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азчик Подпрограммы           - Администрация Первоавгустовского сельсовета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и задачи Подпрограммы         Основными целями Подпрограммы являются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жизн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ия на основе повышения уровн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я инженерной  инфраструктуры и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инженерного обустройства населенных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в муниципального образования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еализация Федерального Закона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1-ФЗ «Об общих принципах организа-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ии местного самоуправления в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»;</w:t>
      </w:r>
    </w:p>
    <w:p>
      <w:pPr>
        <w:pStyle w:val="Style17"/>
        <w:tabs>
          <w:tab w:val="clear" w:pos="708"/>
          <w:tab w:val="left" w:pos="415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условий для обеспеч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кательности и повышение престиж-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сти  проживания на территории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Основными задачами Подпрограммы являются: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ых услуг в муниципальном образовании.</w:t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евые                     - газификация домовладений в с.Кубань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каторы и показатели </w:t>
        <w:tab/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 -содержание(уборка) контейнерных площадок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и реализации                       1 этап -2021год</w:t>
      </w:r>
    </w:p>
    <w:p>
      <w:pPr>
        <w:pStyle w:val="Style17"/>
        <w:tabs>
          <w:tab w:val="clear" w:pos="708"/>
          <w:tab w:val="left" w:pos="382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  <w:tab/>
        <w:t>2 этап – 2022 год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мероприятия              Содействие развитию инженерно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  инфраструктуры муниципального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«Первоавгустовский  сельсовет»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Курской области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лучшение санитарного благополучия</w:t>
        <w:tab/>
        <w:t xml:space="preserve">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 муниципального образ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ители основных             - определяются на конкурентной основе по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й Подпрограммы</w:t>
        <w:tab/>
        <w:t xml:space="preserve">      результатам муниципальных закупок в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соответствии с Федеральным Законом от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05.04.2013 года № 44-ФЗ «О контрактной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системе в сфере закупок товаров, работ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 для обеспечения государственных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муниципальных нужд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                                       -общий объем  финансирования Подпрограммы  финансирования                           в том числе по годам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программы                               2021год – 180000,00 руб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22 год – 7761630,00  руб.</w:t>
      </w:r>
    </w:p>
    <w:p>
      <w:pPr>
        <w:pStyle w:val="Style17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даемые конечные               Реализация Подпрограммы позволит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ы реализации              обеспечить газоснабжением  домовладения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в с.Кубань, улучшить санитарное состояние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и  муниципального образования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теристика Подпрограммы</w:t>
      </w:r>
    </w:p>
    <w:p>
      <w:pPr>
        <w:pStyle w:val="Style17"/>
        <w:ind w:left="309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величения объемов модернизации коммунальной инфраструктуры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требуется системный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подход, важнейшей частью которого является осуществление мер по повышению уров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качества жизни на сел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аким образом, необходимость разработки и реализации П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обеспечение условий реализации»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 2021-2024 годы» (далее - Подпрограмма) обусловлена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циально-политической остротой проблемы и ее местным значением;</w:t>
      </w:r>
    </w:p>
    <w:p>
      <w:pPr>
        <w:pStyle w:val="Style17"/>
        <w:rPr/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- приоритетностью муниципальной поддержки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>инженерной инфраструктуры на территории муниципального образ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II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. Основные цели, задачи, сроки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еализации Под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а разработана для достижения следующих основных целей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- повышение уровня и качества жизни насел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а основе повышения уровня развития инфраструктуры и инженерного обустройства муниципального образования и реализации Федерального Закона №131- ФЗ «Об общих принципах организации местного самоуправления в Российской Федерации»;</w:t>
      </w:r>
    </w:p>
    <w:p>
      <w:pPr>
        <w:pStyle w:val="Style17"/>
        <w:rPr>
          <w:rFonts w:ascii="Times New Roman" w:hAnsi="Times New Roman" w:cs="Times New Roman"/>
          <w:spacing w:val="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- создание условий для обеспечения привлекательности и повышения престижности проживания на территории муниципального образования;</w:t>
      </w:r>
    </w:p>
    <w:p>
      <w:pPr>
        <w:pStyle w:val="Style17"/>
        <w:rPr/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- улучшение санитарного благополучия территории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рок реализации подпрограммы 2021-2024 годы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роприятия Под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вестиционные мероприятия по реализации Подпрограммы направлены на строительство инженерной  инфраструктуры на  территории муниципального образования «Первоавгустовский сельсовет» Дмитриевского района Курской облас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инансовое и ресурсное обеспечение Под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Размер средств, выделяемых на реализацию Программы, определен исходя из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отребности введения в действие объектов инженерной инфраструктуры муниципального образования «Первоавгустовский сельсовет» Дмитриев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ом числе по годам: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021год – 180000,00 руб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022 год – 7761630,00  руб.</w:t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V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>. Механизм реализации Под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ab/>
        <w:t xml:space="preserve">Механизм реализации Программы базируется на принципах соци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ртнерства сельского населения, федеральных органов исполнительной власти, органов 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исполнительной власти Курской области, органов местного самоуправления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, 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акже чёткого разграничения полномочий и ответственности всех участников Подпрограммы.</w:t>
      </w:r>
    </w:p>
    <w:p>
      <w:pPr>
        <w:pStyle w:val="Style17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VI</w:t>
      </w:r>
      <w:r>
        <w:rPr>
          <w:rFonts w:cs="Times New Roman" w:ascii="Times New Roman" w:hAnsi="Times New Roman"/>
          <w:b/>
          <w:spacing w:val="-7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 эффективности реализации Подпрограммы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В результате реализации Подпрограммы создаются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, способствующие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ab/>
        <w:t>а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повышению уровня  и  качества жизни населения   муниципального образования 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пут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вышения уровня инженерного обустройства населенных пунктов, расположенных на территории Первоавгустовского сельсовета Дмитриевского района Курской области;</w:t>
      </w:r>
    </w:p>
    <w:p>
      <w:pPr>
        <w:pStyle w:val="Style17"/>
        <w:rPr/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ab/>
        <w:t>б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улучшению демографической ситуации за счет созда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более благоприятных социально - бытовых условий  для  труда и отдыха населения 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) 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ксплуатационному уровню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муниципальной программе </w:t>
      </w:r>
      <w:r>
        <w:rPr>
          <w:sz w:val="24"/>
          <w:szCs w:val="24"/>
          <w:lang w:val="ru-RU"/>
        </w:rPr>
        <w:t>«Обеспечение доступным</w:t>
      </w:r>
    </w:p>
    <w:p>
      <w:pPr>
        <w:pStyle w:val="Style17"/>
        <w:rPr>
          <w:sz w:val="24"/>
          <w:szCs w:val="24"/>
          <w:lang w:val="ru-RU"/>
        </w:rPr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и комфортным  жильем и коммунальными услугами                                                   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граждан в муниципальном образовании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«Первоавгустовский  сельсовет» Дмитриевского района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Курской области</w:t>
      </w:r>
      <w:r>
        <w:rPr>
          <w:bCs/>
          <w:sz w:val="24"/>
        </w:rPr>
        <w:t xml:space="preserve"> </w:t>
      </w:r>
      <w:r>
        <w:rPr>
          <w:sz w:val="24"/>
        </w:rPr>
        <w:t>на 2021-2024 годы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4 годы»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557"/>
        <w:gridCol w:w="1277"/>
        <w:gridCol w:w="1135"/>
        <w:gridCol w:w="1276"/>
        <w:gridCol w:w="1277"/>
        <w:gridCol w:w="2269"/>
      </w:tblGrid>
      <w:tr>
        <w:trPr>
          <w:trHeight w:val="61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й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гнозируемые  объемы    </w:t>
              <w:br/>
              <w:t>финансирования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3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4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525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742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62702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62376,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8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личное освещение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5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>
          <w:trHeight w:val="3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447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92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277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7376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инженерной инфраструкту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328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32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газоснабжением с.Кубань</w:t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(уборка) контейнерных площад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санитарного благополучия территории</w:t>
            </w:r>
          </w:p>
        </w:tc>
      </w:tr>
      <w:tr>
        <w:trPr>
          <w:trHeight w:val="3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7616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761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4209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8540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277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7376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992" w:right="62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09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00:00Z</dcterms:created>
  <dc:creator>User1</dc:creator>
  <dc:description/>
  <cp:keywords/>
  <dc:language>en-US</dc:language>
  <cp:lastModifiedBy>Admin</cp:lastModifiedBy>
  <cp:lastPrinted>2022-05-31T09:06:00Z</cp:lastPrinted>
  <dcterms:modified xsi:type="dcterms:W3CDTF">2022-05-31T06:12:00Z</dcterms:modified>
  <cp:revision>6</cp:revision>
  <dc:subject/>
  <dc:title/>
</cp:coreProperties>
</file>