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  <w:br/>
        <w:t xml:space="preserve"> АДМИНИСТРАЦИЯ ПЕРВОАВГУСТ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 КУ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т 11 ноября  2021 №8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. Первоавгустовский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 программы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на 2022-2024 годы»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 xml:space="preserve">В целях комплексного развития  и благоустройства территории Первоавгустовского сельсовета Дмитриевского района Курской области,  создания максимально благоприятных, комфортных и безопасных условий для проживания жителей Первоавгустовского сельсовета Дмитриевского района,                                   </w:t>
        <w:br/>
        <w:t xml:space="preserve"> Администрация Первоавгустовского сельсовета Дмитриевского района Курской области ПОСТАНОВЛЯЕТ: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1.Утвердить прилагаемую муниципальную программу   «Обеспечение  доступным и комфортным жильем и коммунальными услугами граждан в  муниципальном образовании «Первоавгустовский сельсовет» Дмитриевского района Курской области на 2022-2024 годы» (далее Программа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В ходе реализации Программы отдельные ее мероприятия могут уточняться, изменяться дополнительно, а объемы ее финансирования корректироваться с учетом произведенных расход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Считать утратившим силу постановление № 82 от 11.11.2020 года «Об утверждении муниципальной программы «Обеспечение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 на 2021-2023 годы» с 01 января 2022 год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bCs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. 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. Настоящее постановление вступает в силу 01 января 2022 года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.о.Главы  Первоавгустовского сельсовет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                                                                     М.В. Чевычелова</w:t>
      </w:r>
    </w:p>
    <w:p>
      <w:pPr>
        <w:pStyle w:val="Style17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17"/>
        <w:jc w:val="right"/>
        <w:rPr/>
      </w:pPr>
      <w:r>
        <w:rPr>
          <w:rFonts w:eastAsia="Cambria" w:cs="Cambria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августовского сельсовет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17"/>
        <w:jc w:val="right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11 ноября 2021 года №81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«Обеспечение  доступным и комфортным жильем и коммунальными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услугами граждан в 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2-2024 годы»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на 2022-2024 годы».</w:t>
      </w:r>
    </w:p>
    <w:p>
      <w:pPr>
        <w:pStyle w:val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2-2024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22-2024 годы»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Управление муниципальной программой и обеспечение условий реализации 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2-2024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ю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плексное развитие  и благоустройство территории Первоавгустовского сельсовета Дмитриевского района Кур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максимально благоприятных, комфортных и безопасных условий для проживания  жителей Первоавгу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уровня и качества жизни на основе повышения уровня развития социальной инфраструктуры и инженерного обустройства населенных пунктов муниципального образов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оздание условий для обеспечения привлекательности и повышения престижности проживания на территории муниципального образов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ами Программы являются:                 </w:t>
              <w:br/>
              <w:t>- организация экономически эффективной системы благоустройства Первоавгустов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санитарного благополучия территор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надлежащего содержания и использование технических средств, занятых в осуществлении благоустро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безопасных условий эксплуатации объектов  при предоставлении коммунальных услуг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вышение уровня и качества коммунальных услуг в муниципальном образовании.                 </w:t>
            </w:r>
          </w:p>
        </w:tc>
      </w:tr>
      <w:tr>
        <w:trPr>
          <w:trHeight w:val="7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-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осуществляется за счет средств муниципального образования, составляет –14160153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9805075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3 год –2327702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4 год –2027376,00 руб.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стетического облика Первоавгустовского сельсовета.    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Первоавгустовского сельсовета.            </w:t>
              <w:br/>
              <w:t>Уменьшение количества жалоб на внешний облик и на  проблемы благоустройства территории  Первоавгустовского сельсовета.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2-2024 годы»  (далее - Программа),  разработана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 Федеральным законом от 21 июля 2007 г. №185-ФЗ «О Фонде содействия реформированию жилищно-коммунального хозяйства», Уставом муниципального образования «Первоавгустовский сельсовет» Дмитриевского района Курской област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 разработчиком Программы является Администрация Первоавгустовского сельсовета Дмитриев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птуальные положения и основные идеи Программы формировались по следующим основным направлениям совершенствования и развития жилищно-коммунального хозяйства Первоавгустовского сельсове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Газификация населенных пунктов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, ЗАДАЧИ И ОЖИДАЕМЫЕ РЕЗУЛЬТАТЫ РЕАЛИЗАЦ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 ПРОГРАММ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комплексное развитие и благоустройство территории Первоавгустовского сельсовета Дмитриевского района, создание максимально благоприятных, комфортных и безопасных условий для проживания жителей сельсовета, повышение уровня и качества жизни населения на основе повышения уровня развития социальной инфраструктуры и инженерного обустройства населенных пунктов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ми Программы являю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рганизация экономически эффективной системы благоустройства Первоавгустовского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санитарного благополучия терри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беспечение надлежащего содержания и использование технических средств, занятых в осуществлении благоустрой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условий эксплуатации объектов  при предоставлении коммунальных услуг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ных услуг в муниципальном образован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СИСТЕМА ПРОГРАММНЫХ МЕРОПРИЯТИ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instrText xml:space="preserve"> HYPERLINK "../../C:%5CDocuments%20and%20Settings%5CAdmin%5C%D0%A0%D0%B0%D0%B1%D0%BE%D1%87%D0%B8%D0%B9%20%D1%81%D1%82%D0%BE%D0%BB%5C%D0%BC%D1%83%D0%BD%D0%B8%D1%86%D0%B8%D0%BF%D0%B0%D0%BB%D1%8C%D0%BD%D1%8B%D0%B5%20%D0%BF%D1%80%D0%BE%D0%B3%D1%80%D0%B0%D0%BC%D0%BC%D1%8B%5C%D0%BF%D1%80%D0%BE%D0%B3%D1%80%D0%B0%D0%BC%D0%BC%D1%8B%202021%20%D0%B3%D0%BE%D0%B4%5C%D0%B6%D0%BA%D1%85%5C%D0%B1%D0%BB%D0%B0%D0%B3%D0%BE%D1%83%D1%81%D1%82%D1%80%D0%BE%D0%B9%D1%81%D1%82%D0%B2%D0%BE%2021-3%D0%B3.doc" \l "Par2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instrText xml:space="preserve"> HYPERLINK "../../C:%5CDocuments%20and%20Settings%5CAdmin%5C%D0%A0%D0%B0%D0%B1%D0%BE%D1%87%D0%B8%D0%B9%20%D1%81%D1%82%D0%BE%D0%BB%5C%D0%BC%D1%83%D0%BD%D0%B8%D1%86%D0%B8%D0%BF%D0%B0%D0%BB%D1%8C%D0%BD%D1%8B%D0%B5%20%D0%BF%D1%80%D0%BE%D0%B3%D1%80%D0%B0%D0%BC%D0%BC%D1%8B%5C%D0%BF%D1%80%D0%BE%D0%B3%D1%80%D0%B0%D0%BC%D0%BC%D1%8B%202021%20%D0%B3%D0%BE%D0%B4%5C%D0%B6%D0%BA%D1%85%5C%D0%B1%D0%BB%D0%B0%D0%B3%D0%BE%D1%83%D1%81%D1%82%D1%80%D0%BE%D0%B9%D1%81%D1%82%D0%B2%D0%BE%2021-3%D0%B3.doc" \l "Par2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й Программы в 2022-2024 годах предусматривает решение конкретных проблем Первоавгустовского сельсовета и включает следующие группы мероприятий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и Первоавгустовского сельсове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итие социальной и инженерной инфраструктуры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аправлены на поддержание и развитие благоприятного образа Первоавгустовского сельсовета путем его благоустройства, на обеспечение привлекательности и повышение престижности проживания на территории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ый объем средств на реализацию Программы составляет –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160153,00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9805075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3 год –2327702,00 руб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4 год –2027376,00 руб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 финансирования Программы – бюджет муниципального образования «Первоавгустовский сельсовет» Дмитриевского района Курской облас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ЕХАНИЗМ УПРАВЛЕНИЯ И КОНТРОЛЯ ЗА РЕАЛИЗАЦИЕЙ ПРОГРАММ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вносит предложения по изменению Программ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онтролирует целевое использование денежных средст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осуществляется муниципальными заказчиками, проектными, строительными и иными организациями, имеющими лицензии на выполнение данных видов работ и привлекаемыми на конкурсной основ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е заказчики представляют Администрации Первоавгустовского сельсове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чета на финансирование работ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акты выполненных работ по реализации мероприятий Программ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правки о стоимости выполненных работ и затрат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контрак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ЖИДАЕМЫЕ РЕЗУЛЬТАТЫ РЕАЛИЗАЦИИ ПРОГРАММЫ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И СОЦИАЛЬНЫХ ПОСЛЕДСТВИ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ЕЕ РЕАЛИЗАЦ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ожидаемыми результатами Программы являются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анитарно-гигиенических условий жизни в Первоавгустовском сельсовете  Дмитриевского района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и комфортных условий для проживания населения Первоавгустовского сельсовета  Дмитриевского района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и в Первоавгустовском сельсовете Дмитриев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газификация домовладений муниципального  образования.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сп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рт Подпрограм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Обеспечение качественными услугами ЖКХ  на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бразования «Первоавгустовский сельсовет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митриевского района Курской области на 2022-2024 годы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345" w:type="dxa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627"/>
        <w:gridCol w:w="6718"/>
      </w:tblGrid>
      <w:tr>
        <w:trPr>
          <w:trHeight w:val="977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еспечение качественными услугами ЖКХ  на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«Первоавгустовский сельсовет» Дмитриевского района Курской области на 2022-2024 годы</w:t>
            </w:r>
          </w:p>
        </w:tc>
      </w:tr>
      <w:tr>
        <w:trPr>
          <w:trHeight w:val="3514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ание для разработки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ражданский кодекс Российской Федерации, Бюджетный кодекс Российской Федерации, Федеральный закон от 06.10.20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31-ФЗ «Об общих принципах организации местного самоуправления в Российской Федерации», Устав МО «Первоавгустовский сельсовет» Дмитриевского района Курской области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заказчик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Представитель муниципального заказчика (координатор)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стник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 и задачи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ми целями Подпрограммы являютс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внешнего благоустройства и</w:t>
              <w:br/>
              <w:t xml:space="preserve">санитарного содержания поселения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ктивизация работ по благоустройству территории в границах поселения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задачи Подпрограммы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риведение в качественное состояние элементов благоустройств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здоровление санитарной экологической обстановки в поселении;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Мероприятия по удалению сухостойных, больных и аварийных деревьев;                                                                  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 Организация озеленения территории поселения,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 Создание условий для массового отдыха жителей по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еспечение функционирования объектов наружного освещения на территории поселен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программа рассчитана на реализацию мероприятий в течении 2022-2024 годов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инансирование мероприятий Подпрограммы осуществляется за счет средств местного  бюджета, составляет -1416015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9805075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3 год –2327702,00 руб.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4 год –2027376,00 руб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ые показател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зеленение по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чественное состояние элементов благоустройства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проживание граждан;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казатели социально - экономической эффективност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  мероприятий позволит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ить экологическую обстановку и создание среды, комфортной для проживания жителей по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работы уличного освещения поселения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1. Характеристика Подпрограммы.</w:t>
      </w:r>
      <w:r>
        <w:rPr>
          <w:sz w:val="28"/>
          <w:szCs w:val="28"/>
          <w:lang w:val="ru-RU" w:eastAsia="ru-RU"/>
        </w:rPr>
        <w:tab/>
      </w:r>
    </w:p>
    <w:p>
      <w:pPr>
        <w:pStyle w:val="Style17"/>
        <w:rPr>
          <w:rStyle w:val="Emphasis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 14 Федерального закона № 131-ФЗ «Об общих принципах организации местного самоуправления Российской Федерации» 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благоустройство территории поселения в пределах полномочий, установленных законодательством Российской Федерации.</w:t>
      </w:r>
    </w:p>
    <w:p>
      <w:pPr>
        <w:pStyle w:val="Style17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в вопросах благоустройства территории поселения имеется ряд проблем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требуется дополнительное финансирование для восстановления уличного освещения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растет количество несанкционированных свалок мусора, отдельные домовладения не ухожены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жегодно выполняются работы по санитарной опиловке деревьев и вырубке кустарников.</w:t>
        <w:tab/>
        <w:t>Для массового отдыха жителей поселения в летнее время необходимо оборудовать  пляж и необходимо принимать меры по наведению общественного порядка на территории этого объек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связи с улучшением уровня качества жизни населения растет потребность в развитии сетей наружного освещения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зеленение и санитарное содержание территории является важнейшей сферой деятельности муниципального образования. Именно в этой сфере создаются те условия для населения, которые обеспечивают высокий уровень жизни. Тем самым, создаются условия для здоровой комфортной, удобной жизни как для отдельного человека по месту проживания, так и для всех жителей  поселения. При выполнении комплекса мероприятий они способны значительно улучшить экологическое состояние и внешний облик территории, создать более комфортные микроклиматические, санитарно-гигиенические и эстетические условия для на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Поэтому применение программно-целевого подхода к планированию расходов по улучшению среды обитания населения способствует соблюдению единого подхода к рациональному использованию денежных средств, как для решения наиболее острых проблем поселения, так и достижения значимых результатов в обеспечении комфортных условий для деятельности и отдыха жите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 Цель, задачи, сроки и этапы реализации Подпрограмм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ми целями Подпрограммы являю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и создание максимально, благоприятных, комфортных и безопасных условий для проживания жителей Первоавгустовского сельсовет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внешнего благоустройства и</w:t>
        <w:br/>
        <w:t xml:space="preserve">санитарного содержания поселения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Активизация работ по благоустройству территории в границах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е задачи Подпрограммы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иведение в качественное состояние элементов благоустрой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здоровление санитарной экологической обстановки в поселении;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ероприятия по удалению сухостойных, больных и аварийных деревьев;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Организация озеленения территории поселения,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Создание условий для массового отдыха жителей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Обеспечение функционирования объектов наружного освещения на территории поселени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программа реализуется в 2022-2024 годах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3. Целевые и социально-экономические показатели реализации Подпрограмм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Целевые показатели реализации Подпрограммы: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ачественное состояние элементов благоустрой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омфортное проживание гражда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казатели социально-экономической эффективност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и Под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ить экологическую обстановку и создание среды, комфортной для проживания жителей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работы уличного освещения поселе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4. Ресурсное обеспечение Под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бщий объем финансирования подпрограммы осуществляется за счет средств бюджета муниципального образования, составляет –14160153</w:t>
      </w:r>
      <w:r>
        <w:rPr>
          <w:rFonts w:cs="Times New Roman" w:ascii="Times New Roman" w:hAnsi="Times New Roman"/>
          <w:sz w:val="28"/>
          <w:szCs w:val="28"/>
          <w:lang w:val="ru-RU"/>
        </w:rPr>
        <w:t>,00 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9805075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3 год –2327702,00 руб.;</w:t>
      </w:r>
    </w:p>
    <w:p>
      <w:pPr>
        <w:pStyle w:val="Normal"/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4 год –2027376,00 руб.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. Оценка эффективности реализации Подпрограмм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Оценка результативности подпрограммы производится на основе анализа целевых показателей, выражающих степень выполнения мероприяти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 ПОДПРОГРАММ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обеспечение условий реализации» 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21-2022 годы»</w:t>
      </w:r>
    </w:p>
    <w:p>
      <w:pPr>
        <w:pStyle w:val="Style17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менование Подпрограммы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  </w:t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обеспечение условий реализации»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Обеспечение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тупным и комфортным жильем 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мунальными услугами граждан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муниципальном образовани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Первоавгустовский сельсовет»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021-2022 годы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ние для разработки      - реализация основного мероприятия -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создание условий для развития инженерной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фраструктуры муниципального образ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азчик Подпрограммы           - Администрация Первоавгустовского сельсовета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Курской обл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 и задачи Подпрограммы         Основными целями Подпрограммы являются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жизн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ия на основе повышения уровн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я инженерной  инфраструктуры и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инженерного обустройства населенных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в муниципального образования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еализация Федерального Закона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1-ФЗ «Об общих принципах организа-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ии местного самоуправления в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»;</w:t>
      </w:r>
    </w:p>
    <w:p>
      <w:pPr>
        <w:pStyle w:val="Style17"/>
        <w:tabs>
          <w:tab w:val="clear" w:pos="708"/>
          <w:tab w:val="left" w:pos="415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условий для обеспечения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лекательности и повышение престиж-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сти  проживания на территории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Основными задачами Подпрограммы являются: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ых услуг в муниципальном образовании.</w:t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евые                     - газификация домовладений в с.Кубань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икаторы и показатели </w:t>
        <w:tab/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 -содержание(уборка) контейнерных площадок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и реализации                       1 этап -2021год</w:t>
      </w:r>
    </w:p>
    <w:p>
      <w:pPr>
        <w:pStyle w:val="Style17"/>
        <w:tabs>
          <w:tab w:val="clear" w:pos="708"/>
          <w:tab w:val="left" w:pos="382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программы</w:t>
        <w:tab/>
        <w:t>2 этап – 2022 год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мероприятия              Содействие развитию инженерно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  инфраструктуры муниципального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«Первоавгустовский  сельсовет»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Курской области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лучшение санитарного благополучия</w:t>
        <w:tab/>
        <w:t xml:space="preserve">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 муниципального образ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ители основных             - определяются на конкурентной основе по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й Подпрограммы</w:t>
        <w:tab/>
        <w:t xml:space="preserve">      результатам муниципальных закупок в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соответствии с Федеральным Законом от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05.04.2013 года № 44-ФЗ «О контрактной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системе в сфере закупок товаров, работ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 для обеспечения государственных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муниципальных нужд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                                       -общий объем  финансирования Подпрограммы  финансирования                           в том числе по годам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программы                               2021год – 150000,00 руб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022 год – 7712653,00  руб.</w:t>
      </w:r>
    </w:p>
    <w:p>
      <w:pPr>
        <w:pStyle w:val="Style17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жидаемые конечные               Реализация Подпрограммы позволит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зультаты реализации              обеспечить газоснабжением  домовладения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в с.Кубань, улучшить санитарное состояние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и  муниципального образования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атеристика Подпрограммы</w:t>
      </w:r>
    </w:p>
    <w:p>
      <w:pPr>
        <w:pStyle w:val="Style17"/>
        <w:ind w:left="309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величения объемов модернизации коммунальной инфраструктуры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требуется системный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подход, важнейшей частью которого является осуществление мер по повышению уров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качества жизни на сел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аким образом, необходимость разработки и реализации П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обеспечение условий реализации» 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 2021-2024 годы» (далее - Подпрограмма) обусловлена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циально-политической остротой проблемы и ее местным значением;</w:t>
      </w:r>
    </w:p>
    <w:p>
      <w:pPr>
        <w:pStyle w:val="Style17"/>
        <w:rPr/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- приоритетностью муниципальной поддержки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>инженерной инфраструктуры на территории муниципального образ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II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. Основные цели, задачи, сроки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еализации Подпрограмм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программа разработана для достижения следующих основных целей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- повышение уровня и качества жизни насел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а основе повышения уровня развития инфраструктуры и инженерного обустройства муниципального образования и реализации Федерального Закона №131- ФЗ «Об общих принципах организации местного самоуправления в Российской Федерации»;</w:t>
      </w:r>
    </w:p>
    <w:p>
      <w:pPr>
        <w:pStyle w:val="Style17"/>
        <w:rPr>
          <w:rFonts w:ascii="Times New Roman" w:hAnsi="Times New Roman" w:cs="Times New Roman"/>
          <w:spacing w:val="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>- создание условий для обеспечения привлекательности и повышения престижности проживания на территории муниципального образования;</w:t>
      </w:r>
    </w:p>
    <w:p>
      <w:pPr>
        <w:pStyle w:val="Style17"/>
        <w:rPr/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>- улучшение санитарного благополучия территории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рок реализации подпрограммы 2021-2024 годы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роприятия Подпрограмм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вестиционные мероприятия по реализации Подпрограммы направлены на строительство инженерной  инфраструктуры на  территории муниципального образования «Первоавгустовский сельсовет» Дмитриевского района Курской облас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инансовое и ресурсное обеспечение Подпрограмм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Размер средств, выделяемых на реализацию Программы, определен исходя из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отребности введения в действие объектов инженерной инфраструктуры муниципального образования «Первоавгустовский сельсовет» Дмитриев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ом числе по годам: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021год – 150000,00 руб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022 год – 7712653,00  руб.</w:t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V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>. Механизм реализации Подпрограмм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ab/>
        <w:t xml:space="preserve">Механизм реализации Программы базируется на принципах соци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ртнерства сельского населения, федеральных органов исполнительной власти, органов </w:t>
      </w:r>
      <w:r>
        <w:rPr>
          <w:rFonts w:cs="Times New Roman" w:ascii="Times New Roman" w:hAnsi="Times New Roman"/>
          <w:spacing w:val="11"/>
          <w:sz w:val="28"/>
          <w:szCs w:val="28"/>
          <w:lang w:val="ru-RU"/>
        </w:rPr>
        <w:t xml:space="preserve">исполнительной власти Курской области, органов местного самоуправления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, 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акже чёткого разграничения полномочий и ответственности всех участников Подпрограммы.</w:t>
      </w:r>
    </w:p>
    <w:p>
      <w:pPr>
        <w:pStyle w:val="Style17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ab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VI</w:t>
      </w:r>
      <w:r>
        <w:rPr>
          <w:rFonts w:cs="Times New Roman" w:ascii="Times New Roman" w:hAnsi="Times New Roman"/>
          <w:b/>
          <w:spacing w:val="-7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ценка эффективности реализации Подпрограммы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В результате реализации Подпрограммы создаются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я, способствующие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ab/>
        <w:t>а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повышению уровня  и  качества жизни населения   муниципального образования 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пут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овышения уровня инженерного обустройства населенных пунктов, расположенных на территории Первоавгустовского сельсовета Дмитриевского района Курской области;</w:t>
      </w:r>
    </w:p>
    <w:p>
      <w:pPr>
        <w:pStyle w:val="Style17"/>
        <w:rPr/>
      </w:pP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ab/>
        <w:t>б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улучшению демографической ситуации за счет созда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более благоприятных социально - бытовых условий  для  труда и отдыха населения 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) 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ксплуатационному уровню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муниципальной программе </w:t>
      </w:r>
      <w:r>
        <w:rPr>
          <w:sz w:val="24"/>
          <w:szCs w:val="24"/>
          <w:lang w:val="ru-RU"/>
        </w:rPr>
        <w:t>«Обеспечение доступным</w:t>
      </w:r>
    </w:p>
    <w:p>
      <w:pPr>
        <w:pStyle w:val="Style17"/>
        <w:rPr>
          <w:sz w:val="24"/>
          <w:szCs w:val="24"/>
          <w:lang w:val="ru-RU"/>
        </w:rPr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и комфортным  жильем и коммунальными услугами                                                      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граждан в муниципальном образовании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«Первоавгустовский  сельсовет» Дмитриевского района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Курской области</w:t>
      </w:r>
      <w:r>
        <w:rPr>
          <w:bCs/>
          <w:sz w:val="24"/>
        </w:rPr>
        <w:t xml:space="preserve"> </w:t>
      </w:r>
      <w:r>
        <w:rPr>
          <w:sz w:val="24"/>
        </w:rPr>
        <w:t>на 2021-2024 годы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МЕРОПРИЯТИЙ</w:t>
      </w:r>
    </w:p>
    <w:p>
      <w:pPr>
        <w:pStyle w:val="TextBody"/>
        <w:ind w:left="7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1-2024 годы»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/>
        <w:t>руб.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557"/>
        <w:gridCol w:w="1277"/>
        <w:gridCol w:w="1135"/>
        <w:gridCol w:w="1276"/>
        <w:gridCol w:w="1277"/>
        <w:gridCol w:w="2269"/>
      </w:tblGrid>
      <w:tr>
        <w:trPr>
          <w:trHeight w:val="61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й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гнозируемые  объемы    </w:t>
              <w:br/>
              <w:t>финансирования,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3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4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525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742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62702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62376,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ышение уровня благоустройства территории муниципального образования, содержание территории в надлежащем санитарно-эпидемиологическом состоянии</w:t>
            </w:r>
          </w:p>
        </w:tc>
      </w:tr>
      <w:tr>
        <w:trPr>
          <w:trHeight w:val="8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личное освещение 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5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 благоприятных  условий для проживания граждан</w:t>
            </w:r>
          </w:p>
        </w:tc>
      </w:tr>
      <w:tr>
        <w:trPr>
          <w:trHeight w:val="3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447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92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277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7376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инженерной инфраструкту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1265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126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газоснабжением с.Кубань</w:t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(уборка) контейнерных площад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 санитарного благополучия территории</w:t>
            </w:r>
          </w:p>
        </w:tc>
      </w:tr>
      <w:tr>
        <w:trPr>
          <w:trHeight w:val="3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71265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7126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416015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98050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277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7376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992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992" w:right="62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09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00:00Z</dcterms:created>
  <dc:creator>User1</dc:creator>
  <dc:description/>
  <cp:keywords/>
  <dc:language>en-US</dc:language>
  <cp:lastModifiedBy>Admin</cp:lastModifiedBy>
  <cp:lastPrinted>2020-11-17T13:32:00Z</cp:lastPrinted>
  <dcterms:modified xsi:type="dcterms:W3CDTF">2021-12-10T10:17:00Z</dcterms:modified>
  <cp:revision>14</cp:revision>
  <dc:subject/>
  <dc:title/>
</cp:coreProperties>
</file>