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1 ноября 2021 № 8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Профилактика правонарушений в муниципальном  образовании  «Первоавгустовский сельсовет»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rPr>
          <w:b/>
          <w:b/>
          <w:szCs w:val="28"/>
        </w:rPr>
      </w:pPr>
      <w:r>
        <w:rPr>
          <w:b/>
          <w:szCs w:val="28"/>
        </w:rPr>
        <w:t>Дмитриевского района Курской области на  2022-2024 годы»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both"/>
        <w:rPr/>
      </w:pPr>
      <w:r>
        <w:rPr/>
        <w:t xml:space="preserve">           </w:t>
      </w:r>
      <w:r>
        <w:rPr>
          <w:szCs w:val="28"/>
        </w:rPr>
        <w:t>В  соответствии с Уставом муниципального образования «Первоавгустовский  сельсовет» Дмитриевского района Курской области Администрация Первоавгустовского</w:t>
      </w:r>
      <w:r>
        <w:rPr/>
        <w:t xml:space="preserve"> сельсовета Дмитриевского района Курской области ПОСТАНОВЛЯЕТ:</w:t>
        <w:tab/>
      </w:r>
    </w:p>
    <w:p>
      <w:pPr>
        <w:pStyle w:val="Normal"/>
        <w:tabs>
          <w:tab w:val="clear" w:pos="708"/>
          <w:tab w:val="center" w:pos="4535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ую муниципальную программу «Профилактика правонарушений в муниципальном образовании «Первоавгустовский сельсовет» Дмитриевского района Курской области  на  2022-2024 годы» (далее Програм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ходе реализации Программы отдельные её мероприятия могут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Считать утратившим силу постановление №79 от 11.11.2020 года «Об утверждении муниципальной программы «Профилактика правонаруш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 образовании «Первоавгустовский сельсовет»  Дмитриевского района Курской области на  2021-2023 годы» с 01 январ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5.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Настоящее постановление вступает в силу с 01 январ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 Главы Первоавгустов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митриевского района                                                               М.В. Чевыче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ервоавгустовского  сельсовета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11 ноября 2021 года №86 </w:t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ИЛАКТИКА ПРАВОНАРУШЕНИЙ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АВГУСТОВСКИЙ СЕЛЬСОВЕТ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2-2024 ГОДЫ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 А С П О Р Т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П</w:t>
      </w:r>
      <w:r>
        <w:rPr>
          <w:sz w:val="28"/>
          <w:szCs w:val="28"/>
        </w:rPr>
        <w:t>рофилактика правонарушений в муниципальном образовании Первоавгустовский сельсовет Дмитриевского района Курской области на 2022-2024 годы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9"/>
        <w:gridCol w:w="5908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муниципальном образовании Первоавгустовский сельсовет Дмитриевского района Курской области на 2022-2024 годы» (далее – Программа)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1098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становление от 10 декабря 2013 г. № 931-па «Об утверждении комплексной межведомственной программы по профилактике преступлений и иных правонарушений в Курской области на 2015 - 2020 годы»,</w:t>
            </w:r>
            <w:r>
              <w:rPr>
                <w:rFonts w:cs="Times New Roman" w:ascii="Times New Roman" w:hAnsi="Times New Roman"/>
              </w:rPr>
              <w:t xml:space="preserve">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 «Обеспечение правопорядка на территории муниципального образования «Первоавгустовский сельсовет» Дмитриевского района Курской области на 2022-2024 годы»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бщественной безопасности и безопасности граждан на территории Первоавгустовского сельсовета, повышение качества и эффективности работы системы профилактики преступлений и иных правонарушений, обеспечение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верия общества к правоохранительным органам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сновные задачи 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защиты жизни, здоровья и безопасности граждан на территории Первоавгустовского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ивизация участия и усиление взаимодействия органов местного самоуправления в сфере предупреждения преступлений и иных правонарушений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проявлений экстремизма и терро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коррупции в органах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иление социальной профилактики правонарушений среди несовершеннолетних и молодежи;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позитивного общественного мнения о правоохранительной системе и результатах ее деятельности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ограммы осуществляется по следующим основным направлениям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Первоавгустовского сельсовета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оведение межведомственных мероприятий антикоррупционной направленност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межведомственного взаимодействия по противодействию экстремизму и терроризму на территории Первоавгустовского сельсовета, организованной преступност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существление работы по профилактике преступлений и иных правонарушений в молодежной среде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существление деятельности по борьбе с пьянством, алкоголизмом, токсикоманией, наркоманией среди населения Первоавгустовского сельсовет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опаганда ценностей здоровья и здорового образа жизни среди населения Первоавгустовского сельсовет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рограммы осуществляется за счет средств бюджета муниципального образования «Первоавгустовский сельсовет»,  объем финансирования Программы составляет 3000,00 руб.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2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3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4 год – 1000,00 руб.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контроль за реализацией Программы осуществляется Администрацией Первоавгустовского сельсовета Дмитриевск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left="3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Характеристика Программы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на территории Первоавгустовского сельсовета Дмитриевского района Курской области системы </w:t>
      </w:r>
      <w:bookmarkStart w:id="0" w:name="YANDEX_1251"/>
      <w:bookmarkEnd w:id="0"/>
      <w:r>
        <w:rPr>
          <w:rFonts w:cs="Times New Roman" w:ascii="Times New Roman" w:hAnsi="Times New Roman"/>
          <w:sz w:val="28"/>
          <w:szCs w:val="28"/>
        </w:rPr>
        <w:t xml:space="preserve"> профилактики  преступлений и </w:t>
      </w:r>
      <w:bookmarkStart w:id="1" w:name="YANDEX_1261"/>
      <w:bookmarkEnd w:id="1"/>
      <w:r>
        <w:rPr>
          <w:rFonts w:cs="Times New Roman" w:ascii="Times New Roman" w:hAnsi="Times New Roman"/>
          <w:sz w:val="28"/>
          <w:szCs w:val="28"/>
        </w:rPr>
        <w:t> правонарушений  возникла необходимость разработки и принятия</w:t>
      </w:r>
      <w:bookmarkStart w:id="2" w:name="YANDEX_1301"/>
      <w:bookmarkStart w:id="3" w:name="YANDEX_1291"/>
      <w:bookmarkStart w:id="4" w:name="YANDEX_1281"/>
      <w:bookmarkStart w:id="5" w:name="YANDEX_127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YANDEX_1331"/>
      <w:bookmarkStart w:id="7" w:name="YANDEX_1341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</w:t>
      </w:r>
      <w:bookmarkStart w:id="8" w:name="YANDEX_1351"/>
      <w:bookmarkEnd w:id="8"/>
      <w:r>
        <w:rPr>
          <w:rFonts w:cs="Times New Roman" w:ascii="Times New Roman" w:hAnsi="Times New Roman"/>
          <w:sz w:val="28"/>
          <w:szCs w:val="28"/>
        </w:rPr>
        <w:t xml:space="preserve"> правонарушени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портивной, досуговой работы по месту жительства и учебы несовершеннолетних и молодежи, пропаганда нравственных ценностей и здорового образа жизни должны положительно сказаться на снижении преступлений и иных </w:t>
      </w:r>
      <w:bookmarkStart w:id="9" w:name="YANDEX_1431"/>
      <w:bookmarkEnd w:id="9"/>
      <w:r>
        <w:rPr>
          <w:rFonts w:cs="Times New Roman" w:ascii="Times New Roman" w:hAnsi="Times New Roman"/>
          <w:sz w:val="28"/>
          <w:szCs w:val="28"/>
        </w:rPr>
        <w:t> правонарушений  среди данной категории граждан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ееся положение требует разработки и реализации долгосрочных мер, направленных на решение задач повышения защищенности населения сельсовета. При этом проблемы безопасности населения Первоавгустовского сельсовета должны решаться программными методам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целями Программы является обеспечение общественной безопасности и безопасности граждан на территории сельсовета, повышение качества и эффективности работы системы профилактики преступлений и иных правонарушений, обеспечение безопасности дорожного движения, повышение доверия общества к правоохранительным орг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реализация мероприятий Программы будет направлена на решение следующих основ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защиты жизни, здоровья и безопасности граждан на территории Первоавгуст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активизация участия и усиление взаимодействия органов местного самоуправления в сфере предупреждения преступлений и иных правонарушени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роявлений экстремизма и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филактика коррупции в органах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иление социальной профилактики правонарушений среди несовершеннолетних и молодежи;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формирование позитивного общественного мнения о правоохранительной системе и результатах ее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рассчитана на 2022-2024 годы в течение, которых предусматри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силение мер социальной профилактики правонарушений, направленной, прежде всего, на активизацию борьбы с безнадзорностью и беспризорностью несовершеннолетних, пьянством, алкоголизмом, незаконной миг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систему предупреждения правонарушений организаций всех форм собственности, а также общественных организаций;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- создание благоприятной и максимально безопасной для населения обстановки в жилом секторе, на улицах и в других общественны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 состояние защищенности граждан и общества от преступных посягательств, а также обеспечит дальнейшее </w:t>
      </w:r>
      <w:r>
        <w:rPr>
          <w:spacing w:val="-2"/>
          <w:sz w:val="28"/>
          <w:szCs w:val="28"/>
        </w:rPr>
        <w:t>совершенствование форм и методов организации профилактики право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филактических мероприятий Программы обеспечит </w:t>
      </w:r>
      <w:r>
        <w:rPr>
          <w:spacing w:val="-2"/>
          <w:sz w:val="28"/>
          <w:szCs w:val="28"/>
        </w:rPr>
        <w:t>формирование позитивных моральных и нравственных ценностей, определяющих</w:t>
      </w:r>
      <w:r>
        <w:rPr>
          <w:sz w:val="28"/>
          <w:szCs w:val="28"/>
        </w:rPr>
        <w:t xml:space="preserve"> отрицательное отношение к потреблению алкоголя, выбор здорового образа </w:t>
      </w:r>
      <w:r>
        <w:rPr>
          <w:spacing w:val="-2"/>
          <w:sz w:val="28"/>
          <w:szCs w:val="28"/>
        </w:rPr>
        <w:t xml:space="preserve">жизни подростками и молодежь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Механизм управления реализацией муниципальной программы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ителем муниципальной программы является Администрация Первоавгустовского сельсовета. 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ю Программы предусматривается осуществлять по ее основным направлениям с </w:t>
      </w:r>
      <w:r>
        <w:rPr>
          <w:color w:val="000000"/>
          <w:spacing w:val="2"/>
          <w:sz w:val="28"/>
          <w:szCs w:val="28"/>
        </w:rPr>
        <w:t xml:space="preserve">учетом положений федерального и областного законодательства посредством исполнения </w:t>
      </w:r>
      <w:r>
        <w:rPr>
          <w:color w:val="000000"/>
          <w:sz w:val="28"/>
          <w:szCs w:val="28"/>
        </w:rPr>
        <w:t xml:space="preserve">мероприятий Программы, направленных на профилактику правонарушений в Первоавгустовском сельсовете. </w:t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инансирование программных мероприятий осуществляется за счет средств местного бюджета в объемах, предусмотренных Программой.</w:t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Style16"/>
        <w:ind w:left="259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Ресурсное обеспечение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щий объем финансирования Программы за счет средств бюджета муниципального образования – 3000,00 руб., в том числе: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2 год – 1000,00 руб.;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3 год – 1000,00 руб.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024 год – 1000,00 руб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Контроль за ходом реализации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рограммы осуществляет Администрация Первоавгустовского сельсовета Дмитриевского район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ители мероприятий Программы несут ответственность за их качество и своевременное выполнение, рациональное использование финансовых средств, выделяемых на реализацию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ПОД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ЕСПЕЧЕНИЕ ПРАВОПОРЯДКА НА ТЕРРИТОРИИ МУНИЦИПАЛЬНОГО ОБРАЗОВАНИЯ «ПЕРВОАВГУСТОВСКИЙ СЕЛЬСОВЕТ» ДМИТРИЕВСКОГО РАЙОНА КУ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-2024 ГОДЫ"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35"/>
        <w:gridCol w:w="15"/>
        <w:gridCol w:w="5791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08"/>
                <w:tab w:val="left" w:pos="2892" w:leader="none"/>
              </w:tabs>
              <w:ind w:right="-20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suppressAutoHyphens w:val="true"/>
              <w:ind w:right="-20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ервоавгустовского сельсовета Дмитриевского </w:t>
            </w:r>
            <w:r>
              <w:rPr>
                <w:sz w:val="28"/>
                <w:szCs w:val="28"/>
              </w:rPr>
              <w:t>района Кур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О МВД России «Дмитриевский»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НД Первоавгустовского сельсовета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еспечение правопорядка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вершенствование структуры системы государственного и общественного воздействия на причины и условия, способствующие совершению правонарушений и преступлений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Дмитриевского</w:t>
            </w:r>
            <w:r>
              <w:rPr>
                <w:sz w:val="28"/>
                <w:szCs w:val="28"/>
              </w:rPr>
              <w:t xml:space="preserve"> района Курской области;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анение причин и условий, порождающих коррупцию;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эффективности работы системы профилактики преступлений и иных правонарушений в отношении определенных категорий лиц и по отдельным видам противоправной деятельности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социально-психологической и профессиональной реабилитации и адаптации лиц, освободившихся из мест лишения свободы, а также лиц без определенного места жительства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верия общества к правоохранительным органам.</w:t>
            </w:r>
          </w:p>
          <w:p>
            <w:pPr>
              <w:pStyle w:val="Normal"/>
              <w:ind w:firstLine="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вышение уровня защиты жизни, здоровья и безопасности граждан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проявлений экстремизма и терроризма, формирование в обществе толерантного отношения к расовому, национальному, религиозному, идеологическому многообразию, противодействие организованной преступ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коррупции в органах местного самоуправления, формирование в обществе негативного отношения к коррупционному повед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тимизация работы по предупреждению и профилактике преступлений и иных правонарушений, совершенных на улицах и в других общественных мес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, пропаганда ценностей здоровья и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трудовой занятости лиц, отбывающих наказание и освободившихся из мест лишения своб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количество правонарушений, выявленных сотрудниками органов внутренних дел во взаимодействии с представителями общественных формирований правоохранитель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лиц, совершивших преступления в составе организованных преступных групп, уголовные дела по которым направлены в су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молодых людей, участвующих в деятельности патриотических объединений, клубов, центров, в общем количестве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выявленных лиц, совершивших преступления коррупцион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шение числа правонарушений, совершенных на улицах и в других общественных местах, с общим числом преступ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шение числа правонарушений, совершенных в состоянии алкогольного опьянения, с общим числом оконченных расследованием преступ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лиц, систематически занимающихся физической культурой и спортом, в общей численности населения сельсовета.</w:t>
            </w:r>
          </w:p>
          <w:p>
            <w:pPr>
              <w:pStyle w:val="Normal"/>
              <w:suppressAutoHyphens w:val="true"/>
              <w:ind w:firstLine="52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33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6" w:type="dxa"/>
            <w:gridSpan w:val="2"/>
            <w:tcBorders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Финансирование программных мероприятий предусмотрено осуществлять за счет средств местного бюджета. За время реализации Подпрограммы оно составит 3000,00 руб.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2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3 год – 1000,00 руб.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24 год – 1000,00 руб.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0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изация мероприятий Подпрограммы позвол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надлежащий уровень профилактики правонарушений, антитеррористической безопас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развитию принципов толерантности у населения Первоавгустов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уровень рецидивной преступ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преступлений, совершенных в общественных мес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о выявленных правонарушений во взаимодействии с представителями общественных формирований правоохранительной направ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Характеристика проблемы, на решение которой направлена Подпрограмма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риентирована на дальнейшее развитие и совершенствование взаимодействия правоохранительных органов и заинтересованных организаций при поддержке Администрации Первоавгустовского сельсовета Дмитриевского района Курской области по реализации государственной политики в сфере профилактики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требует продолжающееся распространение злоупотребления алкоголем, крайне негативное влияние на состояние общественной безопасности оказывают отдельные социально - неадаптированные категории граждан, среди которых  несовершеннолетние правонарушители и лица, освобождающиеся из мест лишения своб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оризм и экстремизм в современных условиях стали основными источниками угроз для населения нашей страны, в том числе и для жителей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облемы, требуют усиления взаимодействия правоохранительных органов с органами местного самоуправления, использования в профилактике преступлений и иных правонарушений возможностей общественных организаций и населения, средств массовой информации.</w:t>
      </w:r>
    </w:p>
    <w:p>
      <w:pPr>
        <w:pStyle w:val="Style51"/>
        <w:widowControl/>
        <w:spacing w:lineRule="auto" w:line="240"/>
        <w:rPr>
          <w:rStyle w:val="WWAbsatzStandardschriftart"/>
        </w:rPr>
      </w:pPr>
      <w:r>
        <w:rPr>
          <w:sz w:val="28"/>
          <w:szCs w:val="28"/>
        </w:rPr>
        <w:t>Общественная безопасность жителей поселения включает в себя также защиту каждого жителя от экономических преступлений, связанных с фактами коррупции. В недостаточном объеме обеспечивается "шаговая доступность" жителей к участковым пунктам полиции (опорным пунктам правопорядка).</w:t>
      </w:r>
      <w:r>
        <w:rPr>
          <w:rStyle w:val="WWAbsatzStandardschriftart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rPr/>
      </w:pPr>
      <w:r>
        <w:rPr>
          <w:rStyle w:val="FontStyle36"/>
          <w:sz w:val="28"/>
          <w:szCs w:val="28"/>
        </w:rPr>
        <w:t>Настоящая подпрограмма разработана для объединения усилий всех правоохранительных органов, заинтересованных организаций и общественных объединений граждан района по противодействию преступности.</w:t>
      </w:r>
    </w:p>
    <w:p>
      <w:pPr>
        <w:pStyle w:val="Normal"/>
        <w:ind w:firstLine="720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Подпрограммы, сроки ее реализ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обеспечение правопорядка на территории Первоавгустовского сельсовета Дмитрие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равонарушений в жилом секторе, на улицах и в общественных ме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борьбы с коррупционными проявл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терроризму и экстремизму, содействие повышению культуры толерантного поведения в общест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бщественного мнения о работе правоохранительн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развитие системы обеспечения профилактики правонарушений в муниципальном образовании «Первоавгустовский сельсовет».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обеспечить надлежащий уровень профилактики правонарушений и стабилизировать криминогенную обстановку в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атривается реализация мероприятий следующих основных направл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целевых оперативно-профилактических мероприятий по пресечению наиболее совершаемых видов преступлений и правонарушений в жилом секторе, на улицах и общественных местах на территории Первоавгуст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объектов с массовым пребыванием граждан для определения состояния антитеррористической защищ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общеобразовательных учреждениях разъяснительных бесед, направленных на недопущение вовлечения подростков и молодежи в незаконную деятельность религиозных сект и экстремистских организ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могут уточнять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6"/>
        <w:ind w:left="25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Ресурсное обеспечение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щий объем финансирования Программы за счет средств бюджета муниципального образования составляет – 3000,00 руб., в том числе: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2 год – 1000,00 руб.;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3 год – 1000,00 руб.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024 год – 1000,00 руб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222"/>
        <w:jc w:val="center"/>
        <w:rPr/>
      </w:pPr>
      <w:r>
        <w:rPr/>
        <w:t>ПРИЛОЖЕНИЕ №1</w:t>
      </w:r>
    </w:p>
    <w:p>
      <w:pPr>
        <w:pStyle w:val="Normal"/>
        <w:ind w:firstLine="8222"/>
        <w:jc w:val="center"/>
        <w:rPr/>
      </w:pPr>
      <w:r>
        <w:rPr/>
        <w:t xml:space="preserve">  </w:t>
      </w:r>
      <w:r>
        <w:rPr/>
        <w:t xml:space="preserve">к программе «Профилактика правонарушений в  </w:t>
      </w:r>
    </w:p>
    <w:p>
      <w:pPr>
        <w:pStyle w:val="Normal"/>
        <w:ind w:firstLine="8222"/>
        <w:jc w:val="center"/>
        <w:rPr/>
      </w:pPr>
      <w:r>
        <w:rPr/>
        <w:t xml:space="preserve">           </w:t>
      </w:r>
      <w:r>
        <w:rPr/>
        <w:t xml:space="preserve">муниципальном образовании «Первоавгустовский                 </w:t>
      </w:r>
    </w:p>
    <w:p>
      <w:pPr>
        <w:pStyle w:val="Normal"/>
        <w:ind w:firstLine="8222"/>
        <w:jc w:val="center"/>
        <w:rPr/>
      </w:pPr>
      <w:r>
        <w:rPr/>
        <w:t xml:space="preserve">сельсовет» Дмитриевского района Курской </w:t>
      </w:r>
    </w:p>
    <w:p>
      <w:pPr>
        <w:pStyle w:val="Normal"/>
        <w:ind w:firstLine="8222"/>
        <w:jc w:val="center"/>
        <w:rPr/>
      </w:pPr>
      <w:r>
        <w:rPr/>
        <w:t>области на 2022-2024 годы»</w:t>
      </w:r>
    </w:p>
    <w:p>
      <w:pPr>
        <w:pStyle w:val="Normal"/>
        <w:jc w:val="center"/>
        <w:rPr/>
      </w:pPr>
      <w:r>
        <w:rPr/>
        <w:t>ПЕРЕЧЕНЬ МЕРОПРИЯТИЙ</w:t>
      </w:r>
    </w:p>
    <w:p>
      <w:pPr>
        <w:pStyle w:val="Normal"/>
        <w:jc w:val="center"/>
        <w:rPr/>
      </w:pPr>
      <w:r>
        <w:rPr/>
        <w:t>программы  «Профилактика правонарушений в муниципальном образовании</w:t>
      </w:r>
    </w:p>
    <w:p>
      <w:pPr>
        <w:pStyle w:val="Normal"/>
        <w:jc w:val="center"/>
        <w:rPr/>
      </w:pPr>
      <w:r>
        <w:rPr/>
        <w:t>«Первоавгустовский сельсовет» Дмитриевского района Курской области на 2022-2024 годы»</w:t>
      </w:r>
    </w:p>
    <w:p>
      <w:pPr>
        <w:pStyle w:val="Style16"/>
        <w:rPr/>
      </w:pPr>
      <w:r>
        <w:rPr/>
      </w:r>
    </w:p>
    <w:tbl>
      <w:tblPr>
        <w:tblW w:w="15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543"/>
        <w:gridCol w:w="6"/>
        <w:gridCol w:w="6"/>
        <w:gridCol w:w="980"/>
        <w:gridCol w:w="6"/>
        <w:gridCol w:w="6"/>
        <w:gridCol w:w="3530"/>
        <w:gridCol w:w="14"/>
        <w:gridCol w:w="1279"/>
        <w:gridCol w:w="3389"/>
        <w:gridCol w:w="12"/>
        <w:gridCol w:w="22"/>
        <w:gridCol w:w="38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 выполнения мероприятий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ind w:lef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Первоавгустовского сельсовета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недопущению нецелевого расходования средств, выделенных на финансирование основных инвестиционных проектов и програм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митриевский»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филактики правонарушений, связанных с нецелевым расходованием средств, выделенных финансирование основных инвестиционных проектов и программ 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.Совершенствование системы государственного и общественного воздействия на причины и условия, способствующие совершению правонарушений и преступлений на территории Первоавгустовского сельсовета, оптимизация работы по профилактике преступлений и иных правонарушений в общественных местах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рование, обучение формам и методам борьбы с правонарушениями народных дружинников, оказание организационно - методической помощи добровольным народным дружинам по охране общественного порядка для обеспечения их участия в охране общественного порядка на улицах и других общественных местах, в проведении воспитательной работы с гражданами, склонными к нарушению общественного порядка, осужденных к наказаниям и мерам уголовно – правового характера без изоляции от общества, лицами, освободившимися из мест лишения свободы, выполнения иных функций, определенных Законом Курской области от 22 июля 2005 года    № 49-ЗКО «О добровольных народных дружинах по охране общественного порядка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участия добровольных народных дружин по охране общественного порядка в профилактике правонарушений</w:t>
            </w:r>
            <w:bookmarkStart w:id="10" w:name="_GoBack"/>
            <w:bookmarkEnd w:id="10"/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заимодействия с общественными советами профилактики правонарушений при обеспечении охраны общественного порядка, при проведении индивидуальной профилактической работы с лицами, состоящими на профилактическом учете, в т.ч. с лицами, осужденными к наказаниям и мерам уголовно-правового характера без изоляции  от общества, лицами, освободившимися из мест лишения свободы, вовлечение в работу по выявлению и устранению причин и условий, способствующих совершению  преступлений на территории соответствующего муниципального 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взаимодействия муниципальных органов власти с общественными советами профилактики правонарушений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храны общественного порядка, обеспечение безопасности граждан в местах отдыха и оздоровления в период летней оздоровительной компан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риминогенной ситуации на территории Первоавгустовского сельсовета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ейдов патрулирования, дежурств на территории муниципальных образов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, добровольные народные дружины по охране общественного порядка (по согласованию), общественные советы профилактики правонарушений (по согласованию), органы и учреждения системы профилактики безнадзорности и правонарушений несовершеннолетних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оотношения числа правонарушений, совершенных на улицах и в других общественных местах, с общим числом преступлений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ведомственных мероприятий антикоррупционной направленности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правовых актов и их проектов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прокуратура Дмитриевского района (по согласованию),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коррупционных факторов и обусловленных ими коррупционных рисков из нормативных правовых актов и иных проектов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информационной открытости органов местного самоуправления, освещение в средствах массовой информации результатов  их деятельности по противодействию корруп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верия к органам местного самоуправления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 и иных нормативных правовых актов о контрактной системе в сфере закупок товаров, работ и услуг для обеспечения муниципальных нужд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числа выявленных нарушений действующего законодательства в сфере контрактной системы в сфере закупок товаров, работ услуг для обеспечения муниципальных нужд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жведомственного взаимодействия по противодействию экстремизму и терроризму 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рритории Первоавгустовского сельсовета, организованной преступност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 Дне призывника  и других мероприятиях, посвященных призыву в Вооруженные Силы Росс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20 человек к участию в мероприятиях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енно - патриотического направления среди несовершеннолетних граждан в возрасте от 14 до 18 лет: организация ремонтно-восстановительных работ по приведению в порядок мемориалов, памятников и обелисков воинской славы, благоустройство прилегающих территорий, мест захоронения защитников Отечества; проведение мероприятий по оказанию социальной помощи ветеранам ВОВ, семьям погибших воин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олерантного отношения к религиозному, национальному, идеологическому многообразию у несовершеннолетних, воспитание личной ответственности за порученное дело, приобретение умения работать в коллективе, воспитание у несовершеннолетних доброты т участия к пожилым людям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работы по профилактике преступности в молодежной среде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своевременному выявлению несовершеннолетних и семей, находящихся в социально опасном положении, организация их социально-педагогической реабилит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семейного неблагополучия и социального сиротства на территории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стоянного учета и охвата индивидуальной профилактической работой по предупреждению совершения правонарушений и антиобщественных действий несовершеннолетних и родителей или иных законных представителей, находящихся в социально опасном положен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оказание помощи несовершеннолетним и семьям, находящимися с социально опасном положении. повышение ответственности родителей (лиц их заменяющих) за воспитание и содержание своих детей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актических занятий (или)  семинаров в образовательных организациях с привлечением работников судов, прокуратуры, других правоохранительных органов по проблемам профилактики безнадзорности и правонарушений среди несовершеннолетних и молодеж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пеки и попечительства Администрации Дмитриевск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 менее 2 семинаров (практического занятия) в квартал ежегодно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здоровления и занятости несовершеннолетних, находящихся в социально опасном положении и состоящих на учете в комиссии по делам несовершеннолетних и защите их прав Дмитриевского райо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профилактической работы с несовершеннолетними, снижение количества преступлений и иных правонарушений, совершенных несовершеннолетним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деятельности по борьбе с пьянством, алкоголизмом, токсикоманией, наркоманией сред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селения Первоавгустовского сельсовета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ециализированных мероприятий и рейдов с целью выявления несовершеннолетних, склонных к употреблению алкогольных, наркотических, токсических и иных одурманивающих средст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выявление потребителей наркотиков в  детско - подростковой и молодежной среде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омплекса мероприятий  по профилактике алкоголизма, немедицинского потребления наркотиков, активизация и объединение усилий в этом направлении общественных формирований граждан, комиссии по профилактике  правонарушен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профилактики алкоголизма, немедицинского потребления наркотиков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паганда ценностей здоровья и здорового образа жизни среди населения Первоавгустовского сельсовета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мероприятий по занятиям физической культурой и массовым спорт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отдел по вопросам культуры, молодежной политики, физкультуры и спорта Администрации Дмитрие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итивного общественного мнения о необходимости систематических занятий физической культурой и спортом и ведения здорового образа жизн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55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к программе «Профилактика правонарушений в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муниципальном образовании «Первоавгустовский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ельсовет Дмитриевского района Курской област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</w:t>
      </w:r>
      <w:r>
        <w:rPr/>
        <w:tab/>
        <w:t xml:space="preserve">                на 2022-2024 годы»</w:t>
      </w:r>
    </w:p>
    <w:p>
      <w:pPr>
        <w:pStyle w:val="Normal"/>
        <w:ind w:firstLine="8222"/>
        <w:jc w:val="center"/>
        <w:rPr/>
      </w:pPr>
      <w:r>
        <w:rPr/>
        <w:t xml:space="preserve">       </w:t>
      </w:r>
    </w:p>
    <w:p>
      <w:pPr>
        <w:pStyle w:val="Normal"/>
        <w:ind w:firstLine="8222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Профилактика правонарушений в муниципальном образовании  «Первоавгустовский сельсовет» Дмитриевского района Ку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022-2024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701"/>
      </w:tblGrid>
      <w:tr>
        <w:trPr>
          <w:trHeight w:val="29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, направление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>
          <w:trHeight w:val="29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общего объ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13:00Z</dcterms:created>
  <dc:creator>Фит</dc:creator>
  <dc:description/>
  <cp:keywords/>
  <dc:language>en-US</dc:language>
  <cp:lastModifiedBy>Admin</cp:lastModifiedBy>
  <cp:lastPrinted>2020-11-17T14:01:00Z</cp:lastPrinted>
  <dcterms:modified xsi:type="dcterms:W3CDTF">2021-11-19T06:53:00Z</dcterms:modified>
  <cp:revision>8</cp:revision>
  <dc:subject/>
  <dc:title>СОБРАНИЕ  ДЕПУТАТОВ   ДЕРЮГИНСКОГО   СЕЛЬСОВЕТА   </dc:title>
</cp:coreProperties>
</file>