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я культуры в муниципальном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и «Первоавгустовский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овет» Дмитриевского района Курской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 2022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  муниципальной программы  «Развития культуры в муниципальном образовании «Первоавгустовский сельсовет»  Дмитриевского района Курской области на 2022-2024 годы»</w:t>
      </w:r>
    </w:p>
    <w:p>
      <w:pPr>
        <w:pStyle w:val="Normal"/>
        <w:tabs>
          <w:tab w:val="clear" w:pos="708"/>
          <w:tab w:val="left" w:pos="11055" w:leader="none"/>
        </w:tabs>
        <w:rPr/>
      </w:pPr>
      <w:r>
        <w:rPr/>
        <w:t xml:space="preserve">   </w:t>
      </w:r>
    </w:p>
    <w:tbl>
      <w:tblPr>
        <w:tblW w:w="152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976"/>
        <w:gridCol w:w="5103"/>
        <w:gridCol w:w="851"/>
        <w:gridCol w:w="211"/>
        <w:gridCol w:w="2057"/>
        <w:gridCol w:w="3409"/>
      </w:tblGrid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приоритетные направления и задачи Программы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дпрограмма «Искусство в муниципальном образовании «Первоавгустовский сельсовет» Дмитриевского района Курской области на 2022-2024 годы»  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дел. Сохранение и развитие творческого потенциала</w:t>
            </w:r>
          </w:p>
        </w:tc>
      </w:tr>
      <w:tr>
        <w:trPr>
          <w:trHeight w:val="7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84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 и викторины для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7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68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посидел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 смотре-конкурсе среди    сельских учреждений   культуры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114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конкурсе профессиона-льного мастерства  «Клубный мастер»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9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ботника куль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ствование работников культуры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памяти «Во славу Великой Победы!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, МКУК «Первоавгустовский ЦСДК», МКОУ «Первоавгустовская СОШ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 подрастающего поколения любви к Родине, чувства патриотизма, работа с ветеранами, тружениками ты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1:00Z</dcterms:created>
  <dc:creator>Dimon</dc:creator>
  <dc:description/>
  <cp:keywords/>
  <dc:language>en-US</dc:language>
  <cp:lastModifiedBy>Admin</cp:lastModifiedBy>
  <dcterms:modified xsi:type="dcterms:W3CDTF">2021-12-09T08:31:00Z</dcterms:modified>
  <cp:revision>2</cp:revision>
  <dc:subject/>
  <dc:title/>
</cp:coreProperties>
</file>