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1 № 8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вышени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ежь, организация отдыха и оздоровление детей, молодеж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 в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Дмитриевского района 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22 – 2024 годы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№ 81 от 11.11.2020 года «Об утверждении муниципальной программы «Повышение эффективности</w:t>
      </w:r>
    </w:p>
    <w:p>
      <w:pPr>
        <w:pStyle w:val="Normal"/>
        <w:rPr/>
      </w:pPr>
      <w:r>
        <w:rPr>
          <w:sz w:val="28"/>
          <w:szCs w:val="28"/>
        </w:rPr>
        <w:t>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 Курской области на 2021-2023 годы» с 01 января 2022 год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 сельсовета 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вступает в силу с 0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    М.В. Чевыч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11 ноября 2021 года  № 84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Повышение эффективности работы с молодежью, организация отды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здоровления детей, молодежи, развитие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Первоавгустовский сельсове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-2024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22-2024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2-2024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22-2024 годы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75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25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9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21 года в Первоавгустовском сельсовете Дмитриевского района проживает 320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22-2024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22-2024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" w:firstLine="778"/>
        <w:jc w:val="both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Ресурсное обеспечении                                                                  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75000 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25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нтроль за ходом  реализации Программы осуществляет   Администрация Первоавгустовского сельсовета Дмитрие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-2024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2-2024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2-2024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4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5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подпрограм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22-2024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4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–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22-2024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-2024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22-2024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30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0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сферы реализации под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тсутствия нормативного регулирования ряда вопросов 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одпрограммы - 2022 - 2024 годы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муниципального образования 30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10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000,00 руб.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024 год – 10000,00 руб.</w:t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20" w:top="96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5:00Z</dcterms:created>
  <dc:creator>Tatiana</dc:creator>
  <dc:description/>
  <cp:keywords/>
  <dc:language>en-US</dc:language>
  <cp:lastModifiedBy>Admin</cp:lastModifiedBy>
  <cp:lastPrinted>2020-11-17T13:52:00Z</cp:lastPrinted>
  <dcterms:modified xsi:type="dcterms:W3CDTF">2021-11-19T06:18:00Z</dcterms:modified>
  <cp:revision>6</cp:revision>
  <dc:subject/>
  <dc:title>УТВЕРЖДЕНА</dc:title>
</cp:coreProperties>
</file>