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ОССИЙСКАЯ ФЕДЕРАЦИЯ</w:t>
        <w:br/>
        <w:t xml:space="preserve"> АДМИНИСТРАЦИЯ ПЕРВОАВГУСТ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МИТРИЕВСКОГО РАЙОНА  КУ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т 01 июня 2021 №4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. Первоавгустовски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муниципальную  программу «Обеспечение доступным и комфортным жильем и коммунальными услугами граждан в муниципальном образовании «Первоавгустовский  сельсовет» Дмитриевского района Курской области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на 2021-2023 годы»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ab/>
        <w:t xml:space="preserve">В целях комплексного развития  и благоустройства территории Первоавгустовского сельсовета Дмитриевского района Курской области,  создания максимально благоприятных, комфортных и безопасных условий для проживания жителей Первоавгустовского сельсовета Дмитриевского района,                                   </w:t>
        <w:br/>
        <w:t xml:space="preserve"> Администрация Первоавгустовского сельсовета Дмитриевского района Курской области ПОСТАНОВЛЯЕТ:</w:t>
      </w:r>
    </w:p>
    <w:p>
      <w:pPr>
        <w:pStyle w:val="TextBody"/>
        <w:rPr/>
      </w:pPr>
      <w:r>
        <w:rPr>
          <w:szCs w:val="28"/>
        </w:rPr>
        <w:t xml:space="preserve">       </w:t>
      </w:r>
      <w:r>
        <w:rPr>
          <w:szCs w:val="28"/>
        </w:rPr>
        <w:t>1.Внести изменения и дополнения в муниципальную программу   «Обеспечение  доступным и комфортным жильем и коммунальными услугами граждан в  муниципальном образовании «Первоавгустовский сельсовет» Дмитриевского района Курской области на 2021-2023 годы» (далее Программа) и изложить в новой редакции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.     </w:t>
      </w:r>
      <w:r>
        <w:rPr>
          <w:bCs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. Настоящее постановление  разместить на официальном сайте Администрации Первоавгустовского сельсовета Дмитриевского района Курской области в информационно –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Настоящее постановление вступает в силу со дня его подписания .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</w:r>
    </w:p>
    <w:p>
      <w:pPr>
        <w:pStyle w:val="Normal"/>
        <w:suppressAutoHyphens w:val="true"/>
        <w:autoSpaceDE w:val="false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Первоавгустовского сельсовет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                                                                     В.М. Сафонов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eastAsia="Cambria" w:cs="Cambria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Style16"/>
        <w:jc w:val="right"/>
        <w:rPr/>
      </w:pPr>
      <w:r>
        <w:rPr>
          <w:rFonts w:eastAsia="Cambria" w:cs="Cambria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ервоавгустовского сельсовета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</w:t>
      </w:r>
    </w:p>
    <w:p>
      <w:pPr>
        <w:pStyle w:val="Style16"/>
        <w:jc w:val="right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т 11 ноября 2020 года № 82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 xml:space="preserve">(в редакции постановления №42 от 01.06.2021г )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left="360" w:hanging="0"/>
        <w:jc w:val="center"/>
        <w:rPr/>
      </w:pPr>
      <w:r>
        <w:rPr>
          <w:szCs w:val="28"/>
        </w:rPr>
        <w:t xml:space="preserve">«Обеспечение  доступным и комфортным жильем и коммунальными 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услугами граждан в 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1-2023 годы»</w:t>
      </w:r>
    </w:p>
    <w:p>
      <w:pPr>
        <w:pStyle w:val="ConsPlusTitle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TextBody"/>
        <w:ind w:left="360" w:hanging="0"/>
        <w:jc w:val="center"/>
        <w:rPr>
          <w:szCs w:val="28"/>
        </w:rPr>
      </w:pPr>
      <w:r>
        <w:rPr>
          <w:szCs w:val="28"/>
        </w:rPr>
        <w:t>на 2021-2023 годы».</w:t>
      </w:r>
    </w:p>
    <w:p>
      <w:pPr>
        <w:pStyle w:val="1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6574"/>
      </w:tblGrid>
      <w:tr>
        <w:trPr>
          <w:trHeight w:val="178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/>
              <w:t>Основание для разработки Программ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Федеральный закон от 06.10.2003 № 131-ФЗ «Об общих принципах организации местного самоуправления в Российской Федерации», жилищный кодекс Российской Федерации Федеральный закон от 21 июля 2007 г. №185-ФЗ «О Фонде содействия реформированию жилищно-коммунального хозяйства», 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>
          <w:trHeight w:val="6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каз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уктура муниципальной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1-2023 годы»</w:t>
            </w:r>
          </w:p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Управление муниципальной программой и обеспечение условий реализации 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.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ные цели и задач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ю Программы являются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омплексное развитие  и благоустройство территории Первоавгустовского сельсовета Дмитриевского района Курской области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максимально благоприятных, комфортных и безопасных условий для проживания  жителей Первоавгустовского сельсовет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повышение уровня и качества жизни на основе повышения уровня развития социальной инфраструктуры и инженерного обустройства населенных пунктов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создание условий для обеспечения привлекательности и повышения престижности проживания на территории муниципального образова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дачами Программы являются:                 </w:t>
              <w:br/>
              <w:t>- организация экономически эффективной системы благоустройства Первоавгустовского сельсов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санитарного благополучия территорий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беспечение надлежащего содержания и использование технических средств, занятых в осуществлении благоустрой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оздание безопасных условий эксплуатации объектов  при предоставлении коммунальных услуг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повышение уровня и качества коммунальных услуг в муниципальном образовании.                 </w:t>
            </w:r>
          </w:p>
        </w:tc>
      </w:tr>
      <w:tr>
        <w:trPr>
          <w:trHeight w:val="771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-202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ы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Программы осуществляется за счет средств муниципального образования, составляет – 2180958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358308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14723411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 3503085,00 руб.;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ажнейшие показатели,   </w:t>
              <w:br/>
              <w:t xml:space="preserve">позволяющие оценить ход </w:t>
              <w:br/>
              <w:t xml:space="preserve">реализации Программы    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стетического облика Первоавгустовского сельсовета.    </w:t>
            </w:r>
          </w:p>
          <w:p>
            <w:pPr>
              <w:pStyle w:val="TextBody"/>
              <w:shd w:fill="FFFFFF" w:val="clear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Информированность граждан, индивидуальных предпринимателей и юридических лиц о правилах в сфере благоустройства территории Первоавгустовского сельсовета.            </w:t>
              <w:br/>
              <w:t>Уменьшение количества жалоб на внешний облик и на  проблемы благоустройства территории  Первоавгустовского сельсовета.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ганы, осуществляющие контроль за ходом реализации Программы</w:t>
            </w:r>
          </w:p>
        </w:tc>
        <w:tc>
          <w:tcPr>
            <w:tcW w:w="6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Первоавгустовского сельсовета Дмитриевского района Кур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ВЕД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ая программа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  (далее - Программа),  разработана в соответствии с Федеральным законом от 06.10.2003 № 131-ФЗ «Об общих принципах организации местного самоуправления в Российской Федерации», жилищным кодексом Российской Федерации,  Федеральным законом от 21 июля 2007 г. №185-ФЗ «О Фонде содействия реформированию жилищно-коммунального хозяйства», Уставом муниципального образования «Первоавгустовский сельсовет» Дмитриевского района Курской обл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 разработчиком Программы является Администрация Первоавгустовского сельсовета Дмитриевского район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цептуальные положения и основные идеи Программы формировались по следующим основным направлениям совершенствования и развития жилищно-коммунального хозяйства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Газификация населенных пунктов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ЦЕЛИ, ЗАДАЧИ И ОЖИДАЕМЫЕ РЕЗУЛЬТАТЫ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Целью Программы является комплексное развитие и благоустройство территории Первоавгустовского сельсовета Дмитриевского района, создание максимально благоприятных, комфортных и безопасных условий для проживания жителей сельсовета, повышение уровня и качества жизни населения на основе повышения уровня развития социальной инфраструктуры и инженерного обустройства населенных пунктов муницип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дачами Программы являются: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организация экономически эффективной системы благоустройства Первоавгустовского сельсове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санитарного благополучия территор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беспечение надлежащего содержания и использование технических средств, занятых в осуществлении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условий эксплуатации объектов  при предоставлении коммунальных услуг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ных услуг в муниципальном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СИСТЕМА ПРОГРАММНЫ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граммных мероприятий с указанием объемов их финансирования указан в приложен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hyperlink w:anchor="Par2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й Программы в 2021-2023 годах предусматривает решение конкретных проблем Первоавгустовского сельсовета и включает следующие группы мероприятий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и благоустройство территории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уличное освещени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тие социальной и инженерной инфраструктуры муниципального образ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аправлены на поддержание и развитие благоприятного образа Первоавгустовского сельсовета путем его благоустройства, на обеспечение привлекательности и повышение престижности проживания на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еобходимый объем средств на реализацию Программы составляет –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1809584,00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358308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14723411,00 руб.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 3503085,00 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точник финансирования Программы – бюджет муниципального образования «Первоавгустовский сельсовет» Дмитриевского района Курской области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МЕХАНИЗМ УПРАВЛЕНИЯ И КОНТРОЛЯ ЗА РЕАЛИЗАЦИЕЙ ПРОГРАММЫ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ак координатор Программы, осуществляет общее руководство реализацией Программы, управляет выделенными на ее реализацию средствами, руководит муниципальными заказчиками, исполнителями Программы и контролирует выполнение ими программных мероприяти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в ходе реализации Программы при необходимости вносит в нее изменения в установлен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вносит предложения по изменению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я Первоавгустовского сельсовета контролирует целевое использование денежных средст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осуществляется муниципальными заказчиками, проектными, строительными и иными организациями, имеющими лицензии на выполнение данных видов работ и привлекаемыми на конкурсной основ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е заказчики представляют Администрации Первоавгустовского сельсовет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чета на финансирование рабо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акты выполненных работ по реализации мероприятий Программ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правки о стоимости выполненных работ и затра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нтракт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ка проектно-сметной документации, технический надзор, содержание заказчиков-застройщиков, получение технических условий и разрешений на строительство, необходимые для организации выполнения и контроля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ь за исполнением программных мероприятий, осуществляются за счет средств, запланированных на реализацию мероприятий Программ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я исполнителей программных мероприятий регламентируются действующим законодательством и заключаемыми с ними договорами на выполнение работ, направленных на реализацию этих мероприят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ЖИДАЕМЫЕ РЕЗУЛЬТАТЫ РЕАЛИЗАЦИИ ПРОГРАММЫ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 СОЦИАЛЬНЫХ ПОСЛЕДСТВ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Т ЕЕ РЕАЛИЗАЦ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ми ожидаемыми результатами Программы являются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улучшение экологической обстановки и санитарно-гигиенических условий жизни в Первоавгустовском сельсовете  Дмитриевского район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создание безопасных и комфортных условий для проживания населения Первоавгустовского сельсовета  Дмитриевского района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и в Первоавгустовском сельсовете Дмитриев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газификация домовладений муниципального  образования.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сп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рт Подпрограмм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«Обеспечение качественными услугами ЖКХ  на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бразования «Первоавгустовский сельсовет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Дмитриевского района Курской области на 2021-2023 годы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eastAsia="Calibri" w:cs="Times New Roman"/>
          <w:b/>
          <w:b/>
          <w:sz w:val="28"/>
          <w:szCs w:val="28"/>
          <w:lang w:val="ru-RU"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345" w:type="dxa"/>
        <w:jc w:val="left"/>
        <w:tblInd w:w="-10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2627"/>
        <w:gridCol w:w="6718"/>
      </w:tblGrid>
      <w:tr>
        <w:trPr>
          <w:trHeight w:val="977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униципальной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«Обеспечение качественными услугами ЖКХ  населени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униципального образования «Первоавгустовский сельсовет» Дмитриевского района Курской области на 2021-2023 годы</w:t>
            </w:r>
          </w:p>
        </w:tc>
      </w:tr>
      <w:tr>
        <w:trPr>
          <w:trHeight w:val="3514" w:hRule="atLeast"/>
        </w:trPr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снование для разработки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ражданский кодекс Российской Федерации, Бюджетный кодекс Российской Федерации, Федеральный закон от 06.10.2003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31-ФЗ «Об общих принципах организации местного самоуправления в Российской Федерации», Устав МО «Первоавгустовский сельсовет» Дмитриевского района Курской области,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 учетом Стратегии развития информационного общества в Российской Федерации на 2017-2030 годы, утвержденной Указом Президента Российской Федерации от 9 мая 2017 года №203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заказчик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Представитель муниципального заказчика (координатор)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частники 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Администрация  Первоавгустовского сельсовета Дмитриевского района Курской области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Цель и задачи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ми целями Подпрограммы я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-Формирование и создание максимально, благоприятных, комфортных и безопасных условий для проживания жителей Первоавгустовского сельсовет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вышение уровня внешнего благоустройства и</w:t>
              <w:br/>
              <w:t xml:space="preserve">санитарного содержания поселения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Активизация работ по благоустройству территории в границах поселения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сновные задачи Подпрограммы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риведение в качественное состояние элементов благоустрой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Оздоровление санитарной экологической обстановки в поселении;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- Мероприятия по удалению сухостойных, больных и аварийных деревьев;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-  Организация озеленения территории поселения, 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 Создание условий для массового отдыха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Обеспечение функционирования объектов наружного освещения на территории поселения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Сроки и этапы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одпрограмма рассчитана на реализацию мероприятий в течении 2021-2023 годов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 xml:space="preserve">Объемы и источники финансирования  Подпрограммы 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Финансирование мероприятий Подпрограммы осуществляется за счет средств местного  бюджета, составляет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49204,00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., в том числе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1 год – 3157928,00 руб.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2 год – 3588191,00 руб.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  <w:t>2023 год – 3503085,00 руб.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ые показател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Озеленение поселения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чественное состояние элементов благоустройств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мфортное проживание граждан;</w:t>
            </w:r>
          </w:p>
        </w:tc>
      </w:tr>
      <w:tr>
        <w:trPr/>
        <w:tc>
          <w:tcPr>
            <w:tcW w:w="2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 w:eastAsia="ru-RU"/>
              </w:rPr>
              <w:t>Показатели социально - экономической эффективности реализации Подпрограммы</w:t>
            </w:r>
          </w:p>
        </w:tc>
        <w:tc>
          <w:tcPr>
            <w:tcW w:w="6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Реализация   мероприятий позволит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     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ить экологическую обстановку и создание среды, комфортной для проживания жителей по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Улучшение работы уличного освещения поселения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1. Характеристика Подпрограммы.</w:t>
      </w:r>
      <w:r>
        <w:rPr>
          <w:sz w:val="28"/>
          <w:szCs w:val="28"/>
          <w:lang w:val="ru-RU" w:eastAsia="ru-RU"/>
        </w:rPr>
        <w:tab/>
      </w:r>
    </w:p>
    <w:p>
      <w:pPr>
        <w:pStyle w:val="Style16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 14 Федерального закона № 131-ФЗ «Об общих принципах организации местного самоуправления Российской Федерации»  к вопросам местного значения, которые обязаны решать местные органы представительной и исполнительной власти относятся вопросы обеспечения населения качественными условиями проживания, включая и благоустройство территории поселения в пределах полномочий, установленных законодательством Российской Федерации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последние годы в поселении проводилась целенаправленная работа по благоустройству и социальному развитию террито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 же время в вопросах благоустройства территории поселения имеется ряд пробле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требуется дополнительное финансирование для восстановления уличного освещ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  растет количество несанкционированных свалок мусора, отдельные домовладения не ухожены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поселения, создания комфортных условий проживания населения, е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жегодно выполняются работы по санитарной опиловке деревьев и вырубке кустарников.</w:t>
        <w:tab/>
        <w:t>Для массового отдыха жителей поселения в летнее время необходимо оборудовать  пляж и необходимо принимать меры по наведению общественного порядка на территории этого объ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В связи с улучшением уровня качества жизни населения растет потребность в развитии сетей наружного освещения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Озеленение и санитарное содержание территории является важнейшей сферой деятельности муниципального образования. Именно в этой сфере создаются те условия для населения, которые обеспечивают высокий уровень жизни. Тем самым, создаются условия для здоровой комфортной, удобной жизни как для отдельного человека по месту проживания, так и для всех жителей  поселения. При выполнении комплекса мероприятий они способны значительно улучшить экологическое состояние и внешний облик территории, создать более комфортные микроклиматические, санитарно-гигиенические и эстетические условия для на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>Поэтому применение программно-целевого подхода к планированию расходов по улучшению среды обитания населения способствует соблюдению единого подхода к рациональному использованию денежных средств, как для решения наиболее острых проблем поселения, так и достижения значимых результатов в обеспечении комфортных условий для деятельности и отдыха жителей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2. Цель, задачи, сроки и этапы реализации Подпрограмм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ми целями Подпрограммы являютс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:</w:t>
      </w:r>
      <w:r>
        <w:rPr>
          <w:rFonts w:eastAsia="Calibri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Формирование и создание максимально, благоприятных, комфортных и безопасных условий для проживания жителей Первоавгустовского сельсове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овышение уровня внешнего благоустройства и</w:t>
        <w:br/>
        <w:t xml:space="preserve">санитарного содержания поселения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Активизация работ по благоустройству территории в границах посел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сновные задач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Приведение в качественное состояние элементов благоустрой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Оздоровление санитарной экологической обстановки в поселении;    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ероприятия по удалению сухостойных, больных и аварийных деревьев;   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 Организация озеленения территории поселения,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 Создание условий для массового отдыха жителей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 Обеспечение функционирования объектов наружного освещения на территории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одпрограмма реализуется в 2021-2023 года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3. Целевые и социально-экономические показатели реализации Подпрограм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Целевые показатели реализации Подпрограммы:</w:t>
      </w:r>
    </w:p>
    <w:p>
      <w:pPr>
        <w:pStyle w:val="Style16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Озеленение посе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ачественное состояние элементов благоустрой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- Комфортное проживание гражд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казатели социально-экономической эффектив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ализации Подпрограмм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ить экологическую обстановку и создание среды, комфортной для проживания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-Улучшение работы уличного освещения поселения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4. Ресурсное обеспечение Подпрограмм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ab/>
        <w:t xml:space="preserve">Общий объем финансирования подпрограммы осуществляется за счет средств бюджета муниципального образования,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10249204,00 руб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.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1 год – 3157928,00 руб.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2 год – 3588191,00 руб.;</w:t>
      </w:r>
    </w:p>
    <w:p>
      <w:pPr>
        <w:pStyle w:val="Normal"/>
        <w:spacing w:lineRule="auto" w:line="240" w:before="0" w:after="240"/>
        <w:jc w:val="both"/>
        <w:rPr>
          <w:rFonts w:ascii="Calibri" w:hAnsi="Calibri" w:eastAsia="Calibri" w:cs="Calibri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2023 год – 3503085,00 руб.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5. Оценка эффективности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ab/>
        <w:t>Оценка результативности подпрограммы производится на основе анализа целевых показателей, выражающих степень выполнения мероприятий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ПОДПРОГРАММ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21-2023 годы»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именование Подпрограммы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  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беспечение условий реализации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Обеспечение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оступным и комфортным жильем 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мунальными услугами граждан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муниципальном образовании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Первоавгустовский сельсовет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1-2023 годы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ание для разработки      - реализация основного мероприятия -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создание условий для развития инженерной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фраструктуры 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азчик Подпрограммы           - Администрация Первоавгустовского сельсовета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Курской област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и задачи Подпрограммы         Основными целями Подпрограммы являются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жизни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ия на основе повышения уровн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вития инженерной  инфраструктуры 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инженерного обустройства населенны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ов муниципального образования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реализация Федерального Закона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31-ФЗ «Об общих принципах организа-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ии местного самоуправления в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 Федерации»;</w:t>
      </w:r>
    </w:p>
    <w:p>
      <w:pPr>
        <w:pStyle w:val="Style16"/>
        <w:tabs>
          <w:tab w:val="clear" w:pos="708"/>
          <w:tab w:val="left" w:pos="4154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создание условий для обеспеч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влекательности и повышение престиж-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сти  проживания на территории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Основными задачами Подпрограммы являются: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и качества коммуналь-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ых услуг в муниципальном образовании.</w:t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целевые                     - газификация домовладений в с.Кубань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дикаторы и показатели </w:t>
        <w:tab/>
        <w:t xml:space="preserve">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-содержание(уборка) контейнерных площадок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и реализации                       2021-2023 год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е мероприятия              Содействие развитию инженерной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      инфраструктуры муниципального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«Первоавгустовский  сельсовет»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митриевского района  Курской област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лучшение санитарного благополучия</w:t>
        <w:tab/>
        <w:t xml:space="preserve">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нители основных             - определяются на конкурентной основе по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й Подпрограммы</w:t>
        <w:tab/>
        <w:t xml:space="preserve">      результатам муниципальных закупок в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оответствии с Федеральным Законом от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05.04.2013 года № 44-ФЗ «О контрактной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            системе в сфере закупок товаров, работ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слуг для обеспечения государственных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муниципальных нужд»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ъемы                                        -общий объем  финансирования Подпрограммы  финансирования                           составляет 11560380,00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блей в том числе: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программы                               2021год – 425160,00 руб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022 год – 11135220,00  руб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жидаемые конечные               Реализация Подпрограммы позволит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зультаты реализации              обеспечить газоснабжением  домовладения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                      в с.Кубань, улучшить санитарное состояние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рритории  муниципального образования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арактеристика Подпрограммы</w:t>
      </w:r>
    </w:p>
    <w:p>
      <w:pPr>
        <w:pStyle w:val="Style16"/>
        <w:ind w:left="309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ля увеличения объемов модернизации коммунальной инфраструктур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требуется системный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подход, важнейшей частью которого является осуществление мер по повышению уров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качества жизни на сел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им образом, необходимость разработки и реализации П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раммы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«Управление муниципальной программой и обеспечение условий реализации» муниципальной программы </w:t>
      </w:r>
      <w:r>
        <w:rPr>
          <w:rFonts w:cs="Times New Roman" w:ascii="Times New Roman" w:hAnsi="Times New Roman"/>
          <w:sz w:val="28"/>
          <w:szCs w:val="28"/>
          <w:lang w:val="ru-RU"/>
        </w:rPr>
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2021-2023 годы» (далее - Подпрограмма) обусловлен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социально-политической остротой проблемы и ее местным значением;</w:t>
      </w:r>
    </w:p>
    <w:p>
      <w:pPr>
        <w:pStyle w:val="Style16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риоритетностью муниципальной поддержки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>инженерной инфраструктуры на территории муниципального образовани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II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 xml:space="preserve">. Основные цели, задачи, сроки </w:t>
      </w:r>
      <w:r>
        <w:rPr>
          <w:rFonts w:cs="Times New Roman" w:ascii="Times New Roman" w:hAnsi="Times New Roman"/>
          <w:b/>
          <w:spacing w:val="-1"/>
          <w:sz w:val="28"/>
          <w:szCs w:val="28"/>
          <w:lang w:val="ru-RU"/>
        </w:rPr>
        <w:t>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а разработана для достижения следующих основных целей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 xml:space="preserve">- повышение уровня и качества жизни населе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на основе повышения уровня развития инфраструктуры и инженерного обустройства муниципального образования и реализации Федерального Закона №131- ФЗ «Об общих принципах организации местного самоуправления в Российской Федерации»;</w:t>
      </w:r>
    </w:p>
    <w:p>
      <w:pPr>
        <w:pStyle w:val="Style16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создание условий для обеспечения привлекательности и повышения престижности проживания на территории муниципального образования;</w:t>
      </w:r>
    </w:p>
    <w:p>
      <w:pPr>
        <w:pStyle w:val="Style16"/>
        <w:rPr/>
      </w:pPr>
      <w:r>
        <w:rPr>
          <w:rFonts w:cs="Times New Roman" w:ascii="Times New Roman" w:hAnsi="Times New Roman"/>
          <w:spacing w:val="5"/>
          <w:sz w:val="28"/>
          <w:szCs w:val="28"/>
          <w:lang w:val="ru-RU"/>
        </w:rPr>
        <w:t>- улучшение санитарного благополучия территории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Срок реализации подпрограммы 2021-2023 годы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Мероприятия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нвестиционные мероприятия по реализации Подпрограммы направлены на строительство инженерной  инфраструктуры на  территории муниципального образования «Первоавгустовский сельсовет» Дмитриевского района Курской области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Финансовое и ресурсное обеспечение Под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2"/>
          <w:sz w:val="28"/>
          <w:szCs w:val="28"/>
          <w:lang w:val="ru-RU"/>
        </w:rPr>
        <w:t xml:space="preserve">Размер средств, выделяемых на реализацию Программы, определен исходя из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потребности введения в действие объектов инженерной инфраструктуры муниципального образования «Первоавгустовский сельсовет» Дмитриевского района Курской области и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яет 11560380,00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ублей, в том числе по годам:                               2021год – 425160,00 руб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11135220,00  руб.</w:t>
      </w:r>
    </w:p>
    <w:p>
      <w:pPr>
        <w:pStyle w:val="Style16"/>
        <w:rPr>
          <w:rFonts w:ascii="Times New Roman" w:hAnsi="Times New Roman" w:cs="Times New Roman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3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V</w:t>
      </w:r>
      <w:r>
        <w:rPr>
          <w:rFonts w:cs="Times New Roman" w:ascii="Times New Roman" w:hAnsi="Times New Roman"/>
          <w:b/>
          <w:spacing w:val="-3"/>
          <w:sz w:val="28"/>
          <w:szCs w:val="28"/>
          <w:lang w:val="ru-RU"/>
        </w:rPr>
        <w:t>. Механизм реализации Подпрограммы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ru-RU"/>
        </w:rPr>
        <w:tab/>
        <w:t xml:space="preserve">Механизм реализации Программы базируется на принципах социальног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артнерства сельского населения, федеральных органов исполнительной власти, органов </w:t>
      </w:r>
      <w:r>
        <w:rPr>
          <w:rFonts w:cs="Times New Roman" w:ascii="Times New Roman" w:hAnsi="Times New Roman"/>
          <w:spacing w:val="11"/>
          <w:sz w:val="28"/>
          <w:szCs w:val="28"/>
          <w:lang w:val="ru-RU"/>
        </w:rPr>
        <w:t xml:space="preserve">исполнительной власти Курской области, органов местного самоуправления </w:t>
      </w:r>
      <w:r>
        <w:rPr>
          <w:rFonts w:cs="Times New Roman" w:ascii="Times New Roman" w:hAnsi="Times New Roman"/>
          <w:spacing w:val="1"/>
          <w:sz w:val="28"/>
          <w:szCs w:val="28"/>
          <w:lang w:val="ru-RU"/>
        </w:rPr>
        <w:t xml:space="preserve">, а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также чёткого разграничения полномочий и ответственности всех участников Подпрограммы.</w:t>
      </w:r>
    </w:p>
    <w:p>
      <w:pPr>
        <w:pStyle w:val="Style16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ab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pacing w:val="-7"/>
          <w:sz w:val="28"/>
          <w:szCs w:val="28"/>
        </w:rPr>
        <w:t>VI</w:t>
      </w:r>
      <w:r>
        <w:rPr>
          <w:rFonts w:cs="Times New Roman" w:ascii="Times New Roman" w:hAnsi="Times New Roman"/>
          <w:b/>
          <w:spacing w:val="-7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ценка эффективности реализации Под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В результате реализации Подпрограммы создаются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я, способствующие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ab/>
        <w:t>а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повышению уровня  и  качества жизни населения   муниципального образования 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>пу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повышения уровня инженерного обустройства населенных пунктов, расположенных на территории Первоавгустовского сельсовета Дмитриевского района Курской обла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val="ru-RU"/>
        </w:rPr>
        <w:tab/>
        <w:t>б)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pacing w:val="4"/>
          <w:sz w:val="28"/>
          <w:szCs w:val="28"/>
          <w:lang w:val="ru-RU"/>
        </w:rPr>
        <w:t xml:space="preserve">улучшению демографической ситуации за счет создания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>более благоприятных социально - бытовых условий  для  труда и отдыха населения муниципального 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) улучшение санитарного благополучия территорий, приведение объектов Первоавгустовского сельсовета к требуемому эксплуатационному уровню, формирование надлежащего эксплуатационному уровню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1 </w:t>
      </w:r>
    </w:p>
    <w:p>
      <w:pPr>
        <w:pStyle w:val="Style16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муниципальной программе </w:t>
      </w:r>
      <w:r>
        <w:rPr>
          <w:sz w:val="24"/>
          <w:szCs w:val="24"/>
          <w:lang w:val="ru-RU"/>
        </w:rPr>
        <w:t>«Обеспечение доступным</w:t>
      </w:r>
    </w:p>
    <w:p>
      <w:pPr>
        <w:pStyle w:val="Style16"/>
        <w:rPr/>
      </w:pPr>
      <w:r>
        <w:rPr>
          <w:rFonts w:eastAsia="Cambria" w:cs="Cambri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и комфортным  жильем и коммунальными услугами                                                          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</w:t>
      </w:r>
      <w:r>
        <w:rPr>
          <w:sz w:val="24"/>
        </w:rPr>
        <w:t xml:space="preserve">граждан в муниципальном образовании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«Первоавгустовский  сельсовет» Дмитриевского района   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Курской области</w:t>
      </w:r>
      <w:r>
        <w:rPr>
          <w:bCs/>
          <w:sz w:val="24"/>
        </w:rPr>
        <w:t xml:space="preserve"> </w:t>
      </w:r>
      <w:r>
        <w:rPr>
          <w:sz w:val="24"/>
        </w:rPr>
        <w:t>на 2021-2023 годы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МЕРОПРИЯТИЙ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й программы «Обеспечение  доступным и комфортным жильем и коммунальными услугами граждан в       муниципальном образовании «Первоавгустовский сельсовет» Дмитриевского района Курской области на 2021-2023 годы».</w:t>
      </w:r>
    </w:p>
    <w:p>
      <w:pPr>
        <w:pStyle w:val="TextBody"/>
        <w:ind w:left="72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</w:t>
      </w:r>
      <w:r>
        <w:rPr/>
        <w:t>руб.</w:t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557"/>
        <w:gridCol w:w="1562"/>
        <w:gridCol w:w="1276"/>
        <w:gridCol w:w="141"/>
        <w:gridCol w:w="1276"/>
        <w:gridCol w:w="1276"/>
        <w:gridCol w:w="2693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оприятий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огнозируемые  объемы    </w:t>
              <w:br/>
              <w:t>финансирования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2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23год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Ожидаемый   </w:t>
              <w:br/>
              <w:t xml:space="preserve">    эффект    </w:t>
            </w:r>
          </w:p>
        </w:tc>
      </w:tr>
      <w:tr>
        <w:trPr>
          <w:trHeight w:val="3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программа  «Обеспечение качественными услугами ЖКХ населения муниципального образования «Первоавгустовский сельсовет» Дмитриевского района Курской области на 2021-2023 годы»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9507204,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8159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8819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303085,0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ышение уровня благоустройства территории муниципального образования, содержание территории в надлежащем санитарно-эпидемиологическом состоянии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личное освещение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742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4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val="ru-RU"/>
              </w:rPr>
              <w:t>20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здание  благоприятных  условий для проживания граждан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1024920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1579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58819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350308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91" w:hRule="atLeast"/>
        </w:trPr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pacing w:val="-1"/>
                <w:lang w:val="ru-RU"/>
              </w:rPr>
              <w:t xml:space="preserve">Подпрограмма «Управление муниципальной программой и обеспечение условий реализации» муниципальной программы </w:t>
            </w:r>
            <w:r>
              <w:rPr>
                <w:rFonts w:cs="Times New Roman" w:ascii="Times New Roman" w:hAnsi="Times New Roman"/>
                <w:lang w:val="ru-RU"/>
              </w:rPr>
              <w:t>«Обеспечение  доступным и комфортным жильем и коммунальными услугами граждан в муниципальном образовании «Первоавгустовский сельсовет» Дмитриевского района Курской области на 2021-2023 годы»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звитие инженерной инфраструктур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4451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099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135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еспечение газоснабжением с.Кубань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держание (уборка) контейнерных площадо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52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лучшение санитарного благополучия территории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5603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2516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1135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180958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8308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147234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50308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992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090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character" w:styleId="Style14">
    <w:name w:val="Основной текст Знак"/>
    <w:basedOn w:val="Style5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ourier New" w:hAnsi="Courier New" w:eastAsia="Arial" w:cs="Courier New"/>
      <w:color w:val="auto"/>
      <w:sz w:val="22"/>
      <w:szCs w:val="22"/>
      <w:lang w:val="en-US" w:bidi="en-US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Calibri" w:hAnsi="Calibri" w:eastAsia="Arial" w:cs="Calibri"/>
      <w:b/>
      <w:bCs/>
      <w:color w:val="auto"/>
      <w:sz w:val="28"/>
      <w:szCs w:val="28"/>
      <w:lang w:val="en-US" w:bidi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en-US" w:bidi="en-US" w:eastAsia="zh-CN"/>
    </w:rPr>
  </w:style>
  <w:style w:type="paragraph" w:styleId="121">
    <w:name w:val="Заголовок №1 (2)"/>
    <w:basedOn w:val="Normal"/>
    <w:next w:val="Normal"/>
    <w:qFormat/>
    <w:pPr>
      <w:widowControl w:val="false"/>
      <w:spacing w:lineRule="atLeast" w:line="0" w:before="600" w:after="360"/>
      <w:jc w:val="center"/>
    </w:pPr>
    <w:rPr>
      <w:rFonts w:ascii="Arial" w:hAnsi="Arial" w:eastAsia="Arial" w:cs="Arial"/>
      <w:b/>
      <w:bCs/>
      <w:kern w:val="2"/>
      <w:sz w:val="31"/>
      <w:szCs w:val="31"/>
      <w:lang w:val="ru-RU" w:bidi="hi-IN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ru-RU" w:bidi="ar-SA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8"/>
      <w:lang w:val="ru-RU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2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17:00Z</dcterms:created>
  <dc:creator>User1</dc:creator>
  <dc:description/>
  <cp:keywords/>
  <dc:language>en-US</dc:language>
  <cp:lastModifiedBy>Admin</cp:lastModifiedBy>
  <cp:lastPrinted>2021-06-17T10:17:00Z</cp:lastPrinted>
  <dcterms:modified xsi:type="dcterms:W3CDTF">2021-06-17T07:19:00Z</dcterms:modified>
  <cp:revision>20</cp:revision>
  <dc:subject/>
  <dc:title/>
</cp:coreProperties>
</file>