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АВГУСТ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1 ноября 2020 № 7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. Первоавгустовский </w:t>
      </w:r>
    </w:p>
    <w:p>
      <w:pPr>
        <w:pStyle w:val="Heading"/>
        <w:tabs>
          <w:tab w:val="clear" w:pos="708"/>
          <w:tab w:val="left" w:pos="315" w:leader="none"/>
          <w:tab w:val="center" w:pos="4535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315" w:leader="none"/>
          <w:tab w:val="center" w:pos="4535" w:leader="none"/>
        </w:tabs>
        <w:rPr>
          <w:b/>
          <w:b/>
          <w:szCs w:val="28"/>
        </w:rPr>
      </w:pPr>
      <w:r>
        <w:rPr>
          <w:b/>
          <w:szCs w:val="28"/>
        </w:rPr>
        <w:t>Об утверждении муниципальной программы «Профилактика правонарушений в муниципальном  образовании  «Первоавгустовский сельсовет»</w:t>
      </w:r>
    </w:p>
    <w:p>
      <w:pPr>
        <w:pStyle w:val="Heading"/>
        <w:tabs>
          <w:tab w:val="clear" w:pos="708"/>
          <w:tab w:val="left" w:pos="315" w:leader="none"/>
          <w:tab w:val="center" w:pos="4535" w:leader="none"/>
        </w:tabs>
        <w:rPr>
          <w:b/>
          <w:b/>
          <w:szCs w:val="28"/>
        </w:rPr>
      </w:pPr>
      <w:r>
        <w:rPr>
          <w:b/>
          <w:szCs w:val="28"/>
        </w:rPr>
        <w:t>Дмитриевского района Курской области на  2021-2023 годы»</w:t>
      </w:r>
    </w:p>
    <w:p>
      <w:pPr>
        <w:pStyle w:val="Heading"/>
        <w:tabs>
          <w:tab w:val="clear" w:pos="708"/>
          <w:tab w:val="left" w:pos="315" w:leader="none"/>
          <w:tab w:val="center" w:pos="453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tabs>
          <w:tab w:val="clear" w:pos="708"/>
          <w:tab w:val="left" w:pos="315" w:leader="none"/>
          <w:tab w:val="center" w:pos="4535" w:leader="none"/>
        </w:tabs>
        <w:jc w:val="both"/>
        <w:rPr/>
      </w:pPr>
      <w:r>
        <w:rPr/>
        <w:t xml:space="preserve">           </w:t>
      </w:r>
      <w:r>
        <w:rPr>
          <w:szCs w:val="28"/>
        </w:rPr>
        <w:t>В  соответствии с Уставом муниципального образования «Первоавгустовский  сельсовет» Дмитриевского района Курской области Администрация Первоавгустовского</w:t>
      </w:r>
      <w:r>
        <w:rPr/>
        <w:t xml:space="preserve"> сельсовета Дмитриевского района Курской области ПОСТАНОВЛЯЕТ:</w:t>
        <w:tab/>
      </w:r>
    </w:p>
    <w:p>
      <w:pPr>
        <w:pStyle w:val="Normal"/>
        <w:tabs>
          <w:tab w:val="clear" w:pos="708"/>
          <w:tab w:val="center" w:pos="4535" w:leader="none"/>
          <w:tab w:val="left" w:pos="62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прилагаемую муниципальную программу «Профилактика правонарушений в муниципальном образовании «Первоавгустовский сельсовет» Дмитриевского района Курской области  на  2021-2023 годы» (далее Програм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 ходе реализации Программы отдельные её мероприятия могут уточняться, изменяться дополнительно, а объемы её финансирования корректироваться с учётом произведенных расходов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Считать утратившим силу постановление №134 от 12.11.2019 года «Об утверждении муниципальной программы «Профилактика правонаруше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  образовании «Первоавгустовский сельсовет»  Дмитриевского района Курской области на  2020-2022 годы» с 01 января 202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>5.Настоящее постановление  разместить на официальном сайте Администрации Первоавгустовского сельсовета Дмитриевского района Курской области в информационно – 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Настоящее постановление вступает в силу с 01 января 202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Первоавгустовского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митриевского района                                                               В.М. Сафо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325" w:leader="none"/>
          <w:tab w:val="center" w:pos="70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ервоавгустовского  сельсовета</w:t>
      </w:r>
    </w:p>
    <w:p>
      <w:pPr>
        <w:pStyle w:val="Normal"/>
        <w:tabs>
          <w:tab w:val="clear" w:pos="708"/>
          <w:tab w:val="left" w:pos="5325" w:leader="none"/>
          <w:tab w:val="center" w:pos="708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митриевского района</w:t>
      </w:r>
    </w:p>
    <w:p>
      <w:pPr>
        <w:pStyle w:val="Normal"/>
        <w:tabs>
          <w:tab w:val="clear" w:pos="708"/>
          <w:tab w:val="left" w:pos="5325" w:leader="none"/>
          <w:tab w:val="center" w:pos="708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tabs>
          <w:tab w:val="clear" w:pos="708"/>
          <w:tab w:val="left" w:pos="5325" w:leader="none"/>
          <w:tab w:val="center" w:pos="70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11 ноября 2020 года № 79</w:t>
      </w:r>
    </w:p>
    <w:p>
      <w:pPr>
        <w:pStyle w:val="Normal"/>
        <w:tabs>
          <w:tab w:val="clear" w:pos="708"/>
          <w:tab w:val="left" w:pos="9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ОФИЛАКТИКА ПРАВОНАРУШЕНИЙ 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ОАВГУСТОВСКИЙ СЕЛЬСОВЕТ 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21-2023 ГОДЫ»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 А С П О Р Т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программы «П</w:t>
      </w:r>
      <w:r>
        <w:rPr>
          <w:sz w:val="28"/>
          <w:szCs w:val="28"/>
        </w:rPr>
        <w:t>рофилактика правонарушений в муниципальном образовании Первоавгустовский сельсовет Дмитриевского района Курской области на 2021-2023 годы»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3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49"/>
        <w:gridCol w:w="5908"/>
      </w:tblGrid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в муниципальном образовании Первоавгустовский сельсовет Дмитриевского района Курской области на 2021-2023 годы» (далее – Программа)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10980" w:leader="none"/>
              </w:tabs>
              <w:snapToGrid w:val="false"/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становление от 10 декабря 2013 г. № 931-па «Об утверждении комплексной межведомственной программы по профилактике преступлений и иных правонарушений в Курской области на 2015 - 2020 годы»,</w:t>
            </w:r>
            <w:r>
              <w:rPr>
                <w:rFonts w:cs="Times New Roman" w:ascii="Times New Roman" w:hAnsi="Times New Roman"/>
              </w:rPr>
              <w:t xml:space="preserve">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Первоавгустовского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Первоавгустовского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 «Обеспечение правопорядка на территории муниципального образования «Первоавгустовский сельсовет» Дмитриевского района Курской области на 2021-2023 годы»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snapToGrid w:val="false"/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целями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общественной безопасности и безопасности граждан на территории Первоавгустовского сельсовета, повышение качества и эффективности работы системы профилактики преступлений и иных правонарушений, обеспечение безопасности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верия общества к правоохранительным органам.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сновные задачи 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защиты жизни, здоровья и безопасности граждан на территории Первоавгустовского сельсов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ктивизация участия и усиление взаимодействия органов местного самоуправления в сфере предупреждения преступлений и иных правонарушений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проявлений экстремизма и терроризм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илактика коррупции в органах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иление социальной профилактики правонарушений среди несовершеннолетних и молодежи;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социальной профилактики правонарушений, направленное на активизацию борьбы с пьянством, алкоголизмом, токсикоманией, наркомани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позитивного общественного мнения о правоохранительной системе и результатах ее деятельности.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21-2023 годы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рограммы осуществляется по следующим основным направлениям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осуществление межведомственных профилактических мероприятий, направленных на обеспечение защиты жизни, здоровья и безопасности граждан на территории Первоавгустовского сельсовета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роведение межведомственных мероприятий антикоррупционной направленности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межведомственного взаимодействия по противодействию экстремизму и терроризму на территории Первоавгустовского сельсовета, организованной преступности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осуществление работы по профилактике преступлений и иных правонарушений в молодежной среде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осуществление деятельности по борьбе с пьянством, алкоголизмом, токсикоманией, наркоманией среди населения Первоавгустовского сельсовета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ропаганда ценностей здоровья и здорового образа жизни среди населения Первоавгустовского сельсовета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8" w:type="dxa"/>
            <w:tcBorders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Программы осуществляется за счет средств бюджета муниципального образования «Первоавгустовский сельсовет»,  объем финансирования Программы составляет 3000,00 руб., в том числ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2021 год – 1000,00 руб.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2022 год – 1000,00 руб.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2023 год – 1000,00 руб.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контроль за реализацией Программы осуществляется Администрацией Первоавгустовского сельсовета Дмитриевского района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left="34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Характеристика Программы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формирования на территории Первоавгустовского сельсовета Дмитриевского района Курской области системы </w:t>
      </w:r>
      <w:bookmarkStart w:id="0" w:name="YANDEX_1251"/>
      <w:bookmarkEnd w:id="0"/>
      <w:r>
        <w:rPr>
          <w:rFonts w:cs="Times New Roman" w:ascii="Times New Roman" w:hAnsi="Times New Roman"/>
          <w:sz w:val="28"/>
          <w:szCs w:val="28"/>
        </w:rPr>
        <w:t xml:space="preserve"> профилактики  преступлений и </w:t>
      </w:r>
      <w:bookmarkStart w:id="1" w:name="YANDEX_1261"/>
      <w:bookmarkEnd w:id="1"/>
      <w:r>
        <w:rPr>
          <w:rFonts w:cs="Times New Roman" w:ascii="Times New Roman" w:hAnsi="Times New Roman"/>
          <w:sz w:val="28"/>
          <w:szCs w:val="28"/>
        </w:rPr>
        <w:t> правонарушений  возникла необходимость разработки и принятия</w:t>
      </w:r>
      <w:bookmarkStart w:id="2" w:name="YANDEX_1301"/>
      <w:bookmarkStart w:id="3" w:name="YANDEX_1291"/>
      <w:bookmarkStart w:id="4" w:name="YANDEX_1281"/>
      <w:bookmarkStart w:id="5" w:name="YANDEX_1271"/>
      <w:bookmarkEnd w:id="2"/>
      <w:bookmarkEnd w:id="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 Программы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YANDEX_1331"/>
      <w:bookmarkStart w:id="7" w:name="YANDEX_1341"/>
      <w:bookmarkEnd w:id="6"/>
      <w:bookmarkEnd w:id="7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чительные усилия предпринимаются по снижению уровня преступности, предупреждению террористической деятельности, проявлений различных форм экстремизма, социальных конфликтов и других </w:t>
      </w:r>
      <w:bookmarkStart w:id="8" w:name="YANDEX_1351"/>
      <w:bookmarkEnd w:id="8"/>
      <w:r>
        <w:rPr>
          <w:rFonts w:cs="Times New Roman" w:ascii="Times New Roman" w:hAnsi="Times New Roman"/>
          <w:sz w:val="28"/>
          <w:szCs w:val="28"/>
        </w:rPr>
        <w:t xml:space="preserve"> правонарушений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спортивной, досуговой работы по месту жительства и учебы несовершеннолетних и молодежи, пропаганда нравственных ценностей и здорового образа жизни должны положительно сказаться на снижении преступлений и иных </w:t>
      </w:r>
      <w:bookmarkStart w:id="9" w:name="YANDEX_1431"/>
      <w:bookmarkEnd w:id="9"/>
      <w:r>
        <w:rPr>
          <w:rFonts w:cs="Times New Roman" w:ascii="Times New Roman" w:hAnsi="Times New Roman"/>
          <w:sz w:val="28"/>
          <w:szCs w:val="28"/>
        </w:rPr>
        <w:t> правонарушений  среди данной категории граждан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ееся положение требует разработки и реализации долгосрочных мер, направленных на решение задач повышения защищенности населения сельсовета. При этом проблемы безопасности населения Первоавгустовского сельсовета должны решаться программными методам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 и задач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ми целями Программы является обеспечение общественной безопасности и безопасности граждан на территории сельсовета, повышение качества и эффективности работы системы профилактики преступлений и иных правонарушений, обеспечение безопасности дорожного движения, повышение доверия общества к правоохранительным орг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реализация мероприятий Программы будет направлена на решение следующих основны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вышение уровня защиты жизни, здоровья и безопасности граждан на территории Первоавгустов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активизация участия и усиление взаимодействия органов местного самоуправления в сфере предупреждения преступлений и иных правонарушени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проявлений экстремизма и террор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филактика коррупции в органах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силение социальной профилактики правонарушений среди несовершеннолетних и молодежи;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вершенствование системы социальной профилактики правонарушений, направленное на активизацию борьбы с пьянством, алкоголизмом, токсикоманией, наркомани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формирование позитивного общественного мнения о правоохранительной системе и результатах ее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рассчитана на 2020-2022 годы в течение, которых предусматрива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силение мер социальной профилактики правонарушений, направленной, прежде всего, на активизацию борьбы с безнадзорностью и беспризорностью несовершеннолетних, пьянством, алкоголизмом, незаконной миграц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в систему предупреждения правонарушений организаций всех форм собственности, а также общественных организаций;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- создание благоприятной и максимально безопасной для населения обстановки в жилом секторе, на улицах и в других общественных мес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возможности возникновения чрезвычайных ситуаций природного, техногенного, экологического и санитарно-эпидемиологического характер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rStyle w:val="StrongEmphasis"/>
          <w:sz w:val="28"/>
          <w:szCs w:val="28"/>
          <w:lang w:val="en-US"/>
        </w:rPr>
        <w:t>III</w:t>
      </w:r>
      <w:r>
        <w:rPr>
          <w:rStyle w:val="StrongEmphasis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Основные показатели и анализ социальных, финансово-экономических и прочих рисков реализации программы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в силу ее специфики и ярко выраженного социально-профилактического характера окажет значительное влияние на стабильность общества, качество жизни населения,  состояние защищенности граждан и общества от преступных посягательств, а также обеспечит дальнейшее </w:t>
      </w:r>
      <w:r>
        <w:rPr>
          <w:spacing w:val="-2"/>
          <w:sz w:val="28"/>
          <w:szCs w:val="28"/>
        </w:rPr>
        <w:t>совершенствование форм и методов организации профилактики правонаруш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профилактических мероприятий Программы обеспечит </w:t>
      </w:r>
      <w:r>
        <w:rPr>
          <w:spacing w:val="-2"/>
          <w:sz w:val="28"/>
          <w:szCs w:val="28"/>
        </w:rPr>
        <w:t>формирование позитивных моральных и нравственных ценностей, определяющих</w:t>
      </w:r>
      <w:r>
        <w:rPr>
          <w:sz w:val="28"/>
          <w:szCs w:val="28"/>
        </w:rPr>
        <w:t xml:space="preserve"> отрицательное отношение к потреблению алкоголя, выбор здорового образа </w:t>
      </w:r>
      <w:r>
        <w:rPr>
          <w:spacing w:val="-2"/>
          <w:sz w:val="28"/>
          <w:szCs w:val="28"/>
        </w:rPr>
        <w:t xml:space="preserve">жизни подростками и молодежью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числу ожидаемых показателей эффективности и результативности Программы по группе социально значимых результатов относятся следующие показател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социальной напряженности в обществе, обусловленной снижением уровня преступности на улицах и в общественных местах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здание дополнительных условий для вовлечения несовершеннолетних группы риска в работу кружков и спортивных секций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Механизм управления реализацией муниципальной программы</w:t>
      </w:r>
    </w:p>
    <w:p>
      <w:pPr>
        <w:pStyle w:val="Normal"/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сполнителем муниципальной программы является Администрация Первоавгустовского сельсовета. 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ю Программы предусматривается осуществлять по ее основным направлениям с </w:t>
      </w:r>
      <w:r>
        <w:rPr>
          <w:color w:val="000000"/>
          <w:spacing w:val="2"/>
          <w:sz w:val="28"/>
          <w:szCs w:val="28"/>
        </w:rPr>
        <w:t xml:space="preserve">учетом положений федерального и областного законодательства посредством исполнения </w:t>
      </w:r>
      <w:r>
        <w:rPr>
          <w:color w:val="000000"/>
          <w:sz w:val="28"/>
          <w:szCs w:val="28"/>
        </w:rPr>
        <w:t xml:space="preserve">мероприятий Программы, направленных на профилактику правонарушений в Первоавгустовском сельсовете. </w:t>
      </w:r>
    </w:p>
    <w:p>
      <w:pPr>
        <w:pStyle w:val="Normal"/>
        <w:autoSpaceDE w:val="false"/>
        <w:ind w:firstLine="72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Финансирование программных мероприятий осуществляется за счет средств местного бюджета в объемах, предусмотренных Программой.</w:t>
      </w:r>
    </w:p>
    <w:p>
      <w:pPr>
        <w:pStyle w:val="Normal"/>
        <w:autoSpaceDE w:val="false"/>
        <w:ind w:firstLine="72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autoSpaceDE w:val="false"/>
        <w:ind w:firstLine="72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Style16"/>
        <w:ind w:left="259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Ресурсное обеспечение Программ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бщий объем финансирования Программы за счет средств бюджета муниципального образования – 3000,00 руб., в том числе:</w:t>
      </w:r>
    </w:p>
    <w:p>
      <w:pPr>
        <w:pStyle w:val="ConsPlusNormal1"/>
        <w:rPr/>
      </w:pPr>
      <w:r>
        <w:rPr>
          <w:rFonts w:cs="Times New Roman" w:ascii="Times New Roman" w:hAnsi="Times New Roman"/>
        </w:rPr>
        <w:t>2021 год – 1000,00 руб.;</w:t>
      </w:r>
    </w:p>
    <w:p>
      <w:pPr>
        <w:pStyle w:val="ConsPlusNormal1"/>
        <w:rPr/>
      </w:pPr>
      <w:r>
        <w:rPr>
          <w:rFonts w:cs="Times New Roman" w:ascii="Times New Roman" w:hAnsi="Times New Roman"/>
        </w:rPr>
        <w:t>2022 год – 1000,00 руб.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023 год – 1000,00 руб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ходе реализации Программы отдельные ее мероприятия могут уточняться, а объемы финансирования корректироваться с учетом утвержденных расходов бюджета муниципально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Контроль за ходом реализации Программы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Программы осуществляет Администрация Первоавгустовского сельсовета Дмитриевского района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полнители мероприятий Программы несут ответственность за их качество и своевременное выполнение, рациональное использование финансовых средств, выделяемых на реализацию Программ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АСПОРТ </w:t>
      </w:r>
      <w:r>
        <w:rPr>
          <w:sz w:val="28"/>
          <w:szCs w:val="28"/>
        </w:rPr>
        <w:t xml:space="preserve">ПОДПРОГРАММ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ОБЕСПЕЧЕНИЕ ПРАВОПОРЯДКА НА ТЕРРИТОРИИ МУНИЦИПАЛЬНОГО ОБРАЗОВАНИЯ «ПЕРВОАВГУСТОВСКИЙ СЕЛЬСОВЕТ» ДМИТРИЕВСКОГО РАЙОНА КУ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-2023 ГОДЫ"</w:t>
      </w:r>
    </w:p>
    <w:p>
      <w:pPr>
        <w:pStyle w:val="Normal"/>
        <w:shd w:fill="FFFFFF" w:val="clear"/>
        <w:ind w:right="19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335"/>
        <w:gridCol w:w="15"/>
        <w:gridCol w:w="5791"/>
      </w:tblGrid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08"/>
                <w:tab w:val="left" w:pos="2892" w:leader="none"/>
              </w:tabs>
              <w:ind w:right="-205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suppressAutoHyphens w:val="true"/>
              <w:ind w:right="-205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791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ервоавгустовского сельсовета Дмитриевского </w:t>
            </w:r>
            <w:r>
              <w:rPr>
                <w:sz w:val="28"/>
                <w:szCs w:val="28"/>
              </w:rPr>
              <w:t>района Курской област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О МВД России «Дмитриевский»,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НД Первоавгустовского сельсовета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791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сновными целями Подпрограммы являют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беспечение правопорядка на территории </w:t>
            </w:r>
            <w:r>
              <w:rPr>
                <w:color w:val="000000"/>
                <w:spacing w:val="-3"/>
                <w:sz w:val="28"/>
                <w:szCs w:val="28"/>
              </w:rPr>
              <w:t>Первоавгустовского сельсове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овершенствование структуры системы государственного и общественного воздействия на причины и условия, способствующие совершению правонарушений и преступлений на территории </w:t>
            </w:r>
            <w:r>
              <w:rPr>
                <w:color w:val="000000"/>
                <w:spacing w:val="-3"/>
                <w:sz w:val="28"/>
                <w:szCs w:val="28"/>
              </w:rPr>
              <w:t>Дмитриевского</w:t>
            </w:r>
            <w:r>
              <w:rPr>
                <w:sz w:val="28"/>
                <w:szCs w:val="28"/>
              </w:rPr>
              <w:t xml:space="preserve"> района Курской области;</w:t>
            </w:r>
          </w:p>
          <w:p>
            <w:pPr>
              <w:pStyle w:val="Normal"/>
              <w:widowControl w:val="false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анение причин и условий, порождающих коррупцию;</w:t>
            </w:r>
          </w:p>
          <w:p>
            <w:pPr>
              <w:pStyle w:val="Normal"/>
              <w:widowControl w:val="false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эффективности работы системы профилактики преступлений и иных правонарушений в отношении определенных категорий лиц и по отдельным видам противоправной деятельности;</w:t>
            </w:r>
          </w:p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социально-психологической и профессиональной реабилитации и адаптации лиц, освободившихся из мест лишения свободы, а также лиц без определенного места жительства;</w:t>
            </w:r>
          </w:p>
          <w:p>
            <w:pPr>
              <w:pStyle w:val="ConsPlusNonformat"/>
              <w:widowControl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доверия общества к правоохранительным органам.</w:t>
            </w:r>
          </w:p>
          <w:p>
            <w:pPr>
              <w:pStyle w:val="Normal"/>
              <w:ind w:firstLine="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овышение уровня защиты жизни, здоровья и безопасности граждан на территории </w:t>
            </w:r>
            <w:r>
              <w:rPr>
                <w:color w:val="000000"/>
                <w:spacing w:val="-3"/>
                <w:sz w:val="28"/>
                <w:szCs w:val="28"/>
              </w:rPr>
              <w:t>Первоавгустовского сельсове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упреждение проявлений экстремизма и терроризма, формирование в обществе толерантного отношения к расовому, национальному, религиозному, идеологическому многообразию, противодействие организованной преступ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 коррупции в органах местного самоуправления, формирование в обществе негативного отношения к коррупционному поведени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тимизация работы по предупреждению и профилактике преступлений и иных правонарушений, совершенных на улицах и в других общественных мест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системы социальной профилактики правонарушений, направленное на активизацию борьбы с пьянством, алкоголизмом, токсикоманией, наркоманией, пропаганда ценностей здоровья и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трудовой занятости лиц, отбывающих наказание и освободившихся из мест лишения свобо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позитивного общественного мнения о правоохранительной системе и результатах ее деятельности, восстановление доверия общества к правоохранительным органам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1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количество правонарушений, выявленных сотрудниками органов внутренних дел во взаимодействии с представителями общественных формирований правоохранительной направлен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лиц, совершивших преступления в составе организованных преступных групп, уголовные дела по которым направлены в су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молодых людей, участвующих в деятельности патриотических объединений, клубов, центров, в общем количестве молодеж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выявленных лиц, совершивших преступления коррупционной направлен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отношение числа правонарушений, совершенных на улицах и в других общественных местах, с общим числом преступ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отношение числа правонарушений, совершенных в состоянии алкогольного опьянения, с общим числом оконченных расследованием преступ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лиц, систематически занимающихся физической культурой и спортом, в общей численности населения сельсовета.</w:t>
            </w:r>
          </w:p>
          <w:p>
            <w:pPr>
              <w:pStyle w:val="Normal"/>
              <w:suppressAutoHyphens w:val="true"/>
              <w:ind w:firstLine="52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21-2023 годы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335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06" w:type="dxa"/>
            <w:gridSpan w:val="2"/>
            <w:tcBorders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Финансирование программных мероприятий предусмотрено осуществлять за счет средств местного бюджета. За время реализации Подпрограммы оно составит 3000,00 руб., в том числ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2021 год – 1000,00 руб.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2022 год – 1000,00 руб.;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23 год – 1000,00 руб.</w:t>
            </w: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0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еализация мероприятий Подпрограммы позволи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надлежащий уровень профилактики правонарушений, антитеррористической безопасности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ствовать развитию принципов толерантности у населения Первоавгустовского сельсов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зить уровень рецидивной преступ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зить количество преступлений, совершенных в общественных мест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число выявленных правонарушений во взаимодействии с представителями общественных формирований правоохранительной направлен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5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Характеристика проблемы, на решение которой направлена Подпрограмма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ориентирована на дальнейшее развитие и совершенствование взаимодействия правоохранительных органов и заинтересованных организаций при поддержке Администрации Первоавгустовского сельсовета Дмитриевского района Курской области по реализации государственной политики в сфере профилактики право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го внимания требует продолжающееся распространение злоупотребления алкоголем, крайне негативное влияние на состояние общественной безопасности оказывают отдельные социально - неадаптированные категории граждан, среди которых  несовершеннолетние правонарушители и лица, освобождающиеся из мест лишения своб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оризм и экстремизм в современных условиях стали основными источниками угроз для населения нашей страны, в том числе и для жителей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проблемы, требуют усиления взаимодействия правоохранительных органов с органами местного самоуправления, использования в профилактике преступлений и иных правонарушений возможностей общественных организаций и населения, средств массовой информации.</w:t>
      </w:r>
    </w:p>
    <w:p>
      <w:pPr>
        <w:pStyle w:val="Style51"/>
        <w:widowControl/>
        <w:spacing w:lineRule="auto" w:line="240"/>
        <w:rPr>
          <w:rStyle w:val="WWAbsatzStandardschriftart"/>
        </w:rPr>
      </w:pPr>
      <w:r>
        <w:rPr>
          <w:sz w:val="28"/>
          <w:szCs w:val="28"/>
        </w:rPr>
        <w:t>Общественная безопасность жителей поселения включает в себя также защиту каждого жителя от экономических преступлений, связанных с фактами коррупции. В недостаточном объеме обеспечивается "шаговая доступность" жителей к участковым пунктам полиции (опорным пунктам правопорядка).</w:t>
      </w:r>
      <w:r>
        <w:rPr>
          <w:rStyle w:val="WWAbsatzStandardschriftart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/>
        <w:rPr/>
      </w:pPr>
      <w:r>
        <w:rPr>
          <w:rStyle w:val="FontStyle36"/>
          <w:sz w:val="28"/>
          <w:szCs w:val="28"/>
        </w:rPr>
        <w:t>Настоящая подпрограмма разработана для объединения усилий всех правоохранительных органов, заинтересованных организаций и общественных объединений граждан района по противодействию преступности.</w:t>
      </w:r>
    </w:p>
    <w:p>
      <w:pPr>
        <w:pStyle w:val="Normal"/>
        <w:ind w:firstLine="720"/>
        <w:jc w:val="both"/>
        <w:rPr>
          <w:rStyle w:val="FontStyle36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 Подпрограммы, сроки ее реализац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одпрограммы является обеспечение правопорядка на территории Первоавгустовского сельсовета Дмитриевск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одпрограммы предусматривается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правонарушений в жилом секторе, на улицах и в общественных мест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иление борьбы с коррупционными проявлен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терроризму и экстремизму, содействие повышению культуры толерантного поведения в обществ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итивного общественного мнения о работе правоохранительных орга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предусматривает развитие системы обеспечения профилактики правонарушений в муниципальном образовании «Первоавгустовский сельсовет».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позволит обеспечить надлежащий уровень профилактики правонарушений и стабилизировать криминогенную обстановку в посел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 Перечень Подпрограммных мероприят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атривается реализация мероприятий следующих основных направл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целевых оперативно-профилактических мероприятий по пресечению наиболее совершаемых видов преступлений и правонарушений в жилом секторе, на улицах и общественных местах на территории Первоавгустовского сель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объектов с массовым пребыванием граждан для определения состояния антитеррористической защищ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 общеобразовательных учреждениях разъяснительных бесед, направленных на недопущение вовлечения подростков и молодежи в незаконную деятельность религиозных сект и экстремистских организац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 могут уточнять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6"/>
        <w:ind w:left="25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Ресурсное обеспечение Программ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бщий объем финансирования Программы за счет средств бюджета муниципального образования составляет – 3000,00 руб., в том числе:</w:t>
      </w:r>
    </w:p>
    <w:p>
      <w:pPr>
        <w:pStyle w:val="ConsPlusNormal1"/>
        <w:rPr/>
      </w:pPr>
      <w:r>
        <w:rPr>
          <w:rFonts w:cs="Times New Roman" w:ascii="Times New Roman" w:hAnsi="Times New Roman"/>
        </w:rPr>
        <w:t>2021 год – 1000,00 руб.;</w:t>
      </w:r>
    </w:p>
    <w:p>
      <w:pPr>
        <w:pStyle w:val="ConsPlusNormal1"/>
        <w:rPr/>
      </w:pPr>
      <w:r>
        <w:rPr>
          <w:rFonts w:cs="Times New Roman" w:ascii="Times New Roman" w:hAnsi="Times New Roman"/>
        </w:rPr>
        <w:t>2022 год – 1000,00 руб.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023 год – 1000,00 руб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ходе реализации Программы отдельные ее мероприятия могут уточняться, а объемы финансирования корректироваться с учетом утвержденных расходов бюджета муниципального образ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222"/>
        <w:jc w:val="center"/>
        <w:rPr/>
      </w:pPr>
      <w:r>
        <w:rPr/>
        <w:t>ПРИЛОЖЕНИЕ №1</w:t>
      </w:r>
    </w:p>
    <w:p>
      <w:pPr>
        <w:pStyle w:val="Normal"/>
        <w:ind w:firstLine="8222"/>
        <w:jc w:val="center"/>
        <w:rPr/>
      </w:pPr>
      <w:r>
        <w:rPr/>
        <w:t xml:space="preserve">  </w:t>
      </w:r>
      <w:r>
        <w:rPr/>
        <w:t xml:space="preserve">к программе «Профилактика правонарушений в  </w:t>
      </w:r>
    </w:p>
    <w:p>
      <w:pPr>
        <w:pStyle w:val="Normal"/>
        <w:ind w:firstLine="8222"/>
        <w:jc w:val="center"/>
        <w:rPr/>
      </w:pPr>
      <w:r>
        <w:rPr/>
        <w:t xml:space="preserve">           </w:t>
      </w:r>
      <w:r>
        <w:rPr/>
        <w:t xml:space="preserve">муниципальном образовании «Первоавгустовский                 </w:t>
      </w:r>
    </w:p>
    <w:p>
      <w:pPr>
        <w:pStyle w:val="Normal"/>
        <w:ind w:firstLine="8222"/>
        <w:jc w:val="center"/>
        <w:rPr/>
      </w:pPr>
      <w:r>
        <w:rPr/>
        <w:t xml:space="preserve">сельсовет» Дмитриевского района Курской </w:t>
      </w:r>
    </w:p>
    <w:p>
      <w:pPr>
        <w:pStyle w:val="Normal"/>
        <w:ind w:firstLine="8222"/>
        <w:jc w:val="center"/>
        <w:rPr/>
      </w:pPr>
      <w:r>
        <w:rPr/>
        <w:t>области на 2021-2023 годы»</w:t>
      </w:r>
    </w:p>
    <w:p>
      <w:pPr>
        <w:pStyle w:val="Normal"/>
        <w:jc w:val="center"/>
        <w:rPr/>
      </w:pPr>
      <w:r>
        <w:rPr/>
        <w:t>ПЕРЕЧЕНЬ МЕРОПРИЯТИЙ</w:t>
      </w:r>
    </w:p>
    <w:p>
      <w:pPr>
        <w:pStyle w:val="Normal"/>
        <w:jc w:val="center"/>
        <w:rPr/>
      </w:pPr>
      <w:r>
        <w:rPr/>
        <w:t>программы  «Профилактика правонарушений в муниципальном образовании</w:t>
      </w:r>
    </w:p>
    <w:p>
      <w:pPr>
        <w:pStyle w:val="Normal"/>
        <w:jc w:val="center"/>
        <w:rPr/>
      </w:pPr>
      <w:r>
        <w:rPr/>
        <w:t>«Первоавгустовский сельсовет» Дмитриевского района Курской области на 2021-2023 годы»</w:t>
      </w:r>
    </w:p>
    <w:p>
      <w:pPr>
        <w:pStyle w:val="Style16"/>
        <w:rPr/>
      </w:pPr>
      <w:r>
        <w:rPr/>
      </w:r>
    </w:p>
    <w:tbl>
      <w:tblPr>
        <w:tblW w:w="15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543"/>
        <w:gridCol w:w="6"/>
        <w:gridCol w:w="6"/>
        <w:gridCol w:w="980"/>
        <w:gridCol w:w="6"/>
        <w:gridCol w:w="6"/>
        <w:gridCol w:w="3530"/>
        <w:gridCol w:w="14"/>
        <w:gridCol w:w="1279"/>
        <w:gridCol w:w="3389"/>
        <w:gridCol w:w="12"/>
        <w:gridCol w:w="22"/>
        <w:gridCol w:w="387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 выполнения мероприятий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ind w:left="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0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ind w:left="7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жведомственных профилактических мероприятий, направленных на обеспечение защиты жизни, здоровья и безопасности граждан на территории Первоавгустовского сельсовета</w:t>
            </w:r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роприятий по недопущению нецелевого расходования средств, выделенных на финансирование основных инвестиционных проектов и программ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 годы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ВД России «Дмитриевский» (по согласованию)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профилактики правонарушений, связанных с нецелевым расходованием средств, выделенных финансирование основных инвестиционных проектов и программ </w:t>
            </w:r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2.Совершенствование системы государственного и общественного воздействия на причины и условия, способствующие совершению правонарушений и преступлений на территории Первоавгустовского сельсовета, оптимизация работы по профилактике преступлений и иных правонарушений в общественных местах</w:t>
            </w:r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ирование, обучение формам и методам борьбы с правонарушениями народных дружинников, оказание организационно - методической помощи добровольным народным дружинам по охране общественного порядка для обеспечения их участия в охране общественного порядка на улицах и других общественных местах, в проведении воспитательной работы с гражданами, склонными к нарушению общественного порядка, осужденных к наказаниям и мерам уголовно – правового характера без изоляции от общества, лицами, освободившимися из мест лишения свободы, выполнения иных функций, определенных Законом Курской области от 22 июля 2005 года    № 49-ЗКО «О добровольных народных дружинах по охране общественного порядка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 годы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МО МВД России «Дмитриевский» (по согласованию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участия добровольных народных дружин по охране общественного порядка в профилактике правонарушений</w:t>
            </w:r>
            <w:bookmarkStart w:id="10" w:name="_GoBack"/>
            <w:bookmarkEnd w:id="10"/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заимодействия с общественными советами профилактики правонарушений при обеспечении охраны общественного порядка, при проведении индивидуальной профилактической работы с лицами, состоящими на профилактическом учете, в т.ч. с лицами, осужденными к наказаниям и мерам уголовно-правового характера без изоляции  от общества, лицами, освободившимися из мест лишения свободы, вовлечение в работу по выявлению и устранению причин и условий, способствующих совершению  преступлений на территории соответствующего муниципального образова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 годы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МО МВД России «Дмитриевский» (по согласованию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взаимодействия муниципальных органов власти с общественными советами профилактики правонарушений</w:t>
            </w:r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храны общественного порядка, обеспечение безопасности граждан в местах отдыха и оздоровления в период летней оздоровительной компан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 годы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МО МВД России «Дмитриевский» (по согласованию)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риминогенной ситуации на территории Первоавгустовского сельсовета</w:t>
            </w:r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ейдов патрулирования, дежурств на территории муниципальных образов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 годы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МО МВД России «Дмитриевский» (по согласованию), добровольные народные дружины по охране общественного порядка (по согласованию), общественные советы профилактики правонарушений (по согласованию), органы и учреждения системы профилактики безнадзорности и правонарушений несовершеннолетних (по согласованию)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соотношения числа правонарушений, совершенных на улицах и в других общественных местах, с общим числом преступлений</w:t>
            </w:r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жведомственных мероприятий антикоррупционной направленности</w:t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 </w:t>
            </w:r>
          </w:p>
        </w:tc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тикоррупционной экспертизы правовых актов и их проектов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 годы</w:t>
            </w:r>
          </w:p>
        </w:tc>
        <w:tc>
          <w:tcPr>
            <w:tcW w:w="35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прокуратура Дмитриевского района (по согласованию),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ие коррупционных факторов и обусловленных ими коррупционных рисков из нормативных правовых актов и иных проектов</w:t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информационной открытости органов местного самоуправления, освещение в средствах массовой информации результатов  их деятельности по противодействию коррупц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 годы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доверия к органам местного самоуправления</w:t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еализации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 и иных нормативных правовых актов о контрактной системе в сфере закупок товаров, работ и услуг для обеспечения муниципальных нужд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 годы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числа выявленных нарушений действующего законодательства в сфере контрактной системы в сфере закупок товаров, работ услуг для обеспечения муниципальных нужд</w:t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жведомственного взаимодействия по противодействию экстремизму и терроризму на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ерритории Первоавгустовского сельсовета, организованной преступности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ом  Дне призывника  и других мероприятиях, посвященных призыву в Вооруженные Силы Росс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 годы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20 человек к участию в мероприятиях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енно - патриотического направления среди несовершеннолетних граждан в возрасте от 14 до 18 лет: организация ремонтно-восстановительных работ по приведению в порядок мемориалов, памятников и обелисков воинской славы, благоустройство прилегающих территорий, мест захоронения защитников Отечества; проведение мероприятий по оказанию социальной помощи ветеранам ВОВ, семьям погибших воино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 годы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комиссия по делам несовершеннолетних и защите их прав Дмитриевского района, МО МВД России «Дмитриевский» (по согласованию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толерантного отношения к религиозному, национальному, идеологическому многообразию у несовершеннолетних, воспитание личной ответственности за порученное дело, приобретение умения работать в коллективе, воспитание у несовершеннолетних доброты т участия к пожилым людям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работы по профилактике преступности в молодежной среде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по своевременному выявлению несовершеннолетних и семей, находящихся в социально опасном положении, организация их социально-педагогической реабилитац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 годы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Комиссия по делам несовершеннолетних и защите их прав Дмитриевского района, МО МВД России «Дмитриевский» (по согласованию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семейного неблагополучия и социального сиротства на территории Первоавгустовского сельсов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стоянного учета и охвата индивидуальной профилактической работой по предупреждению совершения правонарушений и антиобщественных действий несовершеннолетних и родителей или иных законных представителей, находящихся в социально опасном положен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 годы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Комиссия по делам несовершеннолетних и защите их прав Дмитриевского района, МО МВД России «Дмитриевский» (по согласованию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оказание помощи несовершеннолетним и семьям, находящимися с социально опасном положении. повышение ответственности родителей (лиц их заменяющих) за воспитание и содержание своих детей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практических занятий (или)  семинаров в образовательных организациях с привлечением работников судов, прокуратуры, других правоохранительных органов по проблемам профилактики безнадзорности и правонарушений среди несовершеннолетних и молодеж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 годы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опеки и попечительства Администрации Дмитриевского райо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е менее 2 семинаров (практического занятия) в квартал ежегодно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здоровления и занятости несовершеннолетних, находящихся в социально опасном положении и состоящих на учете в комиссии по делам несовершеннолетних и защите их прав Дмитриевского район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 годы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комиссия по делам несовершеннолетних и защите их прав Дмитриевского района, МО МВД России «Дмитриевский» (по согласованию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профилактической работы с несовершеннолетними, снижение количества преступлений и иных правонарушений, совершенных несовершеннолетними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деятельности по борьбе с пьянством, алкоголизмом, токсикоманией, наркоманией сред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селения Первоавгустовского сельсовета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пециализированных мероприятий и рейдов с целью выявления несовершеннолетних, склонных к употреблению алкогольных, наркотических, токсических и иных одурманивающих средст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 годы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комиссия по делам несовершеннолетних и защите их прав Дмитриевского района, МО МВД России «Дмитриевский» (по согласованию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выявление потребителей наркотиков в  детско - подростковой и молодежной среде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комплекса мероприятий  по профилактике алкоголизма, немедицинского потребления наркотиков, активизация и объединение усилий в этом направлении общественных формирований граждан, комиссии по профилактике  правонарушени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 годы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МО МВД России «Дмитриевский» (по согласованию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профилактики алкоголизма, немедицинского потребления наркотиков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паганда ценностей здоровья и здорового образа жизни среди населения Первоавгустовского сельсовета</w:t>
            </w:r>
          </w:p>
        </w:tc>
        <w:tc>
          <w:tcPr>
            <w:tcW w:w="4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ых мероприятий по занятиям физической культурой и массовым спорт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 год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отдел по вопросам культуры, молодежной политики, физкультуры и спорта Администрации Дмитриев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зитивного общественного мнения о необходимости систематических занятий физической культурой и спортом и ведения здорового образа жизни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е бюджеты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1559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к программе «Профилактика правонарушений в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муниципальном образовании «Первоавгустовский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сельсовет Дмитриевского района Курской области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                </w:t>
      </w:r>
      <w:r>
        <w:rPr/>
        <w:tab/>
        <w:t xml:space="preserve">                на 2021-2023 годы»</w:t>
      </w:r>
    </w:p>
    <w:p>
      <w:pPr>
        <w:pStyle w:val="Normal"/>
        <w:ind w:firstLine="8222"/>
        <w:jc w:val="center"/>
        <w:rPr/>
      </w:pPr>
      <w:r>
        <w:rPr/>
        <w:t xml:space="preserve">       </w:t>
      </w:r>
    </w:p>
    <w:p>
      <w:pPr>
        <w:pStyle w:val="Normal"/>
        <w:ind w:firstLine="8222"/>
        <w:jc w:val="center"/>
        <w:rPr/>
      </w:pPr>
      <w:r>
        <w:rPr/>
        <w:t xml:space="preserve">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ы «Профилактика правонарушений в муниципальном образовании  «Первоавгустовский сельсовет» Дмитриевского района Кур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 2021-2023 годы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</w:p>
    <w:tbl>
      <w:tblPr>
        <w:tblW w:w="80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1417"/>
        <w:gridCol w:w="1701"/>
      </w:tblGrid>
      <w:tr>
        <w:trPr>
          <w:trHeight w:val="299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, направление рас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>
          <w:trHeight w:val="29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общего объ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4"/>
      <w:ind w:firstLine="71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21:00Z</dcterms:created>
  <dc:creator>Фит</dc:creator>
  <dc:description/>
  <cp:keywords/>
  <dc:language>en-US</dc:language>
  <cp:lastModifiedBy>Admin</cp:lastModifiedBy>
  <cp:lastPrinted>2020-11-17T14:01:00Z</cp:lastPrinted>
  <dcterms:modified xsi:type="dcterms:W3CDTF">2020-11-17T11:02:00Z</dcterms:modified>
  <cp:revision>6</cp:revision>
  <dc:subject/>
  <dc:title>СОБРАНИЕ  ДЕПУТАТОВ   ДЕРЮГИНСКОГО   СЕЛЬСОВЕТА   </dc:title>
</cp:coreProperties>
</file>