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  <w:r>
        <w:rPr>
          <w:b/>
          <w:spacing w:val="20"/>
          <w:sz w:val="28"/>
          <w:szCs w:val="28"/>
        </w:rPr>
        <w:t>ПЕРВОАВГУ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1 ноября 2020 № 8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Повышение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 молодежь, организация отдыха и оздоровление детей, молодеж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изической культуры и спорта в муниципальном образова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рвоавгустовский сельсовет» Дмитриевского района 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-2023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о статьей 179 Бюджетного кодекса Российской Федерации, в целях создания возможностей для успешной социализации и эффективной самореализации молодых людей Администрация Первоавгустовского сельсовета Дмитриевского района ПОСТАНОВЛЯЕТ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муниципальную программу «Повышение эффективности работы с молодежью, организация отдыха и оздоровление детей, молодежи, развитие физической культуры и спорта в муниципальном образовании «Первоавгустовский сельсовет» Дмитриевского района Курской области на 2021 - 2023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годы»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ходе реализации Программы отдельные её мероприятия могут 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Style14"/>
        <w:rPr/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Считать утратившим силу постановление № 128 от 12.11.2019 года «Об утверждении муниципальной программы «Повышение эффективности</w:t>
      </w:r>
    </w:p>
    <w:p>
      <w:pPr>
        <w:pStyle w:val="Normal"/>
        <w:rPr/>
      </w:pPr>
      <w:r>
        <w:rPr>
          <w:sz w:val="28"/>
          <w:szCs w:val="28"/>
        </w:rPr>
        <w:t xml:space="preserve">работы с молодежь, организация отдыха и оздоровление детей, молодежи, развитие физической культуры и спорта в муниципальном образовании «Первоавгустовский сельсовет» Дмитриевского района  Курской области на 2020-2022 годы» </w:t>
      </w:r>
    </w:p>
    <w:p>
      <w:pPr>
        <w:pStyle w:val="Normal"/>
        <w:rPr/>
      </w:pPr>
      <w:r>
        <w:rPr>
          <w:sz w:val="28"/>
          <w:szCs w:val="28"/>
        </w:rPr>
        <w:t>с 01 января 2021 года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5. Настоящее постановление  разместить на официальном сайте Администрации Первоавгустовского  сельсовета  Дмитриевского района Курской области в информационно – телекоммуникационной сети «Интернет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Настоящее постановление вступает в силу с 01 январ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митриевского района                                                             В.М. Саф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воавгустовского сельсовета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11 ноября 2020 года  № 81  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 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ервоавгустовский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овет» 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-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 Повышение эффективности работы с </w:t>
      </w:r>
    </w:p>
    <w:p>
      <w:pPr>
        <w:pStyle w:val="Normal"/>
        <w:jc w:val="center"/>
        <w:rPr/>
      </w:pPr>
      <w:r>
        <w:rPr>
          <w:sz w:val="28"/>
          <w:szCs w:val="28"/>
        </w:rPr>
        <w:t>молодежью, организация отдыха и оздоровления детей, молодеж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е физической культуры и спорта в муниципальном образован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ервоавгустовский сельсовет» Дмитри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-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6095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-108"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ая  программа « 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ервоавгустовский сельсовет» Дмитриевского района Ку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1-2023 годы» (далее 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24" w:hanging="0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snapToGrid w:val="false"/>
              <w:ind w:right="2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ind w:left="-127" w:right="200" w:firstLine="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 соответствии со статьей 179 Бюджетного кодекса Российской Федерации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, в целях создания возможностей для успешной социализации и эффективной самореализации молодых людей.</w:t>
            </w:r>
          </w:p>
          <w:p>
            <w:pPr>
              <w:pStyle w:val="TextBody"/>
              <w:ind w:left="-127" w:right="200" w:firstLine="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rPr/>
            </w:pPr>
            <w:r>
              <w:rPr>
                <w:sz w:val="28"/>
                <w:szCs w:val="28"/>
              </w:rPr>
              <w:t xml:space="preserve">Государственный заказчик Программы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Первоавгустовского сельсовета  Дмитриевского района</w:t>
            </w:r>
          </w:p>
        </w:tc>
      </w:tr>
      <w:tr>
        <w:trPr>
          <w:trHeight w:val="770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 Дмитриевского района</w:t>
            </w:r>
          </w:p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эффективности реализации молодежной политики в муниципальном образовании «Первоавгустовский сельсовет» Дмитриевского района Курской области на  2021-2023 годы;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еализация муниципальной политики в сфере физической культуры и спорта в муниципальном образовании «Первоавгустовский сельсовет» Дмитриевского района Курской области на 2021-2023 годы»</w:t>
            </w:r>
          </w:p>
          <w:p>
            <w:pPr>
              <w:pStyle w:val="Normal"/>
              <w:ind w:left="-12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: 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реализации молодежной политики, создание благоприятных условий для развития туризма и развития системы оздоровления и отдыха детей, создание условий,  обеспечивающих повышение мотивации жителей поселения к регулярным занятиям физической культурой и спортом и ведению здорового образа жизни, созданию условий для успешного выступления на спортивных соревнованиях.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достижения целей требуется решение следующих задач: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влечение молодежи в общественную деятельность, развитие туризма в муниципальном образовании, организация оздоровления и отдыха детей, повышение мотивации жителей муниципального образования к регулярным занятиям физической культурой и спортом и ведению здорового образа жизни, обеспечение успешного выступления жителей поселения на спортивных соревнованиях. 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eastAsia="Journal;Arial"/>
              </w:rPr>
              <w:t xml:space="preserve"> </w:t>
            </w:r>
          </w:p>
        </w:tc>
      </w:tr>
      <w:tr>
        <w:trPr>
          <w:trHeight w:val="4962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</w:t>
            </w:r>
          </w:p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 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оказател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мероприятиях (конкурсах, фестивалях, олимпиадах, соревнованиях и т.д.), в общем количестве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детских и молодежных общественных организаций, студенческих объединений, в общем количестве 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, вовлеченных в проекты и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программы в сфере социальной адаптации и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и асоциального поведения, в общем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количестве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патриотических объединений, клубов, в общем количестве молодежи.</w:t>
            </w:r>
          </w:p>
        </w:tc>
      </w:tr>
      <w:tr>
        <w:trPr>
          <w:trHeight w:val="904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оки  и этапы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ю Программы  предполагается осуществить в один этап 2021-2023 годы</w:t>
            </w:r>
          </w:p>
        </w:tc>
      </w:tr>
      <w:tr>
        <w:trPr>
          <w:trHeight w:val="1417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 xml:space="preserve">Перечень основных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в рамках Программы предусматривается  реализация следующих основных мероприятий: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поддержка талантливой и одаренной молодежи Дмитриевского района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направление молодежных и детских коллективов, отдельных исполнителей для участия в районных мероприятиях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ых мероприятиях, посвященных Дню  Российской молодеж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организация и проведение круглых столов по вопросам профилактики негативных явлений  в молодежной среде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ых мероприятиях, посвященных призыву в Вооруженные Силы Росси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проведение мероприятий, посвященных памятным датам российской истории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еминаров, конференций, круглых  столов по вопросам воспитания гражданственности, патриотизма, российской идентичности и  толерантности в молодежной среде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участие в физкультурных и спортивных мероприятиях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Первоавгустовский ЦСД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Первоавгустовская средняя общеобразовательная школ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ОУ «Неварская основная общеобразовате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1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рограммы осуществляется </w:t>
            </w:r>
          </w:p>
          <w:p>
            <w:pPr>
              <w:pStyle w:val="FR1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за счет средств бюджета муниципального образования «Первоавгустовский сельсовет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митриевского района. Общий объем финансирования </w:t>
            </w:r>
            <w:r>
              <w:rPr>
                <w:sz w:val="28"/>
                <w:szCs w:val="28"/>
                <w:lang w:val="uk-UA"/>
              </w:rPr>
              <w:t xml:space="preserve">Программы  </w:t>
            </w:r>
            <w:r>
              <w:rPr>
                <w:sz w:val="28"/>
                <w:szCs w:val="28"/>
              </w:rPr>
              <w:t>составляет – 75000,00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2500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2500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25000,00 руб.</w:t>
              <w:br/>
            </w:r>
          </w:p>
        </w:tc>
      </w:tr>
      <w:tr>
        <w:trPr>
          <w:trHeight w:val="2701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 за </w:t>
            </w:r>
          </w:p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онтроль за</w:t>
            </w:r>
            <w:r>
              <w:rPr>
                <w:sz w:val="28"/>
              </w:rPr>
              <w:t xml:space="preserve"> реализацией Программы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осуществляет   Администрация «Первоавгустовского сельсовета» Дмитриевского района Курской области</w:t>
            </w:r>
            <w:r>
              <w:rPr>
                <w:sz w:val="28"/>
                <w:lang w:val="uk-UA"/>
              </w:rPr>
              <w:t>;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и </w:t>
            </w:r>
          </w:p>
          <w:p>
            <w:pPr>
              <w:pStyle w:val="Normal"/>
              <w:ind w:hanging="124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реализация Программы приведет к росту потребления качественных государственных услуг в области молодежной политики, стабилизирующих общественные отношения, что является значимым социальным результатом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обеспечит повышение продуктивности  занятости талантливой молодежи, реализующей инновационные проекты, эффективности использования бюджетных ресурсов государственной молодежной политики за счет устранения дублирования и обеспечения координации деятельности различных ведомств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в результате реализации мероприятий с детьми и молодежью будет увеличена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доля молодых людей, участвующих в  мероприятиях (конкурсах, фестивалях, олимпиадах,  соревнованиях и т.д.), в общем количестве  молодежи на 8 процентов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доля молодых людей, участвующих в деятельности детских и молодежных общественных организаций, студенческих объединений, в общем количестве  молодежи на 9 процентов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Характеристика проблемы, на решение которой направлена</w:t>
      </w:r>
    </w:p>
    <w:p>
      <w:pPr>
        <w:pStyle w:val="Normal"/>
        <w:autoSpaceDE w:val="false"/>
        <w:ind w:left="1080" w:hanging="0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состоянию на 1 января 2020 года в Первоавгустовском сельсовете Дмитриевского района проживает 320 человек  в возрасте от 14 до 30 лет, что  составляет 14 % всего населения сельсовета. Это наиболее динамично развивающаяся категория населения и от ее позитивного настроя, социальной активности и духовного благополучия зависит успех проводимых преобразований, общее развитие Первоавгустовского сельсовета Дмитриевского района в цело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менно поэтому  молодежная политика в сельсовете должна быть нацелена на формирование у молодежи позитивной мотивации развития, активное включение молодежи в социальную практику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Так, в целях воспитания гражданственности и патриотизма молодежи реализуется комплекс мероприятий, направленных на сохранение российских традиций и исторического наследия, увековечение памяти погибших защитников Отечества, допризывная подготовка молодеж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обое значение уделяется формированию ценностей здорового образа жизни в молодежной среде. Проводится активная работа по организации временной занятости молодежи. Молодые людей ежегодно становятся участниками  акций и мероприятий, которые проходят в районе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ая  муниципальная программа « Повышение эффективности работы с молодежью, организация отдыха и оздоровления детей, молодежи, развитие физической культуры и спорта муниципального образования «Первоавгустовский сельсовет» Дмитриевского района Курской области на 2021-2023 годы» отражает комплексный подход в планировании и реализации   молодежной политики и нацелена на продолжение работы по развитию системы мероприятий для молодежи Первоавгустовского сельсовета Дмитриевского района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матривает в качестве ключевых пробле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оответствие жизненных установок, ценностей и моделей поведения молодых людей потребностям страны и област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комплексной системы выявления и продвижения инициативной и талантливой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у молодежи интереса к участию в общественно- политической жизни общества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циальная изолированность молодых людей, находящихся в трудной жизненной ситуации, отсутствие возможностей для полноценной социализации и вовлечения в трудовую деятельность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национальной и социокультурной самоидентификации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знаний о других народах, культурах и религиях, налич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егативных этнических и религиозных стереотипов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кадрового состава и материально-технической баз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ющих с молодежью организаций современным технологиям работ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жиданиям молодых люде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еречисленные проблемы требуют системного решения, так как проявляются во всех сферах жизнедеятельности молодеж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месте с тем, молодежь обладает значительным потенциалом, который используется не в полной мере - мобильностью, инициативностью, восприимчивостью к инновационным изменениям, новым технологиям, способностью противодействовать негативным вызова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нципиальная особенность Программы заключается в постановке и решении задач по обеспечению активного вовлечения молодежи в жизнь сельсовета, района, области и страны, что требует применения новых методов и технологий формирования и реализации Программы, соответствующего ресурсного обеспеч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грамма разработана с учетом направлений, предлагаемых в основных стратегических документах района и области, и включает в себя в качестве основных направлений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формирование системы продвижения инициативной и талантливой молодеж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овлечение молодежи в социальную практику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обеспечение эффективной социализации молодежи, находящейся в трудной жизненной ситуаци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формирование у молодежи российской идентичности (россияне)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офилактика этнического и религиозно политического экстремизма в молодежной среде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) создание инфраструктуры государственной молодежной полити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включение молодежи в социальную практику, поддержке молодых семей, инициативной и талантливой молодежи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Основные цели и задачи Программы, сроки и этапы реализации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, характеризующ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эффективность реализации Программы</w:t>
      </w:r>
    </w:p>
    <w:p>
      <w:pPr>
        <w:pStyle w:val="TextBody"/>
        <w:ind w:left="-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Основными целями Программы является</w:t>
      </w:r>
      <w:r>
        <w:rPr>
          <w:rFonts w:cs="Times New Roman" w:ascii="Times New Roman" w:hAnsi="Times New Roman"/>
        </w:rPr>
        <w:t xml:space="preserve"> повышение эффективности реализации молодежной политики, создание благоприятных условий для развития туризма и развития системы оздоровления и отдыха детей, создание условий,  обеспечивающих повышение мотивации жителей поселения к регулярным занятиям физической культурой и спортом и ведению здорового образа жизни, созданию условий для успешного выступления на спортивных соревнованиях.</w:t>
      </w:r>
      <w:r>
        <w:rPr>
          <w:szCs w:val="28"/>
        </w:rPr>
        <w:t xml:space="preserve"> </w:t>
      </w:r>
    </w:p>
    <w:p>
      <w:pPr>
        <w:pStyle w:val="TextBody"/>
        <w:ind w:left="-70" w:hanging="0"/>
        <w:rPr/>
      </w:pPr>
      <w:r>
        <w:rPr>
          <w:rFonts w:cs="Times New Roman" w:ascii="Times New Roman" w:hAnsi="Times New Roman"/>
          <w:szCs w:val="28"/>
        </w:rPr>
        <w:t>Для достижения этих целей необходимо решить следующие задачи</w:t>
      </w:r>
      <w:r>
        <w:rPr>
          <w:szCs w:val="28"/>
        </w:rPr>
        <w:t xml:space="preserve">: </w:t>
      </w:r>
      <w:r>
        <w:rPr>
          <w:rFonts w:cs="Times New Roman" w:ascii="Times New Roman" w:hAnsi="Times New Roman"/>
        </w:rPr>
        <w:t xml:space="preserve">вовлечение молодежи в общественную деятельность, развитие туризма в муниципальном образовании, организация оздоровления и отдыха детей, повышение мотивации жителей муниципального образования к регулярным занятиям физической культурой и спортом и ведению здорового образа жизни, обеспечение успешного выступления жителей поселения на спортивных соревнованиях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ок реализации Программы 2021-2023 год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Целевыми индикаторами и показателями Программы, характеризующими эффективность реализации программных мероприятий, являютс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участвующих в мероприятиях (конкурсах, фестивалях, олимпиадах, соревнованиях и т.д.), в общем количестве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участвующих в деятельности детских и молодежных общественных организаций, студенческих объединений, в общем количестве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вовлеченных в проекты и программы в сфере социальной адаптации и профилактики асоциального поведения, в общем количестве молодеж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олодых людей, участвующих в деятельности патриотических объединений, клубов,  в общем количестве молодежи.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П. Перечень программных мероприятий, сроки их реал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емы финансирова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еречень программных мероприятий со сроками их реализации и объемами финансирования приведен в приложении № 2 к настоящей Программе и предусматривает следующие мероприятия:</w:t>
      </w:r>
    </w:p>
    <w:p>
      <w:pPr>
        <w:pStyle w:val="Normal"/>
        <w:ind w:left="-70" w:firstLine="7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поддержка талантливой и одаренной молодежи Дмитриевского района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направление молодежных и детских коллективов, отдельных исполнителей для участия в районных мероприятиях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ом конкурсе руководителей детских и молодежных общественных объединений «Замечательный вожатый»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ых мероприятиях, посвященных Дню Российской молодежи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организация и проведение круглых столов по вопросам профилактики негативных явлений в молодежной среде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поддержка и развитие военно-патриотических поисковых клубов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ых мероприятиях, посвященных призыву в Вооруженные Силы России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проведение мероприятий, посвященных памятным датам российской истории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проведение семинаров, конференций, круглых столов по вопросам воспитания гражданственности, патриотизма, российской идентичности и толерантности в молодежной среде.</w:t>
      </w:r>
    </w:p>
    <w:p>
      <w:pPr>
        <w:pStyle w:val="Normal"/>
        <w:ind w:left="-70" w:firstLine="77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0" w:firstLine="778"/>
        <w:jc w:val="both"/>
        <w:rPr/>
      </w:pPr>
      <w:r>
        <w:rPr>
          <w:b/>
          <w:sz w:val="28"/>
        </w:rPr>
        <w:t xml:space="preserve">                              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.Ресурсное обеспечении                                                                  </w:t>
      </w:r>
    </w:p>
    <w:p>
      <w:pPr>
        <w:pStyle w:val="Normal"/>
        <w:ind w:left="-70" w:firstLine="778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Финансирование программных мероприятий осуществляется за счет средств    бюджета муниципального образования Первоавгустовский сельсовет» Дмитриевского района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финансирования Программы составляет 75000,00 руб.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 год – 25000,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 год – 25000,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3год – 25000,00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ходе реализации Программы отдельные ее мероприятия могут уточняться, а объемы их финансирования - корректироваться с учетом утвержденных расходов  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V. Механизм реализации программы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ключающий в себя механизм управления Программой и механизм взаимодействия государственных заказчиков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реализации Программы осуществляет   Администрация Первоавгустовского сельсовета Дмитриевского района.</w:t>
      </w:r>
    </w:p>
    <w:p>
      <w:pPr>
        <w:pStyle w:val="Normal"/>
        <w:ind w:left="-7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сполнителями Программы являются:</w:t>
      </w:r>
    </w:p>
    <w:p>
      <w:pPr>
        <w:pStyle w:val="Normal"/>
        <w:ind w:left="-70" w:firstLine="778"/>
        <w:jc w:val="both"/>
        <w:rPr/>
      </w:pPr>
      <w:r>
        <w:rPr>
          <w:sz w:val="28"/>
          <w:szCs w:val="28"/>
        </w:rPr>
        <w:t>Администрация Первоавгустовского сельсовета Дмитриевского района</w:t>
      </w:r>
      <w:r>
        <w:rPr>
          <w:sz w:val="28"/>
        </w:rPr>
        <w:t>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УК «Первоавгустовский ЦСДК»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ОУ «Первоавгустовская средняя общеобразовательная школа»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ОУ «Неварская основная общеобразовательная школа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Программы обеспечивают организационное, методическое и информационное обеспечение мероприятий, разрабатывают необходимые для проведения мероприятий правовые акты, положения, приказ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VI. Оценка социально-экономической эффективности 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Экономическая эффективность, результативность, социально - экономические последствия Программы в большинстве своем зависят от степени достижения целевых показателе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Экономический эффект Программы будет достигнут за счет повышения продуктивности занятости талантливой молодежи, реализующей инновационные проекты, эффективности использования бюджетных ресурсов государственной молодежной политики за счет устранения дублирования и обеспечения координации деятельности различных ведомств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VП. Контроль за ходом реализации Программы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контроль за ходом  реализации Программы осуществляет   Администрация Первоавгустовского сельсовета Дмитрие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рограмм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ы «Реализация муниципальной политики в сфере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ой культуры и спорта в муниципальном образован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ервоавгустовский сельсовет» Дмитриевского района Курской области </w:t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1-2023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5900"/>
      </w:tblGrid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олитики в сфере физической культуры и спорта в муниципальном образовании «Первоавгустовский сельсовет» Дмитриевского района Курской области на 2021-2023 год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9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целевые      индикаторы и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под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 потребности  населения    Первоавгустовского сельсовета Дмитриевского района в систематических занятиях  физической культурой и спортом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занятий жителями  Первоавгустовского сельсовета  физической культурой и спортом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свещение физической культуры и спор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 развития  физической  культуры   и спорт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 физкультурно-спортивной инфраструктуры Первоавгустовского сельсовета  Дмитриевского район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 и  развитие   детско-юношеского   и массового спор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 участия   спортсменов Первоавгустовского сельсовета в районных  спортивных мероприяти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систематически  занимающихся  физической    культурой  и  спортом  в   общей   численности    населения 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   обеспеченности   населения Первоавгустовского сельсовета спортивными  сооружениями  исходя  из единовременной пропускной способност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 систематически занимающихся физической культурой и спортом, в общей численности данной категории населения;</w:t>
            </w:r>
          </w:p>
        </w:tc>
      </w:tr>
      <w:tr>
        <w:trPr>
          <w:trHeight w:val="3686" w:hRule="atLeast"/>
        </w:trPr>
        <w:tc>
          <w:tcPr>
            <w:tcW w:w="330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           реализаци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     финансирования           подпрограммы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2021-2023 года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за счет средств бюджета муниципального образования – 45000,00 руб.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0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0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5000,00 руб.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    результаты реализации    подпрограммы   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    доли     лиц,    систематически занимающихся физической культурой и спортом, в общей численности населения  муниципального образования на 5%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уровня  обеспеченности   населения спортивными     сооружениями     исходя     из единовременной пропускной способности на 4%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 доли  обучающихся  систематически     занимающихся     физической культурой  и  спортом,  в  общей   численности населения сельсовета 6%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, на решение которой направлена подпрограмм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приоритетом  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Первоавгустовском сельсовете за последние годы позволил выявить проблемы и нерешенные вопросы как физической культуры и спорта, так и физического и духовного состояния жителей  сельсовета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Проблемы физического состояния и здоровья населения  сельсовета  заключаются в снижении физической активности  людей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Первоавгустовском сельсовете, прежде всего на темпе роста числа граждан, систематически занимающихся физкультурой и спортом, и в результате приведет к росту потерь по больничным листам, снижению демографических показателей, показателей здоровья граждан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Первоавгустовского сельсовета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проблемы развития физической культуры и спорта в  Первоавгустовском сельсовет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физическая активность школьников и учащейся молодежи в системе общего и профессион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ое финансирование сферы физической культуры и спорта, отрицательно сказывающееся на реализации   плана официальных физкультурных мероприятий и спортивных мероприятий  Первоавгустовского сельсовета, решении задач развития массового спор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ая обеспеченность населения (по социальным нормам и нормативам) объектами физической культуры и 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им из ключевых моментов успешного осуществления программных мероприятий является   пропаганда подпрограммы на организационном этапе и  освещение по мере выполнения  этих мероприятий 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сновные цели и задач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ормирование потребности населения  Первоавгустовского сельсовета в систематических занятиях физической культурой и спор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здание условий для занятия жителями Первоавгустовского сельсовета  физической культурой и спортом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онное освещение физической культуры и спорта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паганда развития физической культуры и спорта;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вершенствование физкультурно-спортивной инфраструктуры Первоавгустовского сельсовета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держка и развитие детско-юношеского и массового спорта;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участия спортсменов  Первоавгустовского сельсовета в районных   спортивных мероприятиях.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роки реализации подпрограммы.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 реализуется в 2021-2023 года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  бюджета муниципального образования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45000,00 руб., в том числ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5000,00 руб.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5000,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год –  15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ы  «Повышение эффективности реализации молодежной политики муниципального образования «Первоавгустовский сельсовет» Дмитриевского района Курской области на 2021-2023 годы»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подпрограммы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эффективности реализации     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лодежной политики муниципального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ния «Первоавгустовский сельсовет»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митриевского района Курской области на 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-2023 годы</w:t>
      </w:r>
    </w:p>
    <w:tbl>
      <w:tblPr>
        <w:tblW w:w="1084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8"/>
        <w:gridCol w:w="7193"/>
      </w:tblGrid>
      <w:tr>
        <w:trPr/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  <w:p>
            <w:pPr>
              <w:pStyle w:val="Style14"/>
              <w:spacing w:lineRule="auto" w:line="276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ч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озможностей для успешной социализации и эффективной самореализации молодых людей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здание условий для инновационной деятельности молодых людей, государственная поддержка талантливой молодежи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здание условий для вовлечения молодежи в активную общественную деятельность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      </w:r>
          </w:p>
          <w:p>
            <w:pPr>
              <w:pStyle w:val="Style14"/>
              <w:spacing w:lineRule="auto" w:line="276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вовлечение молодежи в социальную практику. 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</w:t>
            </w:r>
          </w:p>
          <w:p>
            <w:pPr>
              <w:pStyle w:val="Style14"/>
              <w:spacing w:lineRule="auto" w:line="276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193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мероприятий с детьми и молодежью будет увеличена: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мероприятиях (конкурсах, фестивалях, олимпиадах, соревнованиях и т.д.), в общем количестве молодежи;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детских и молодежных общественных организаций, студенческих объединений, в общем количестве  молодежи;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молодых людей, вовлеченных в проекты и программы в сфере социальной адаптации и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и асоциального поведения, в общем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е молодежи;                                                     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оля молодых людей, участвующих в деятельности  патриотических объединений, клубов, в общем количестве молодежи.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021-2023 годы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дпрограммы реализуются за счет средств бюджета муниципального образования, составляют 30000,00 руб.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00,00 руб.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10000,00 руб.</w:t>
            </w:r>
          </w:p>
        </w:tc>
      </w:tr>
      <w:tr>
        <w:trPr>
          <w:trHeight w:val="1815" w:hRule="atLeast"/>
        </w:trPr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одпрограммы будет способствовать созданию необходимых условий для повышения эффективности государственной молодежной политики. В рамках подпрограммы будут обеспечены следующие резуль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: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 мероприятиях (конкурсах, фестивалях, олимпиадах,  соревнованиях и т.д.), в общем количестве  молодежи на 7 процентов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деятельности детских и молодежных общественных организаций, студенческих объединений, в общем количестве  молодежи на 8 процентов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вовлеченных в проекты и программы в сфере социальной адаптации и  профилактики асоциального поведения, в  общем количестве молодежи на 5 процентов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деятельности  патриотических объединений, клубов, центров,  в общем количестве молодежи на 3 процента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tabs>
          <w:tab w:val="clear" w:pos="708"/>
          <w:tab w:val="center" w:pos="4873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Характеристика сферы реализации под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ая молодежная политика предусматривает формирование необходимых социальных условий инновационного развития региона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астоящий момент имеется необходимость и возможность принятия Подпрограммы, как инструмента координации в области реализации мер по работе с молодыми людьми, как между различными ведомствами, так и между региональным и муниципальным уровнями власти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отсутствия нормативного регулирования ряда вопросов и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сутствия комплексного подхода к решению проблем молодежи в последние десятилетия проявились негативные тенденции, которые при сохранении текущей экономической ситуации могут усиливаться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 и задачи подпрограмм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 создание возможностей для успешной социализации и эффективной самореализации молодых людей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 подпрограмм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создание условий для инновационной деятельности молодых людей, государственная поддержка талантливой молодежи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) создание условий для вовлечения молодежи в активную общественную деятельность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)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4)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5) вовлечение молодежи в социальную практику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еализации подпрограмм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реализации подпрограммы - 2021 - 2023 годы.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ирования подпрограммы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бюджета муниципального образования 30000,00 руб., в том числ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0000,00 руб.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0000,00 руб.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2023 год – 10000,00 руб.</w:t>
      </w:r>
    </w:p>
    <w:sectPr>
      <w:headerReference w:type="default" r:id="rId2"/>
      <w:headerReference w:type="first" r:id="rId3"/>
      <w:type w:val="nextPage"/>
      <w:pgSz w:w="11906" w:h="16838"/>
      <w:pgMar w:left="964" w:right="851" w:gutter="0" w:header="720" w:top="96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Arial" w:hAnsi="Journal;Arial" w:cs="Journal;Arial"/>
      <w:b/>
      <w:sz w:val="28"/>
    </w:rPr>
  </w:style>
  <w:style w:type="paragraph" w:styleId="TextBody">
    <w:name w:val="Body Text"/>
    <w:basedOn w:val="Normal"/>
    <w:pPr>
      <w:jc w:val="both"/>
    </w:pPr>
    <w:rPr>
      <w:rFonts w:ascii="Journal;Arial" w:hAnsi="Journal;Arial" w:cs="Journ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42:00Z</dcterms:created>
  <dc:creator>Tatiana</dc:creator>
  <dc:description/>
  <cp:keywords/>
  <dc:language>en-US</dc:language>
  <cp:lastModifiedBy>Admin</cp:lastModifiedBy>
  <cp:lastPrinted>2020-11-17T13:52:00Z</cp:lastPrinted>
  <dcterms:modified xsi:type="dcterms:W3CDTF">2020-12-04T09:30:00Z</dcterms:modified>
  <cp:revision>10</cp:revision>
  <dc:subject/>
  <dc:title>УТВЕРЖДЕНА</dc:title>
</cp:coreProperties>
</file>