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b/>
          <w:color w:val="000000"/>
          <w:sz w:val="28"/>
          <w:szCs w:val="28"/>
        </w:rPr>
        <w:t xml:space="preserve"> ФЕДЕРАЦИ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ПЕРВОАВГУСТОВСКОГО  СЕЛЬСОВЕТА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МИТРИЕВСКОГО РАЙОНА КУРСКОЙ ОБЛАСТ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0 № 78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«Социальная поддержка граждан в муниципальном образовании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Дмитриевского района Курской области  на  2021</w:t>
      </w:r>
      <w:r>
        <w:rPr>
          <w:b/>
          <w:sz w:val="28"/>
          <w:szCs w:val="28"/>
        </w:rPr>
        <w:t>-2023 годы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рилагаемую муниципальную программу«Социальная поддержка граждан в муниципальном образовании «Первоавгустовский </w:t>
      </w:r>
      <w:r>
        <w:rPr>
          <w:sz w:val="28"/>
          <w:szCs w:val="28"/>
          <w:lang w:val="uk-UA"/>
        </w:rPr>
        <w:t>сельсовет» Дмитриевского района Курской области на  2021</w:t>
      </w:r>
      <w:r>
        <w:rPr>
          <w:sz w:val="28"/>
          <w:szCs w:val="28"/>
        </w:rPr>
        <w:t>-2023 годы</w:t>
      </w:r>
      <w:r>
        <w:rPr>
          <w:sz w:val="28"/>
          <w:szCs w:val="28"/>
          <w:lang w:val="uk-UA"/>
        </w:rPr>
        <w:t>»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2. В ходе реализации Программы отдельные её мероприятия могут 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Считать утратившим силу постановление №130 от 12.11.2019 года «Об утверждении муниципальной программы  «Социальная поддержка граждан в муниципальном образовании  «</w:t>
      </w:r>
      <w:r>
        <w:rPr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2020</w:t>
      </w:r>
      <w:r>
        <w:rPr>
          <w:sz w:val="28"/>
          <w:szCs w:val="28"/>
        </w:rPr>
        <w:t>-2022 годы</w:t>
      </w:r>
      <w:r>
        <w:rPr>
          <w:sz w:val="28"/>
          <w:szCs w:val="28"/>
          <w:lang w:val="uk-UA"/>
        </w:rPr>
        <w:t>» с 01 января 2021 года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0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В.М. Сафонов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1 ноября 2020 года № 78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</w:t>
      </w:r>
      <w:r>
        <w:rPr>
          <w:sz w:val="28"/>
          <w:szCs w:val="28"/>
        </w:rPr>
        <w:t xml:space="preserve">21-2023 </w:t>
      </w:r>
      <w:r>
        <w:rPr>
          <w:sz w:val="28"/>
          <w:szCs w:val="28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21</w:t>
      </w:r>
      <w:r>
        <w:rPr>
          <w:sz w:val="28"/>
          <w:szCs w:val="26"/>
        </w:rPr>
        <w:t>-2023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21</w:t>
            </w:r>
            <w:r>
              <w:rPr>
                <w:sz w:val="28"/>
                <w:szCs w:val="26"/>
              </w:rPr>
              <w:t>-2023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т 24.04.2018 №122г, от 03.10.2019г № 178)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Первоавгустовский сельсовет Дмитриевского района Курской области на 2021-2023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Целями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повышение доступности социального обслуживания насел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улучшение демографическ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рождаемости за счет рождения в семьях второго, третьего и последующих дете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- 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счет средств бюджета муниципального образования «Первоавгустовский сельсовет», объем финансирования составляет – 39607,00 руб., в том числе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1 год – 23607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2 год – 800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3 год – 8000,00 ру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гт24.04.2018г №122, от 03.10.2019г №178)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Style18"/>
        <w:rPr/>
      </w:pPr>
      <w:r>
        <w:rPr>
          <w:rFonts w:eastAsia="Times New Roman" w:cs="Times New Roman"/>
          <w:bCs/>
          <w:color w:val="000000"/>
          <w:spacing w:val="-4"/>
          <w:sz w:val="28"/>
          <w:szCs w:val="28"/>
        </w:rPr>
        <w:t xml:space="preserve">          </w:t>
      </w: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21-2023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еречень основных мероприятий программы состоит из следующих мероприятий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/>
          <w:bCs/>
          <w:color w:val="000000"/>
          <w:spacing w:val="-1"/>
          <w:kern w:val="2"/>
          <w:sz w:val="28"/>
          <w:szCs w:val="28"/>
          <w:lang w:val="uk-UA"/>
        </w:rPr>
        <w:t xml:space="preserve">           </w:t>
      </w:r>
      <w:r>
        <w:rPr>
          <w:rFonts w:cs="Tahoma"/>
          <w:bCs/>
          <w:color w:val="000000"/>
          <w:spacing w:val="-1"/>
          <w:kern w:val="2"/>
          <w:sz w:val="28"/>
          <w:szCs w:val="28"/>
          <w:lang w:val="uk-UA"/>
        </w:rPr>
        <w:t>-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-  39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23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2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3 год – 8000,00 руб.  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источники финансирования программных мероприя</w:t>
        <w:softHyphen/>
        <w:t>тий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ить уровень рождаемости на уровне не ниже 10 на 1000 человек населения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ер социальной поддержки отдельных категорий граждан в муниципальном образовании «Первоавгустовский сельсовет» Дмитриевского района Курской области на 2021-2023 годы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40"/>
      </w:tblGrid>
      <w:tr>
        <w:trPr>
          <w:trHeight w:val="98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граждан получающих выплату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единовременную адресную помощь при рождении ребенка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своевременная и в полном объеме выплата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ая и в полном объеме выплата единовременную адресную помощь при рождении ребенка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– </w:t>
            </w:r>
          </w:p>
          <w:p>
            <w:pPr>
              <w:pStyle w:val="Style1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-2023 годы.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но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неоходимый для </w:t>
            </w:r>
          </w:p>
        </w:tc>
      </w:tr>
      <w:tr>
        <w:trPr>
          <w:trHeight w:val="616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дпрограммы</w:t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осуществляется за счет средств местного бюджета, составляет -  39607,00 руб., в т.ч.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23607,00 руб.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000,00 руб.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00,00 руб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оставление мер социальной поддержки населению. Дополнительное материальное обеспечение отдельных категорий граждан Первоавгустовского сельсовета Дмитриевского района Курской области.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Характеристика сферы реализации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-4"/>
          <w:sz w:val="28"/>
          <w:szCs w:val="28"/>
        </w:rPr>
        <w:t>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т24.04.2018г №122, 03.10.2019г № 178)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 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 за счет средств бюджета муниципального образования предоставляются меры социальной поддержки отдельным категориям граждан: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виде выплаты пенсии за выслугу лет и доплаты к пенсии лицам, замещавшим муниципальные должности в муниципальном образовании «Первоавгустовский сельсовет;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ыплаты единовременной адресной помощи при рождении ребенка 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, сроки и этапы реализации подпрограммы.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овышение качества жизни населения Первоавгустовского сельсовет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левыми индикаторами достижения цели подпрограммы являются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оличество граждан получающих выплату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граждан получающих единовременную адресную помощь при рождении ребенка;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воевременная и в полном объеме выплата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и в полном объеме выплата единовременную адресную помощь при рождении ребенка;</w:t>
      </w:r>
    </w:p>
    <w:p>
      <w:pPr>
        <w:pStyle w:val="Style18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евременное предоставление мер социальной поддержки населению;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полнительное материальное обеспечение отдельных категорий граждан Первоавгустовского сельсовета Дмитриевского района Курской области.</w:t>
      </w:r>
    </w:p>
    <w:p>
      <w:pPr>
        <w:pStyle w:val="Style18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одпрограммы 2021-2023 годы.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Первоавгустовс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rFonts w:eastAsia="Times New Roman"/>
          <w:bCs/>
          <w:color w:val="000000"/>
          <w:spacing w:val="2"/>
          <w:kern w:val="2"/>
          <w:sz w:val="28"/>
          <w:szCs w:val="28"/>
        </w:rPr>
        <w:t xml:space="preserve">    </w:t>
      </w: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Первоавгустовс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bCs/>
          <w:color w:val="000000"/>
          <w:spacing w:val="-1"/>
          <w:kern w:val="2"/>
          <w:sz w:val="28"/>
          <w:szCs w:val="28"/>
        </w:rPr>
        <w:t xml:space="preserve">   </w:t>
      </w: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  <w:r>
        <w:rPr>
          <w:sz w:val="28"/>
          <w:szCs w:val="28"/>
        </w:rPr>
        <w:t xml:space="preserve">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му обеспечению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 составляет 39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23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2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3 год – 8000,00 руб.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1:00Z</dcterms:created>
  <dc:creator>Admin</dc:creator>
  <dc:description/>
  <cp:keywords/>
  <dc:language>en-US</dc:language>
  <cp:lastModifiedBy>Admin</cp:lastModifiedBy>
  <cp:lastPrinted>2020-11-17T13:38:00Z</cp:lastPrinted>
  <dcterms:modified xsi:type="dcterms:W3CDTF">2020-11-17T10:39:00Z</dcterms:modified>
  <cp:revision>6</cp:revision>
  <dc:subject/>
  <dc:title/>
</cp:coreProperties>
</file>