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  <w:br/>
        <w:t>ДМИТРИЕВСКОГО РАЙОНА КУРСКОЙ ОБЛАСТИ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0 № 7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муниципальной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в муниципальном образовании «Первоавгустовский сельсовет»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 на 2021-2023 годы»</w:t>
      </w:r>
    </w:p>
    <w:p>
      <w:pPr>
        <w:pStyle w:val="Normal"/>
        <w:spacing w:before="280" w:after="0"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принятием участия в реализации муниципальных программных мероприятий, направленных на развитие муниципальной службы муниципального образования «Первоавгустовский сельсовет» Дмитриевского района до 2022 года Администрация Первоавгустовского сельсовета ПОСТАНОВЛЯЕТ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ую муниципальную программу «Развитие    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муниципальном образовании «Первоавгустовский сельсовет» Дмитриевского района Курской области на 2021-2023 годы» (далее Программа).</w:t>
      </w:r>
    </w:p>
    <w:p>
      <w:pPr>
        <w:pStyle w:val="Normal"/>
        <w:ind w:left="690" w:hanging="0"/>
        <w:jc w:val="both"/>
        <w:rPr/>
      </w:pPr>
      <w:r>
        <w:rPr>
          <w:sz w:val="28"/>
          <w:szCs w:val="28"/>
        </w:rPr>
        <w:t xml:space="preserve">2.В ходе реализации Программы отдельные её мероприятия могу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Считать утратившим силу постановление №129 от 12.11.2019 года «Об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0-2022 годы» с 01 января 2021 года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Style26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 1 января 2021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ервоавгустовского сельсовета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митриевского района                                                          В.М. Сафонов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 ноября  2020 года № 77 </w:t>
      </w:r>
    </w:p>
    <w:p>
      <w:pPr>
        <w:pStyle w:val="Normal"/>
        <w:rPr>
          <w:sz w:val="22"/>
        </w:rPr>
      </w:pPr>
      <w:r>
        <w:rPr/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«Первоавгустовский сельсовет» Дмитриевского района Курской области на 2021-2023 годы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Первоавгустовский сельсовет» Дмитриевского района Курской области на 2021-2023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униципальном образовании «Первоавгустовский сельсовет» Дмитриевского района Курской области на 2021-2023 годы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3 июня 2007 года № 60-ЗКО «О муниципальной службе в Курской области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40203"/>
              </w:rPr>
              <w:t xml:space="preserve"> </w:t>
            </w: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40203"/>
              </w:rPr>
              <w:t>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. 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обеспечение материально-техническими ресурсами рабочих мест муниципальных служащих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</w:t>
            </w:r>
            <w:r>
              <w:rPr>
                <w:color w:val="0B090B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B090B"/>
              </w:rPr>
              <w:t>- уровень выполнения бюджетных обязательств по материально-техническому обеспечению муниципальной службы Первоавгустовского сельсовета по отношению к запланированным показателя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реализации Программы производится в1 этап – 2021-2023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муниципального образования – 6604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2201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 2201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 220160,00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B090B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 повышение квалификации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материально-техническими ресурсами рабочих мест муниципальных служащ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муниципальном образовании «Первоавгустовский сельсовет» Дмитрие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3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>О муниципальной службе в Курской области»,</w:t>
      </w:r>
      <w:r>
        <w:rPr/>
        <w:t xml:space="preserve">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</w:r>
      <w:r>
        <w:rPr>
          <w:color w:val="020001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муниципальном образовании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4.</w:t>
      </w:r>
      <w:r>
        <w:rPr/>
        <w:t xml:space="preserve">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>6.Повышение доверия к органам местного самоуправления.</w:t>
      </w:r>
      <w:r>
        <w:rPr>
          <w:color w:val="050305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Сроки реализации Программы – 2021-2023 годы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муниципального образования «Первоавгустовский сельсовет» Дмитрие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>переподготовку и повышение квалификац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уровень выполнения бюджетных обязательств по материально техническому обеспечению муниципальных служащих по отношению к запланированным показателям</w:t>
      </w:r>
      <w:r>
        <w:rPr>
          <w:color w:val="04020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переподготовка и повышение   квалификации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обеспечение материально-техническими ресурсами рабочих мест муниципальных служащих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 xml:space="preserve">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>«Развитие мероприятий, направленных на развитие муниципальной службы в</w:t>
      </w:r>
      <w:r>
        <w:rPr>
          <w:color w:val="020001"/>
        </w:rPr>
        <w:t xml:space="preserve"> муниципальном образовании «Первоавгустовский сельсовет» Дмитриевского района</w:t>
      </w:r>
      <w:r>
        <w:rPr>
          <w:color w:val="040203"/>
        </w:rPr>
        <w:t xml:space="preserve">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>к муниципальной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1.2.</w:t>
      </w:r>
      <w:r>
        <w:rPr>
          <w:color w:val="040203"/>
        </w:rPr>
        <w:t xml:space="preserve"> Обеспечение материально-техническими ресурсами 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  <w:t>V.  Обоснование выделения подпрограммы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</w:t>
      </w:r>
      <w:r>
        <w:rPr>
          <w:color w:val="040203"/>
        </w:rPr>
        <w:t xml:space="preserve">«Развитие мероприятий, направленных на 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»</w:t>
      </w:r>
      <w:r>
        <w:rPr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Объем бюджетных ассигнований местного бюджета  определяется на основании решения Собрания депутатов Первоавгустовского сельсовета Дмитриевского района Курской области «О бюджете муниципального образования «Первоавгустовский сельсовет» Дмитриевского района Курской области на </w:t>
      </w:r>
      <w:r>
        <w:rPr/>
        <w:t xml:space="preserve">2021-2023 годы» и </w:t>
      </w:r>
      <w:r>
        <w:rPr>
          <w:lang w:eastAsia="ru-RU"/>
        </w:rPr>
        <w:t>составляет</w:t>
      </w:r>
      <w:r>
        <w:rPr/>
        <w:t xml:space="preserve"> – 6604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1 год – 220160,00 руб.;</w:t>
      </w:r>
    </w:p>
    <w:p>
      <w:pPr>
        <w:pStyle w:val="Normal"/>
        <w:rPr/>
      </w:pPr>
      <w:r>
        <w:rPr/>
        <w:t xml:space="preserve"> </w:t>
      </w:r>
      <w:r>
        <w:rPr/>
        <w:t>2022 год – 220160,00 руб.;</w:t>
      </w:r>
    </w:p>
    <w:p>
      <w:pPr>
        <w:pStyle w:val="Normal"/>
        <w:rPr/>
      </w:pPr>
      <w:r>
        <w:rPr/>
        <w:t xml:space="preserve"> </w:t>
      </w:r>
      <w:r>
        <w:rPr/>
        <w:t>2023 год – 220160,00 руб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</w:t>
      </w:r>
      <w:r>
        <w:rPr>
          <w:color w:val="020001"/>
        </w:rPr>
        <w:t xml:space="preserve"> «Первоавгустовский сельсовет» Дмитриевского района</w:t>
      </w:r>
      <w:r>
        <w:rPr/>
        <w:t xml:space="preserve">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 </w:t>
      </w:r>
      <w:r>
        <w:rPr>
          <w:color w:val="050204"/>
        </w:rPr>
        <w:t>- уровень выполнения бюджетных обязательств по материально-техническому обеспечению муниципальной службы  по отношению к запланированным показателям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40203"/>
        </w:rPr>
      </w:pPr>
      <w:r>
        <w:rPr>
          <w:b/>
          <w:color w:val="050305"/>
        </w:rPr>
        <w:t>Подпрограммы  «</w:t>
      </w:r>
      <w:r>
        <w:rPr>
          <w:b/>
          <w:color w:val="040203"/>
        </w:rPr>
        <w:t>Реализация мероприятий, направленных на развитие муниципальной службы в</w:t>
      </w:r>
      <w:r>
        <w:rPr>
          <w:color w:val="020001"/>
        </w:rPr>
        <w:t xml:space="preserve"> </w:t>
      </w:r>
      <w:r>
        <w:rPr>
          <w:b/>
          <w:color w:val="020001"/>
        </w:rPr>
        <w:t>муниципальном образовании «Первоавгустовский сельсовет» Дмитриевского района</w:t>
      </w:r>
      <w:r>
        <w:rPr>
          <w:b/>
          <w:color w:val="040203"/>
        </w:rPr>
        <w:t xml:space="preserve"> Курской области на 2021-2023 годы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40203"/>
              </w:rPr>
              <w:t>Курской области на 2021-2023 годы»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Первоавгустовского сельсовета Дмитриевского район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.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обеспечение материально-техническими ресурсами рабочих мест муниципальных служащих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Целевые индикаторы и 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>- уровень выполнения бюджетных обязательств по отношению к запланированным показателям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21-2023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36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</w:t>
            </w:r>
            <w:r>
              <w:rPr/>
              <w:t xml:space="preserve"> – 6604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2201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 2201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 220160,00 руб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Первоавгустовского сельсовета Дмитриевского район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00000"/>
              </w:rPr>
            </w:pPr>
            <w:r>
              <w:rPr>
                <w:color w:val="0B090B"/>
              </w:rPr>
              <w:t>-  повышение квалификации трех муниципальных служащих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материально-техническими ресурсами рабочих мест муниципальных служащих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16"/>
          <w:szCs w:val="16"/>
        </w:rPr>
      </w:pPr>
      <w:r>
        <w:rPr>
          <w:b/>
          <w:bCs/>
          <w:color w:val="0E0B0D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 xml:space="preserve">. Характеристика сферы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Первоавгустовского сельсовета Дмитри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Первоавгустовского сельсовета Дмитрие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администрации Первоавгустовского сельсовета Дмитриев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администрации Первоавгустовского сельсовета Дмитриевского район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2D2A2D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8"/>
          <w:szCs w:val="8"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, сроков и контрольных этапов реализации подпрограммы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администрации Первоавгустовского сельсовета Дмитриевского района Курской области в сфере развития муниципальной службы на период до 2023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администрации Первоавгустовского сельсовета Дмитриевского района Курской области  по отношению к запланированным показателям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Первоавгустовского сельсовета Дмитриев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 переподготовка и повышение квалификации трех муниципальных служащих</w:t>
      </w:r>
      <w:r>
        <w:rPr>
          <w:color w:val="100D0F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</w:t>
      </w:r>
      <w:r>
        <w:rPr>
          <w:color w:val="100D0F"/>
        </w:rPr>
        <w:t xml:space="preserve">Подпрограмма реализуется в один этап: 2021-2023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</w:rPr>
        <w:t xml:space="preserve">        </w:t>
      </w: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два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2.</w:t>
      </w:r>
      <w:r>
        <w:rPr>
          <w:color w:val="040203"/>
        </w:rPr>
        <w:t xml:space="preserve"> Обеспечение материально-техническими ресурсами 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color w:val="141113"/>
        </w:rPr>
        <w:t xml:space="preserve">   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 xml:space="preserve">V. 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>Подпрограмма 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Первоавгустовского сельсовета Дмитриевского района Курской области.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>Расходы на реализацию подпрограммы  «</w:t>
      </w:r>
      <w:r>
        <w:rPr>
          <w:color w:val="040203"/>
        </w:rPr>
        <w:t>Реализация мероприятий, направленных на развитие муниципальной службы в Первоавгустовском сельсовете Дмитрие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Первоавгустовс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</w:t>
      </w:r>
      <w:r>
        <w:rPr/>
        <w:t xml:space="preserve"> – 6604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1 год – 220160,00 руб.;</w:t>
      </w:r>
    </w:p>
    <w:p>
      <w:pPr>
        <w:pStyle w:val="Normal"/>
        <w:rPr/>
      </w:pPr>
      <w:r>
        <w:rPr/>
        <w:t xml:space="preserve"> </w:t>
      </w:r>
      <w:r>
        <w:rPr/>
        <w:t>2022 год – 220160,00 руб.;</w:t>
      </w:r>
    </w:p>
    <w:p>
      <w:pPr>
        <w:pStyle w:val="Normal"/>
        <w:rPr/>
      </w:pPr>
      <w:r>
        <w:rPr/>
        <w:t xml:space="preserve"> </w:t>
      </w:r>
      <w:r>
        <w:rPr/>
        <w:t>2023 год – 220160,00 руб.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>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 муниципальной службы в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ервоавгустовский сельсовет»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митриевского района Курской области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1-2023годы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40203"/>
          <w:sz w:val="24"/>
          <w:szCs w:val="24"/>
        </w:rPr>
      </w:pPr>
      <w:r>
        <w:rPr>
          <w:rFonts w:cs="Times New Roman"/>
          <w:color w:val="040203"/>
          <w:sz w:val="24"/>
          <w:szCs w:val="24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 xml:space="preserve">о показателях (индикаторах) муниципальной программы «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 на 2021-2023 годы» и ее подпрограммы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"/>
        <w:gridCol w:w="7847"/>
        <w:gridCol w:w="2783"/>
        <w:gridCol w:w="1253"/>
        <w:gridCol w:w="1253"/>
        <w:gridCol w:w="1115"/>
        <w:gridCol w:w="540"/>
      </w:tblGrid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Значение показателя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еспечение материально-техническими ресурса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1-2023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1-2023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1838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4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ледствия не 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                                  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одпрограмма 1</w:t>
            </w:r>
          </w:p>
          <w:p>
            <w:pPr>
              <w:pStyle w:val="Style24"/>
              <w:rPr/>
            </w:pPr>
            <w:r>
              <w:rPr/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1-2023 годы</w:t>
            </w:r>
          </w:p>
        </w:tc>
        <w:tc>
          <w:tcPr>
            <w:tcW w:w="34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1</w:t>
            </w:r>
          </w:p>
        </w:tc>
      </w:tr>
      <w:tr>
        <w:trPr>
          <w:trHeight w:val="25" w:hRule="atLeast"/>
        </w:trPr>
        <w:tc>
          <w:tcPr>
            <w:tcW w:w="7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сновное мероприятие № 1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1-2023 годы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Обустройство рабочих мест; обеспечение материально-техническими ресурсами муниципальных служащих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эффективности работы  муниципальных служащих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2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муниципальном образовании «Первоавгустовский сельсовет» Дмитриевского района Курской области  на 2021-2023 годы»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00"/>
        <w:gridCol w:w="1282"/>
        <w:gridCol w:w="1134"/>
        <w:gridCol w:w="1134"/>
        <w:gridCol w:w="1134"/>
      </w:tblGrid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в муниципальном образовании Первоавгустовский сельсовет Дмитриевского района Курской области на 2021-2023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0</w:t>
            </w:r>
          </w:p>
        </w:tc>
      </w:tr>
      <w:tr>
        <w:trPr>
          <w:trHeight w:val="5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0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Основное мероприятие 1.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100D0F"/>
                <w:sz w:val="22"/>
                <w:szCs w:val="22"/>
              </w:rPr>
            </w:pPr>
            <w:r>
              <w:rPr>
                <w:color w:val="040203"/>
              </w:rPr>
              <w:t>Обеспечение материально-техническими ресурсами  рабочих мест муниципальных 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orient="landscape" w:w="16838" w:h="11906"/>
      <w:pgMar w:left="1079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9:00Z</dcterms:created>
  <dc:creator>Admin</dc:creator>
  <dc:description/>
  <cp:keywords/>
  <dc:language>en-US</dc:language>
  <cp:lastModifiedBy>Admin</cp:lastModifiedBy>
  <cp:lastPrinted>2020-11-17T13:57:00Z</cp:lastPrinted>
  <dcterms:modified xsi:type="dcterms:W3CDTF">2020-11-17T10:58:00Z</dcterms:modified>
  <cp:revision>26</cp:revision>
  <dc:subject/>
  <dc:title>МУНИЦИПАЛЬНОЕ ОБРАЗОВАНИЕ «КАРМАНОВСКИЙ СЕЛЬСОВЕТ» </dc:title>
</cp:coreProperties>
</file>