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9 декабря 2019 № 15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муниципальную программу «Развитие культуры в муниципальном образовании 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33 «Об утверждении  муниципальной программы «Развитие культур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муниципальную программу «Развитие культуры в муниципальном образовании «Первоавгустовский сельсовет» 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33 «Об утверждении муниципальной программы «Развитие культуры в муниципальном образовании «Первоавгустовский сельсовет»  Дмитриевского района Курской области на 2020-2022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Позицию паспорта муниципальной программы, касающуюся оснований для разработки Программы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              - в целях сохранения и развития материально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                      технической базы муниципальных учрежде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культуры, сохранения объектов культурного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ледия, создания условий для организаци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суга населения, в соответствии со статьей 179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том Стратегии развития информацион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Российской Федерации на 2017-203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ды, утвержденной Указом Президента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9 мая 2017 года №20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Позицию паспорта муниципальной программы, касающуюся объемов и источников финансирования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32878,00 руб.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529840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93878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309166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 ноября 2019 года № 13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(в редакции постановления от 09.12.2019 года №15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84"/>
              <w:gridCol w:w="6093"/>
            </w:tblGrid>
            <w:tr>
              <w:trPr>
                <w:trHeight w:val="1925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для разработки Програм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93" w:type="dxa"/>
                  <w:tcBorders/>
                </w:tcPr>
                <w:p>
                  <w:pPr>
                    <w:pStyle w:val="TextBody"/>
                    <w:snapToGrid w:val="false"/>
                    <w:ind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20-2022 годы» (далее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целях сохранения и развития материально-технической базы муниципальных учреждений культуры, сохранения объектов культурного наследия, создания условий для организации досуга населения,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20-2022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 4132878,00 руб.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529840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293872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09166,00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в 2020-2022 годах ожидает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20-2022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20-2022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 4132878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529840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293872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309166,00 руб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20-2022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20-2022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0-2022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32878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529840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93878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309166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-2022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 4132878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529840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293872,00 руб.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1309166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20-2022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20-2022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48"/>
        <w:gridCol w:w="1546"/>
        <w:gridCol w:w="1546"/>
        <w:gridCol w:w="1546"/>
      </w:tblGrid>
      <w:tr>
        <w:trPr>
          <w:trHeight w:val="86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8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7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8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8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166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025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49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8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166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Journal;Arial" w:hAnsi="Journal;Arial" w:eastAsia="Times New Roman" w:cs="Journal;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2:00Z</dcterms:created>
  <dc:creator>Dimon</dc:creator>
  <dc:description/>
  <cp:keywords/>
  <dc:language>en-US</dc:language>
  <cp:lastModifiedBy>Admin</cp:lastModifiedBy>
  <cp:lastPrinted>2019-12-13T12:07:00Z</cp:lastPrinted>
  <dcterms:modified xsi:type="dcterms:W3CDTF">2019-12-13T09:09:00Z</dcterms:modified>
  <cp:revision>14</cp:revision>
  <dc:subject/>
  <dc:title/>
</cp:coreProperties>
</file>