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16 апреля  2020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муниципальную  программу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на 2020-2022 годы» утвержденную постановлением Администрации Первоавгустовского сельсовета Дмитриевского района Курской области от 12.11.2019 года №127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Внести  изменения и дополнения в муниципальную программу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27 и изложить в новой редакции</w:t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bCs/>
          <w:szCs w:val="28"/>
        </w:rPr>
        <w:t>2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стоящее постановление вступает в силу со дня его подписания и распространяется на правоотношения возникшие с 01.04.2020 год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8"/>
          <w:tab w:val="left" w:pos="348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48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рвоавгуст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В.М. Саф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2 ноября 2019 года № 127</w:t>
      </w:r>
    </w:p>
    <w:p>
      <w:pPr>
        <w:pStyle w:val="Style16"/>
        <w:jc w:val="right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в редакции постановления от 16.04.2020 года №29)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0-2022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0-2022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 жилищный кодекс Российской Федерации Федеральный закон от 21 июля 2007 г. №185-ФЗ «О Фонде содействия реформированию жилищно-коммунального хозяйства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0-2022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-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2622904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1272904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0-2022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622904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1272904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0-2022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0-2022 годы</w:t>
            </w:r>
          </w:p>
        </w:tc>
      </w:tr>
      <w:tr>
        <w:trPr>
          <w:trHeight w:val="1608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0-2022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19838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86983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0-2022 год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Общий объем финансирования подпрограммы осуществляется за счет средств бюджета муниципального образования,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2622904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1272904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6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6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0-2022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562"/>
        <w:gridCol w:w="1417"/>
        <w:gridCol w:w="1276"/>
        <w:gridCol w:w="1276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9-2021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290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11729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5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622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2729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37:00Z</dcterms:created>
  <dc:creator>User1</dc:creator>
  <dc:description/>
  <cp:keywords/>
  <dc:language>en-US</dc:language>
  <cp:lastModifiedBy>Admin</cp:lastModifiedBy>
  <cp:lastPrinted>2020-04-22T09:45:00Z</cp:lastPrinted>
  <dcterms:modified xsi:type="dcterms:W3CDTF">2020-04-22T06:45:00Z</dcterms:modified>
  <cp:revision>4</cp:revision>
  <dc:subject/>
  <dc:title/>
</cp:coreProperties>
</file>