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обр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епутатов Первоавгустов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Первоавгустовский сельсове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Дмитриевского района Курской области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и на плановый период 2021 и 2022 годов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«16 » декабря 2019 года №  186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Первоавгустовский сельсовет»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митриевского района Курской области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«Первоавгустовский сельсовет» Дмитриевского района Курской области в 2020 году</w:t>
      </w:r>
    </w:p>
    <w:tbl>
      <w:tblPr>
        <w:tblW w:w="144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914"/>
        <w:gridCol w:w="1964"/>
        <w:gridCol w:w="1814"/>
        <w:gridCol w:w="2159"/>
        <w:gridCol w:w="1439"/>
        <w:gridCol w:w="164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сутств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егрессного треб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. Общий объем бюджетных ассигнований, предусмотренных на исполнение   муниципальных гарант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муниципального образования  «Первоавгустовский сельсовет»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митриевского района Курской области по возможным га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 по возможным гарантийным случаям, рублей</w:t>
            </w:r>
          </w:p>
        </w:tc>
      </w:tr>
      <w:tr>
        <w:trPr>
          <w:trHeight w:val="43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№ 16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обр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епутатов Первоавгустов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Первоавгустовский сельсове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митриевского района Курской области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на плановый период 2021 и 2022 годов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«16 » декабря 2019 года № 186                                     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>Программа муниципальных гарантий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го образования «Первоавгустовский сельсовет» 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Дмитриевского района Курской области на 2021-2022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.1. Перечень подлежащих предоставлению муниципальных гарантий 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«Первоавгустовский сельсовет» Дмитриевского района Курской области в 2021-2022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тсутств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. Общий объем бюджетных ассигнований, предусмотренных на исполнение   муниципальных гарантий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ого образования «Первоавгустовский сельсовет» Дмитриевского района Курской области по возможны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гарантийным случаям, в 2021-2022 год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</w:rPr>
  </w:style>
  <w:style w:type="character" w:styleId="Style13">
    <w:name w:val=" Зна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KarVN</dc:creator>
  <dc:description/>
  <cp:keywords/>
  <dc:language>en-US</dc:language>
  <cp:lastModifiedBy>Фит</cp:lastModifiedBy>
  <cp:lastPrinted>2019-12-12T14:01:00Z</cp:lastPrinted>
  <dcterms:modified xsi:type="dcterms:W3CDTF">2019-12-23T10:05:00Z</dcterms:modified>
  <cp:revision>15</cp:revision>
  <dc:subject/>
  <dc:title/>
</cp:coreProperties>
</file>