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ПЕРВОАВГУ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8.02.  2019 года  № 2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. Первоавгустовский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Постановление Администрации Первоавгустовского сельсовета Дмитриевского района от 25.12.2018 г. № 143 «Об утверждении Плана-графика размещения   заказов 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у товаров, выполнение работ, оказание услуг для обеспечения государственных и муниципальных нужд на 2019 год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частью 2 статьи 112 Федерального закона  от 05.04.2013 года № 44-ФЗ «О контрактной системе в сфере закупок товаров, работ, услуг для обеспечения государственных и муниципальных нужд»,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План-график размещения заказов на поставку товаров, выполнение работ, оказание услуг для обеспечения государственных и муниципальных нужд на 2019 год и плановый период 2020 и 2021 годов заказчика – Администрации Первоавгустовского сельсовета Дмитриевского района Курской области.     </w:t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. Разместить План-график размещения заказов  на поставку товаров, выполнение работ, оказание услуг для обеспечения государственных и муниципальных нужд на 2019 год и плановый период 2020 и 2021 годов заказчика – Администрации Первоавгустовского сельсовета Дмитриевского района Курской области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у товаров, выполнение работ, оказание услуг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рвоавгустовского сельсовета                                         В.М. Сафонов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/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4:00Z</dcterms:created>
  <dc:creator>Фит</dc:creator>
  <dc:description/>
  <cp:keywords/>
  <dc:language>en-US</dc:language>
  <cp:lastModifiedBy>Фит</cp:lastModifiedBy>
  <cp:lastPrinted>2019-02-19T08:56:00Z</cp:lastPrinted>
  <dcterms:modified xsi:type="dcterms:W3CDTF">2019-02-19T05:57:00Z</dcterms:modified>
  <cp:revision>84</cp:revision>
  <dc:subject/>
  <dc:title>РОССИЙСКАЯ   ФЕДЕРАЦИЯ</dc:title>
</cp:coreProperties>
</file>