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АВГУ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2. 2019 г. 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ервоавгуст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сходного обяз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86 Бюджетного кодекса Российской Федерации, статьей 14 Федерального закона от 03.10.2003 № 131-ФЗ «Об общих принципах организации местного самоуправления в Российской Федерации», руководствуясь Уставом муниципального образования «Первоавгустовский сельсовет» Дмитриевского района Курской области, Администрация Первоавгустовского сельсовета Дмитриев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в 2019 году расходное обязательство за счет средств бюджета муниципального образования «Первоавгустовский сельсовет» Дмитриевского района Курской области и выделяемой субсидии из федерального и областного бюджета на выполнение мероприятий по благоустройству муниципальных территорий общего пользования и дворовых территорий многоквартирн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ику отдела бухгалтерского учета и отчетности Администрации Первоавгустовского сельсовета Дмитриевского района (Лукериной В.В.) обеспечить исполнение расходного обязательства, указанного в пункте 1 настоящего постановления, в пределах средств, предусмотренных в бюджете муниципального образования «Первоавгустовский сельсовет» Дмитриевского района Курской области на 2019 год и на плановый период 2020-2021 годов на реализацию муниципальной программы «Формирование современной городской среды в муниципальном образовании «Первоавгустовский сельсовет» Дмитриевского района Курской области на 2018-2022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августовского сельсовета</w:t>
        <w:tab/>
        <w:tab/>
        <w:tab/>
        <w:tab/>
        <w:t>В.М. Саф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3:00Z</dcterms:created>
  <dc:creator>Фит</dc:creator>
  <dc:description/>
  <cp:keywords/>
  <dc:language>en-US</dc:language>
  <cp:lastModifiedBy>Фит</cp:lastModifiedBy>
  <cp:lastPrinted>2019-02-26T13:27:00Z</cp:lastPrinted>
  <dcterms:modified xsi:type="dcterms:W3CDTF">2019-02-26T10:29:00Z</dcterms:modified>
  <cp:revision>92</cp:revision>
  <dc:subject/>
  <dc:title>  Российская Федерация</dc:title>
</cp:coreProperties>
</file>