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проекту решения Собрания депутатов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«   » декабря 2018 года № 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плановый период 2020 и 2021 годов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20-2021 год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20-2021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7-11-10T11:58:00Z</cp:lastPrinted>
  <dcterms:modified xsi:type="dcterms:W3CDTF">2018-11-15T12:48:00Z</dcterms:modified>
  <cp:revision>45</cp:revision>
  <dc:subject/>
  <dc:title/>
</cp:coreProperties>
</file>