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3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к проекту решения Собрания депутатов   Первоавгустовского сельсовета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«О бюджете муниципального образования «Первоавгустовский сельсовет»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Дмитриевского района Курской области на 2019 год и на плановый период 2020 и 2021 годов»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4686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от  «   »   декабря 2018 года № </w:t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муниципального образования «Первоавгустовский сельсовет» Дмитриевского района Курской области на 2019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0:00Z</dcterms:created>
  <dc:creator>Tolstolitkina_I</dc:creator>
  <dc:description/>
  <cp:keywords/>
  <dc:language>en-US</dc:language>
  <cp:lastModifiedBy>Admin</cp:lastModifiedBy>
  <cp:lastPrinted>2017-11-10T11:56:00Z</cp:lastPrinted>
  <dcterms:modified xsi:type="dcterms:W3CDTF">2018-11-15T12:45:00Z</dcterms:modified>
  <cp:revision>47</cp:revision>
  <dc:subject/>
  <dc:title>                                                                                                                             П</dc:title>
</cp:coreProperties>
</file>