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4</w:t>
      </w:r>
    </w:p>
    <w:p>
      <w:pPr>
        <w:pStyle w:val="Normal"/>
        <w:ind w:left="510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муниципальной программе  «Формирование современной городской среды в муниципальном образовании «Первоавгустовский сельсовет» Дмитриевского района Курской области                                       на 2018-2024 годы»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FFFFFF"/>
          <w:sz w:val="20"/>
          <w:szCs w:val="20"/>
          <w:lang w:val="ru-RU"/>
        </w:rPr>
      </w:pPr>
      <w:r>
        <w:rPr>
          <w:b/>
          <w:color w:val="FFFFFF"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ресный перечень дворовых территорий многоквартирных домов, расположенных на территории муниципального образования «Первоавгустовский сельсовет Дмитриевского района, нуждающихся в благоустройстве и подлежащих благоустройству в 2018-2024 гг.</w:t>
      </w:r>
    </w:p>
    <w:p>
      <w:pPr>
        <w:pStyle w:val="Normal"/>
        <w:ind w:left="510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муниципального образова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образование «Первоавгустовский сельсовет» Дмитриевского района Курской област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рес дворовой территории планируемой к благоустройству в 2018 году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рес дворовой территории планируемой к благоустройству в 2019 году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9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рес дворовой территории планируемой к благоустройству в 2020 году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рес дворовой территории планируемой к благоустройству в 2021 году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Ватутина, д. 15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Ватутина, д. 5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Ватутина, д. 12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рес дворовой территории планируемой к благоустройству в 2022 году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Победы, д. 1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Победы, д. 3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Победы, д. 5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Победы, д. 7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рес дворовой территории планируемой к благоустройству в 2023 году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Ватутина, д. 9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Ватутина, д. 1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Ватутина, д. 1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Ватутина, д. 15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рес дворовой территории планируемой к благоустройству в 2024 году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Ватутина, д. 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Ватутина, д. 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Ватутина, д. 13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ая область, Дмитриевский район, п. Первоавгустовский, ул. Кирова, д. 1А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7:42:00Z</dcterms:created>
  <dc:creator>Архив</dc:creator>
  <dc:description/>
  <cp:keywords/>
  <dc:language>en-US</dc:language>
  <cp:lastModifiedBy>Фит</cp:lastModifiedBy>
  <cp:lastPrinted>2018-05-18T12:03:00Z</cp:lastPrinted>
  <dcterms:modified xsi:type="dcterms:W3CDTF">2020-03-02T12:12:00Z</dcterms:modified>
  <cp:revision>95</cp:revision>
  <dc:subject/>
  <dc:title>Администрация                                                           УТВЕРЖДАЮ</dc:title>
</cp:coreProperties>
</file>