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Е 4</w:t>
      </w:r>
    </w:p>
    <w:p>
      <w:pPr>
        <w:pStyle w:val="Normal"/>
        <w:ind w:left="5103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 муниципальной программе  «Формирование современной городской среды в муниципальном образовании «Первоавгустовский сельсовет» Дмитриевского района Курской области                                       на 2018-2024 годы»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color w:val="FFFFFF"/>
          <w:sz w:val="20"/>
          <w:szCs w:val="20"/>
          <w:lang w:val="ru-RU"/>
        </w:rPr>
      </w:pPr>
      <w:r>
        <w:rPr>
          <w:b/>
          <w:color w:val="FFFFFF"/>
          <w:sz w:val="20"/>
          <w:szCs w:val="20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ресный перечень дворовых территорий многоквартирных домов, расположенных на территории муниципального образования «Первоавгустовский сельсовет Дмитриевского района, нуждающихся в благоустройстве и подлежащих благоустройству в 2018-2024 гг.</w:t>
      </w:r>
    </w:p>
    <w:p>
      <w:pPr>
        <w:pStyle w:val="Normal"/>
        <w:ind w:left="5103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683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именование муниципального образования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униципальное образование «Первоавгустовский сельсовет» Дмитриевского района Курской области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дрес дворовой территории планируемой к благоустройству в 2018 году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дрес дворовой территории планируемой к благоустройству в 2019 году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</w:tr>
      <w:tr>
        <w:trPr/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Адрес дворовой территории планируемой к благоустройству в 2020 году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урская область, Дмитриевский район, п. Первоавгустовский, ул. Ватутина, д. 12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урская область, Дмитриевский район, п. Первоавгустовский, ул. Ватутина, д. 14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урская область, Дмитриевский район, п. Первоавгустовский, ул. Ватутина, д. 15</w:t>
            </w:r>
          </w:p>
        </w:tc>
      </w:tr>
      <w:tr>
        <w:trPr/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дрес дворовой территории планируемой к благоустройству в 2021 году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урская область, Дмитриевский район, п. Первоавгустовский, ул. Ватутина, д. 15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Курская область, Дмитриевский район, п. Первоавгустовский, ул. Ватутина, д. 5</w:t>
            </w:r>
          </w:p>
        </w:tc>
      </w:tr>
      <w:tr>
        <w:trPr/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дрес дворовой территории планируемой к благоустройству в 2022 году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урская область, Дмитриевский район, п. Первоавгустовский, ул. Победы, д. 1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урская область, Дмитриевский район, п. Первоавгустовский, ул. Победы, д. 3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урская область, Дмитриевский район, п. Первоавгустовский, ул. Победы, д. 5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урская область, Дмитриевский район, п. Первоавгустовский, ул. Победы, д. 7</w:t>
            </w:r>
          </w:p>
        </w:tc>
      </w:tr>
      <w:tr>
        <w:trPr/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дрес дворовой территории планируемой к благоустройству в 2023 году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урская область, Дмитриевский район, п. Первоавгустовский, ул. Ватутина, д. 9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урская область, Дмитриевский район, п. Первоавгустовский, ул. Ватутина, д. 10</w:t>
            </w:r>
          </w:p>
        </w:tc>
      </w:tr>
      <w:tr>
        <w:trPr/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дрес дворовой территории планируемой к благоустройству в 2024 году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урская область, Дмитриевский район, п. Первоавгустовский, ул. Ватутина, д. 6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урская область, Дмитриевский район, п. Первоавгустовский, ул. Ватутина, д. 8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урская область, Дмитриевский район, п. Первоавгустовский, ул. Ватутина, д. 13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урская область, Дмитриевский район, п. Первоавгустовский, ул. Кирова, д. 1А</w:t>
            </w:r>
          </w:p>
        </w:tc>
      </w:tr>
    </w:tbl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7T07:42:00Z</dcterms:created>
  <dc:creator>Архив</dc:creator>
  <dc:description/>
  <cp:keywords/>
  <dc:language>en-US</dc:language>
  <cp:lastModifiedBy>Фит</cp:lastModifiedBy>
  <cp:lastPrinted>2018-05-18T12:03:00Z</cp:lastPrinted>
  <dcterms:modified xsi:type="dcterms:W3CDTF">2019-04-17T09:50:00Z</dcterms:modified>
  <cp:revision>93</cp:revision>
  <dc:subject/>
  <dc:title>Администрация                                                           УТВЕРЖДАЮ</dc:title>
</cp:coreProperties>
</file>