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</w:t>
      </w:r>
    </w:p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  «Формирование современной городской среды в муниципальном образовании «Первоавгустовский сельсовет» Дмитриевского района Курской области                                       на 2018-2024 годы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FFFF"/>
          <w:sz w:val="20"/>
          <w:szCs w:val="20"/>
          <w:lang w:val="ru-RU"/>
        </w:rPr>
      </w:pPr>
      <w:r>
        <w:rPr>
          <w:b/>
          <w:color w:val="FFFFFF"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ный перечень общественных территорий многоквартирных домов, расположенных на территории муниципального образования «Первоавгустовский сельсовет Дмитриевского района, нуждающихся в благоустройстве и подлежащих благоустройству в 2018-2024 гг.</w:t>
      </w:r>
    </w:p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униципального образ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образование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общественной территории планируемой к благоустройству в 2018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Кирова (Мемориал Славы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общественной территории планируемой к благоустройству в 2019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Кирова (парковая зона Воинской Славы, 1 этап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дрес общественной территории планируемой к благоустройству в 2020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Кирова (парковая зона Воинской Славы, 2 этап)</w:t>
            </w:r>
          </w:p>
        </w:tc>
      </w:tr>
      <w:tr>
        <w:trPr>
          <w:trHeight w:val="9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1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Кирова (парковая зона Воинской Славы, 3 этап)</w:t>
            </w:r>
          </w:p>
        </w:tc>
      </w:tr>
      <w:tr>
        <w:trPr>
          <w:trHeight w:val="12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2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Рабочая, д. 9 (благоустройство территории ЦСДК, 1 этап</w:t>
            </w:r>
          </w:p>
        </w:tc>
      </w:tr>
      <w:tr>
        <w:trPr>
          <w:trHeight w:val="10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3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Рабочая, д. 9 (благоустройство территории ЦСДК, 2 этап)</w:t>
            </w:r>
          </w:p>
        </w:tc>
      </w:tr>
      <w:tr>
        <w:trPr>
          <w:trHeight w:val="142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4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Черняховского (строительство детского игрового комплекса)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42:00Z</dcterms:created>
  <dc:creator>Архив</dc:creator>
  <dc:description/>
  <cp:keywords/>
  <dc:language>en-US</dc:language>
  <cp:lastModifiedBy>Фит</cp:lastModifiedBy>
  <cp:lastPrinted>2018-05-18T12:03:00Z</cp:lastPrinted>
  <dcterms:modified xsi:type="dcterms:W3CDTF">2019-04-17T10:09:00Z</dcterms:modified>
  <cp:revision>97</cp:revision>
  <dc:subject/>
  <dc:title>Администрация                                                           УТВЕРЖДАЮ</dc:title>
</cp:coreProperties>
</file>