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ТОКОЛ № _</w:t>
      </w:r>
      <w:r>
        <w:rPr>
          <w:b/>
          <w:iCs/>
          <w:sz w:val="28"/>
          <w:szCs w:val="28"/>
          <w:u w:val="single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встреч   Общественного совета при Главе Первоавгустовского сельсовета Дмитриевского района Курской области, депутатов Собрания депутатов Первоавгустовского сельсовета Дмитриевского района с жителями                         п. Первоавгустовский улиц: Ленина, Вату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«11»  июля 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Время проведения 18 часов 0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сутствовало – 59 человек</w:t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едседатель              Т.Н. Чекрыгина</w:t>
      </w:r>
    </w:p>
    <w:p>
      <w:pPr>
        <w:pStyle w:val="Heading5"/>
        <w:rPr>
          <w:b w:val="false"/>
          <w:b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</w:rPr>
        <w:t>Секретарь</w:t>
      </w:r>
      <w:r>
        <w:rPr>
          <w:sz w:val="28"/>
          <w:szCs w:val="28"/>
        </w:rPr>
        <w:t xml:space="preserve">              </w:t>
      </w:r>
      <w:r>
        <w:rPr>
          <w:b w:val="false"/>
          <w:i w:val="false"/>
          <w:sz w:val="28"/>
          <w:szCs w:val="28"/>
          <w:u w:val="single"/>
        </w:rPr>
        <w:t xml:space="preserve">    В.И. Глотов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лены комиссии: Глотова В.И., Катунина Е. А., Павлоская А.В., Семенькова Л.П., Тимошина Т.С., Чекрыгина Т.Н., Чуркина Н.Н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хова О.О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shd w:fill="FFFFFF" w:val="clear"/>
        <w:tabs>
          <w:tab w:val="clear" w:pos="720"/>
          <w:tab w:val="left" w:pos="9498" w:leader="underscore"/>
        </w:tabs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 Изучение общественного мнения жителей п. Первоавгустовский при выборе благоустройства общественной территории, внесения изменений в программу «Формирование современной городской среды»</w:t>
      </w:r>
      <w:r>
        <w:rPr>
          <w:iCs/>
          <w:sz w:val="28"/>
          <w:szCs w:val="28"/>
        </w:rPr>
        <w:t>.</w:t>
      </w:r>
      <w:r>
        <w:rPr>
          <w:color w:val="000000"/>
          <w:sz w:val="28"/>
        </w:rPr>
        <w:tab/>
      </w:r>
    </w:p>
    <w:p>
      <w:pPr>
        <w:pStyle w:val="Normal"/>
        <w:ind w:firstLine="567"/>
        <w:jc w:val="both"/>
        <w:rPr/>
      </w:pPr>
      <w:r>
        <w:rPr>
          <w:b/>
          <w:color w:val="000000"/>
          <w:spacing w:val="4"/>
          <w:sz w:val="28"/>
        </w:rPr>
        <w:t xml:space="preserve">          </w:t>
      </w:r>
      <w:r>
        <w:rPr>
          <w:color w:val="000000"/>
          <w:spacing w:val="4"/>
          <w:sz w:val="28"/>
        </w:rPr>
        <w:t>1.СЛУШАЛИ: Глотову В.И.</w:t>
      </w:r>
      <w:r>
        <w:rPr>
          <w:sz w:val="28"/>
          <w:szCs w:val="28"/>
        </w:rPr>
        <w:t xml:space="preserve"> которая сказала, что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го метода позволит поэтапно осуществлять комплексное благоустройство дворовых и общественных территорий              с учетом мнения граждан, а имен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 уровень планирования и реализации мероприятий                          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устит реализацию механизма поддержки мероприятий                            по благоустройству, инициированных граждан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устит механизм финансового и трудового участия граждан                        и организаций  в реализации мероприятий по благоустройств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ует инструменты общественного контроля за реализацией мероприятий по благоустройству на территории муниципального образ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ЫСТУПИЛ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оскобоева Т.П., Винокурова Л.Н. которые поддержали выступление Глотово В.И. и предложили провести благоустройство на следующих общественных территориях в 2022-2023 г.г. </w:t>
      </w:r>
      <w:r>
        <w:rPr>
          <w:sz w:val="28"/>
          <w:szCs w:val="28"/>
        </w:rPr>
        <w:t>п. Первоавгустовский, ул.  Рабочая, д. 9 -благоустройство территории ЦСД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зультаты голосов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За» - 8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отив» - нет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ОЗДЕРЖАЛОСЬ» - не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ИЛИ: Утвердить</w:t>
      </w:r>
      <w:r>
        <w:rPr>
          <w:sz w:val="28"/>
          <w:szCs w:val="28"/>
        </w:rPr>
        <w:t xml:space="preserve"> перечень общественных территорий, расположенных на территории муниципального образования «Первоавгустовский сельсовет Дмитриевского района, нуждающихся в благоустройстве и подлежащих благоустройству в 2018-2024 гг.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5502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Первоавгустовский сельсовет» Дмитриевского района Курской области</w:t>
            </w:r>
          </w:p>
        </w:tc>
      </w:tr>
      <w:tr>
        <w:trPr>
          <w:trHeight w:val="123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воровой территории планируемой к благоустройству в 2022 году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, Дмитриевский район, п. Первоавгустовский, ул. Рабочая, д. 9 (благоустройство территории ЦСДК, 1 этап</w:t>
            </w:r>
          </w:p>
        </w:tc>
      </w:tr>
      <w:tr>
        <w:trPr>
          <w:trHeight w:val="105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воровой территории планируемой к благоустройству в 2023 году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, Дмитриевский район, п. Первоавгустовский, ул. Рабочая, д. 9 (благоустройство территории ЦСДК, 2 этап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</w:t>
        <w:tab/>
        <w:t xml:space="preserve">                              Т.Н. Чекрыги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бщественного совета                                     В.И. Глото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ab/>
        <w:tab/>
        <w:tab/>
        <w:tab/>
        <w:t>собранием Общественного совета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 Главе Первоавгустовского сельсов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Дмитриевского района Кур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11.07. 2019 г. № 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территорий, расположенных на территории муниципального образования «Первоавгустовский сельсовет Дмитриевского района, нуждающихся в благоустройстве и подлежащих благоустройству в 2018-2024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5502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Первоавгустовский сельсовет» Дмитриевского района Курской области</w:t>
            </w:r>
          </w:p>
        </w:tc>
      </w:tr>
      <w:tr>
        <w:trPr>
          <w:trHeight w:val="123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воровой территории планируемой к благоустройству в 2022 году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, Дмитриевский район, п. Первоавгустовский, ул. Рабочая, д. 9 (благоустройство территории ЦСДК, 1 этап</w:t>
            </w:r>
          </w:p>
        </w:tc>
      </w:tr>
      <w:tr>
        <w:trPr>
          <w:trHeight w:val="105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воровой территории планируемой к благоустройству в 2023 году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, Дмитриевский район, п. Первоавгустовский, ул. Рабочая, д. 9 (благоустройство территории ЦСДК, 2 этап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1291" w:after="0"/>
      <w:ind w:left="446" w:hanging="0"/>
      <w:jc w:val="both"/>
      <w:outlineLvl w:val="0"/>
    </w:pPr>
    <w:rPr>
      <w:color w:val="000000"/>
      <w:spacing w:val="-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8170" w:leader="none"/>
      </w:tabs>
      <w:spacing w:before="5" w:after="0"/>
      <w:ind w:left="142" w:hanging="0"/>
      <w:jc w:val="both"/>
      <w:outlineLvl w:val="1"/>
    </w:pPr>
    <w:rPr>
      <w:color w:val="000000"/>
      <w:spacing w:val="-8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tru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b/>
      <w:color w:val="000000"/>
      <w:spacing w:val="5"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pacing w:val="-6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720"/>
      <w:jc w:val="both"/>
      <w:outlineLvl w:val="6"/>
    </w:pPr>
    <w:rPr>
      <w:b/>
      <w:bCs/>
      <w:color w:val="000000"/>
      <w:spacing w:val="1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0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624"/>
      <w:jc w:val="both"/>
    </w:pPr>
    <w:rPr>
      <w:b/>
      <w:color w:val="000000"/>
      <w:spacing w:val="10"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57:00Z</dcterms:created>
  <dc:creator>test</dc:creator>
  <dc:description/>
  <cp:keywords/>
  <dc:language>en-US</dc:language>
  <cp:lastModifiedBy>Фит</cp:lastModifiedBy>
  <cp:lastPrinted>2019-07-29T09:47:00Z</cp:lastPrinted>
  <dcterms:modified xsi:type="dcterms:W3CDTF">2019-07-29T06:51:00Z</dcterms:modified>
  <cp:revision>26</cp:revision>
  <dc:subject/>
  <dc:title>ПОВТОРНЫЕ ВЫБОРЫ ДЕПУТАТОВ </dc:title>
</cp:coreProperties>
</file>