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Cs w:val="28"/>
        </w:rPr>
        <w:t>распоряжением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Cs w:val="28"/>
        </w:rPr>
        <w:t>Первоавгустовского сель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Cs w:val="28"/>
        </w:rPr>
        <w:t>Дмитри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Cs w:val="28"/>
        </w:rPr>
        <w:t>Курской области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/>
        <w:t xml:space="preserve">от 01 марта 2017 года № 16 р </w:t>
      </w:r>
    </w:p>
    <w:p>
      <w:pPr>
        <w:pStyle w:val="Normal"/>
        <w:jc w:val="center"/>
        <w:rPr>
          <w:sz w:val="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889" w:leader="none"/>
        </w:tabs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tabs>
          <w:tab w:val="clear" w:pos="708"/>
          <w:tab w:val="left" w:pos="8889" w:leader="none"/>
        </w:tabs>
        <w:jc w:val="center"/>
        <w:rPr>
          <w:szCs w:val="28"/>
        </w:rPr>
      </w:pPr>
      <w:r>
        <w:rPr>
          <w:szCs w:val="28"/>
        </w:rPr>
        <w:t>мероприятий по подготовке к  пожароопасному периоду в  2017 году на территории муниципального образования «Первоавгустовский сельсовет» Дмитриевского района Курской области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382"/>
        <w:gridCol w:w="2268"/>
        <w:gridCol w:w="3402"/>
      </w:tblGrid>
      <w:tr>
        <w:trPr>
          <w:tblHeader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89" w:leader="none"/>
              </w:tabs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ind w:right="34" w:hanging="0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Ответственные исполнители</w:t>
            </w:r>
          </w:p>
        </w:tc>
      </w:tr>
      <w:tr>
        <w:trPr>
          <w:tblHeader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89" w:leader="none"/>
              </w:tabs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ind w:right="34" w:hanging="0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4</w:t>
            </w:r>
          </w:p>
        </w:tc>
      </w:tr>
      <w:tr>
        <w:trPr>
          <w:trHeight w:val="187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suppressAutoHyphens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89" w:leader="none"/>
              </w:tabs>
              <w:autoSpaceDE w:val="false"/>
              <w:ind w:left="47" w:hanging="0"/>
              <w:jc w:val="both"/>
              <w:outlineLvl w:val="1"/>
              <w:rPr/>
            </w:pPr>
            <w:r>
              <w:rPr>
                <w:szCs w:val="28"/>
              </w:rPr>
              <w:t xml:space="preserve">Организовать проведение заседания комиссии по предупреждению и ликвидации чрезвычайных ситуаций и обеспечению пожарной безопасности по вопросу подготовки  к пожароопасному периоду 2017 год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 01.04.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ind w:right="34" w:hanging="0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Комиссия по предупреждению и ликвидации чрезвычайных</w:t>
            </w:r>
          </w:p>
          <w:p>
            <w:pPr>
              <w:pStyle w:val="Normal"/>
              <w:tabs>
                <w:tab w:val="clear" w:pos="708"/>
                <w:tab w:val="left" w:pos="8889" w:leader="none"/>
              </w:tabs>
              <w:ind w:right="34" w:hanging="0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ситуаций и обеспечению</w:t>
            </w:r>
          </w:p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pacing w:val="-1"/>
                <w:szCs w:val="28"/>
              </w:rPr>
              <w:t>пожарной безопасност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suppressAutoHyphens w:val="false"/>
              <w:ind w:left="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89" w:leader="none"/>
              </w:tabs>
              <w:autoSpaceDE w:val="false"/>
              <w:ind w:left="47" w:hanging="0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>Проведение противопожарных мероприятий (обновление и создание защитных минерализованных полос, прокладку  просек) лесонасаждений, населенных пунктов, а также по удалению сухой расти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 25.05.2017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ельсовета</w:t>
            </w:r>
          </w:p>
        </w:tc>
      </w:tr>
      <w:tr>
        <w:trPr>
          <w:trHeight w:val="2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suppressAutoHyphens w:val="false"/>
              <w:ind w:left="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89" w:leader="none"/>
              </w:tabs>
              <w:autoSpaceDE w:val="false"/>
              <w:ind w:left="47" w:firstLine="283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>Утвердить графики и провести сходы граждан по пожарной безопасности на территории муниципального образования «Первоавгустовский сельсовет» Дмитри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арт-август</w:t>
            </w:r>
          </w:p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/>
            </w:pPr>
            <w:r>
              <w:rPr>
                <w:szCs w:val="28"/>
              </w:rPr>
              <w:t>2017 года</w:t>
            </w:r>
          </w:p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ельсовета</w:t>
            </w:r>
          </w:p>
        </w:tc>
      </w:tr>
      <w:tr>
        <w:trPr>
          <w:trHeight w:val="117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suppressAutoHyphens w:val="false"/>
              <w:ind w:left="142" w:hanging="0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89" w:leader="none"/>
              </w:tabs>
              <w:autoSpaceDE w:val="false"/>
              <w:ind w:left="45" w:hanging="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Обеспечение подъездов к водоисточникам пожарных машин, оборудование естественных водоемов площадками с твердым покрытием, а водонапорные башни устройством для забора воды для тушения пожа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/>
            </w:pPr>
            <w:r>
              <w:rPr>
                <w:szCs w:val="28"/>
              </w:rPr>
              <w:t xml:space="preserve">до 25.05.2017 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страция сельсовета</w:t>
            </w:r>
          </w:p>
        </w:tc>
      </w:tr>
      <w:tr>
        <w:trPr>
          <w:trHeight w:val="76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suppressAutoHyphens w:val="false"/>
              <w:ind w:left="142" w:hanging="0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89" w:leader="none"/>
              </w:tabs>
              <w:autoSpaceDE w:val="false"/>
              <w:ind w:left="45" w:hanging="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Организация профилактической разъяснительной работы с детьми в образовательных учреждениях Первоавгустовского сельсовета по вопросам соблюдения правил 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остоянн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страция сельсовета</w:t>
            </w:r>
          </w:p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suppressAutoHyphens w:val="false"/>
              <w:ind w:left="142" w:hanging="0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89" w:leader="none"/>
              </w:tabs>
              <w:autoSpaceDE w:val="false"/>
              <w:ind w:left="47" w:hanging="0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>Обеспечение при необходимости ограничения въезда в леса и лесонасаждения транспортных средств, а также посещение леса населением, закрытие имеющихся на дорогах в лес шлагбаумов. Установка информационных щитов, предупреждающих о чрезвычайной пожарной 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ельсовета</w:t>
            </w:r>
          </w:p>
        </w:tc>
      </w:tr>
      <w:tr>
        <w:trPr>
          <w:trHeight w:val="42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suppressAutoHyphens w:val="false"/>
              <w:ind w:left="142" w:hanging="0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рганизовать проведение корректировки и уточнения списка старших по населенным пунктам муниципального образования «Первоавгустовский сельсовет» Дмитри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 01.04.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ельсовета</w:t>
            </w:r>
          </w:p>
        </w:tc>
      </w:tr>
      <w:tr>
        <w:trPr>
          <w:trHeight w:val="42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suppressAutoHyphens w:val="false"/>
              <w:ind w:left="142" w:hanging="0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сти методические сборы со старшими по населенным пунктам по разъяснению их обязанностей и стоящих перед ними задач по вопросу обеспечения пожарной безопасности на территории Первоавгустовского сельсов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 10.04.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страция сельсовета</w:t>
            </w:r>
          </w:p>
        </w:tc>
      </w:tr>
      <w:tr>
        <w:trPr>
          <w:trHeight w:val="2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suppressAutoHyphens w:val="false"/>
              <w:ind w:left="120" w:hanging="0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89" w:leader="none"/>
              </w:tabs>
              <w:autoSpaceDE w:val="false"/>
              <w:ind w:left="47" w:hanging="0"/>
              <w:jc w:val="both"/>
              <w:outlineLvl w:val="1"/>
              <w:rPr/>
            </w:pPr>
            <w:r>
              <w:rPr/>
              <w:t>Провести проверки на территориях населенных пунктов Первоавгустовского сельсовета технического состояния пожарных гидрантов, водонапорных башен, пожарных водоемов, привести их в исправное состояние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 10.04.2017</w:t>
            </w:r>
          </w:p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ельсовета</w:t>
            </w:r>
          </w:p>
        </w:tc>
      </w:tr>
      <w:tr>
        <w:trPr>
          <w:trHeight w:val="70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suppressAutoHyphens w:val="false"/>
              <w:ind w:left="120" w:hanging="0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нятие мер по исключению возможности бесконтрольного отжига сухой травы на территории муниципального образования «Первоавгустовский сельсовет» Дмитриевск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оянн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ельсовета</w:t>
            </w:r>
          </w:p>
        </w:tc>
      </w:tr>
      <w:tr>
        <w:trPr>
          <w:trHeight w:val="70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suppressAutoHyphens w:val="false"/>
              <w:ind w:left="120" w:hanging="0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оведения широкой разъяснительной кампании среди населения, направленной на соблюдение требований пожарной безопасности в лесах и населенных пунктах (сходы граждан, информация на информационных стендах, индивидуальная бесе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ельсовета</w:t>
            </w:r>
          </w:p>
        </w:tc>
      </w:tr>
      <w:tr>
        <w:trPr>
          <w:trHeight w:val="70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suppressAutoHyphens w:val="false"/>
              <w:ind w:left="120" w:hanging="0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азание содействия отделу комитета лесного хозяйства по Дмитриевскому району в осуществлении мероприятий по охране лесонасаждений на территории Первоавгустовского сельсовета, выявлению и пресечению нарушений правил пожарной безопасности в лес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46:00Z</dcterms:created>
  <dc:creator>Фит</dc:creator>
  <dc:description/>
  <cp:keywords/>
  <dc:language>en-US</dc:language>
  <cp:lastModifiedBy>Фит</cp:lastModifiedBy>
  <cp:lastPrinted>2017-03-16T11:02:00Z</cp:lastPrinted>
  <dcterms:modified xsi:type="dcterms:W3CDTF">2017-03-16T08:04:00Z</dcterms:modified>
  <cp:revision>12</cp:revision>
  <dc:subject/>
  <dc:title>Утвержден</dc:title>
</cp:coreProperties>
</file>