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keepNext w:val="true"/>
        <w:rPr>
          <w:b/>
          <w:b/>
        </w:rPr>
      </w:pPr>
      <w:r>
        <w:rPr>
          <w:b/>
        </w:rPr>
        <w:t>АДМИНИСТРАЦИЯ ПЕРВОАВГУСТОВСКОГО СЕЛЬСОВЕТА</w:t>
      </w:r>
    </w:p>
    <w:p>
      <w:pPr>
        <w:pStyle w:val="Heading"/>
        <w:keepNext w:val="true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Heading"/>
        <w:keepNext w:val="true"/>
        <w:rPr>
          <w:b/>
          <w:b/>
        </w:rPr>
      </w:pPr>
      <w:r>
        <w:rPr>
          <w:b/>
        </w:rPr>
      </w:r>
    </w:p>
    <w:p>
      <w:pPr>
        <w:pStyle w:val="Heading"/>
        <w:keepNext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ПОРЯЖЕНИЕ</w:t>
      </w:r>
    </w:p>
    <w:p>
      <w:pPr>
        <w:pStyle w:val="Heading"/>
        <w:keepNext w:val="true"/>
        <w:rPr>
          <w:b/>
          <w:b/>
        </w:rPr>
      </w:pPr>
      <w:r>
        <w:rPr>
          <w:b/>
        </w:rPr>
      </w:r>
    </w:p>
    <w:p>
      <w:pPr>
        <w:pStyle w:val="Heading"/>
        <w:keepNext w:val="true"/>
        <w:rPr>
          <w:b/>
          <w:b/>
        </w:rPr>
      </w:pPr>
      <w:r>
        <w:rPr>
          <w:b/>
        </w:rPr>
        <w:t>от 27 марта 2017 года     п. Первоавгустовский        №  18-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746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аневренной оперативной группы Администрации Первоавгустовского сельсовета  Дмитриевского района в весенне-летний пожароопасный период на территории Первоавгустовского                                сельсовета Дмитриевского района Курской области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left="-250" w:firstLine="2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комендациями Главного управления МЧС России по Курской области от 18.03.2017 г. № 2427-4-1-9, Распоряжения Администрации Дмитриевского района от 23.03.2017 года № 118-р, и в целях контроля, предупреждения и реагирования на возникновение природных пожаров на территории Первоавгустовского сельсовета Дмитриевского района Курской област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став и оснащенность маневренной оперативной группы Администрации Первоавгустовского сельсовета Дмитриев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рядок функционирования маневренной оперативной группы на территории Первоавгустовского сельсовета Дмитриевского района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</w:t>
        <w:tab/>
        <w:tab/>
        <w:tab/>
        <w:tab/>
        <w:tab/>
        <w:tab/>
        <w:tab/>
        <w:t>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т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ЁН: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7»  марта  2017 г. № 18-р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функционирования маневренной оперативной группы на территории</w:t>
      </w:r>
      <w:r>
        <w:rPr>
          <w:sz w:val="28"/>
          <w:szCs w:val="28"/>
        </w:rPr>
        <w:t xml:space="preserve"> Администрации Первоавгустовского сельсовета Дмитриевского района          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Общий порядок</w:t>
      </w:r>
    </w:p>
    <w:p>
      <w:pPr>
        <w:pStyle w:val="ListParagraph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Настоящий Порядок определяет функционирование маневренной оперативной группы на территории Первоавгустовского сельсовета Дмитриевского района Курской области (далее – патрульные групп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Патрульные группа создана в муниципальном образовании «Первоавгустовский сельсовет» Дмитриевского района Курской области численностью от 4 до 7 человек из числа специалистов органов местного самоуправления, старших населенных пунктов, работников лесного хозяйства, общественных  деятелей соответствующего населенного пункта, членов общественных объединений добровольной пожарной охраны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Численность и состав патрульных групп определяется в каждом конкретном случае индивидуально по решению муниципального образования, но не менее 4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 Численность и состав патрульных групп, по решению главы муниципального образования «Первоавгустовский сельсовет» Дмитриевского района Курской области, с учетом складывающейся обстановки может быть увеличе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Указанные патрульные группы должны быть оснащены следующими средствами связи и оборудование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едствами связи (сотовые телефоны, радиостанции, средства спутниковой связи – по возможност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одеждой, по типу штормовка и (или) противоэнцефалитные костюмы, защитными средствами (защитные каски с забралам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пожаротушения (мотопомпами с рукавами, РЛО, воздуходувки), шанцевым инструментом (лопаты, топоры, хлопушки), механизированным инструментом (бензопилы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й для доставки групп (автомобиль с высокой проходимостью типа УАЗ, ГАЗ-66 и др.), в том числе техникой с запасами огнетушащих веществ (прицепы с емкостями для воды, автоцистерны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ом горюче-смазочных материал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ми местности, навигационными приборами (при их наличии) и компаса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сновные задачи для патрульной групп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Основными задачами для патрульных групп определить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явление фактов сжигания населением мусора на территории населенных пунктов (города) сельского поселения, загораний (горения) растительности на территории (города)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профилактических мероприятий среди населения по соблюдению правил противопожарного режим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дентификация термических точек определение площади пожара, направления  и скорости распределения огн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ниторинг обстанов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имодействие с ЕДДС Дмитриевск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Для организации патрулирования территорий разрабатывается специальные маршруты и время, исходя из прогноза, оперативной обстановки, количества действующих на территории муниципального образования термических точек, поступившей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 Реагирование патрульных групп осуществляется по решению главы муниципального образования, председателя КЧС и ОПБ Администрации Дмитриевского района, ЕДДС Дмитриевского района при получении информации о загорании, угрозе населенному пункту посредством передачи распоряжения непосредственно руководителю групп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Оповещение членов патрульных групп проводит её руководитель и диспетчер ЕДДС. Диспетчер ЕДДС дополнительно доводит информацию о сборе группы до руководителей ведомств, организаций, чьи люди задействованы в группах. При получении команды «Сбор Группы», начальники, руководители задействованных ведомств и организаций направляют сотрудников, работников к месту сбора группы. Место сбора специалистов групп определяет руководитель группы, с учетом мест их дислокации (проживание, работ и др.). Время сбора и реагирования (в рабочее  и не рабочее время) не должно превышать 30 минут, при этом необходимое оборудование для пожаротушения должно находиться на закрепленном автомобил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5. Специалисты группы выявляют незаконные вырубки (точки лесозаготовки) и вывоза древесины, незаконные пункты приема древесины, устанавливают поджигателей лесов, а также людей осуществляющих сжигание горючих отходов, мусора, тары, опавших листьев и сухой травы с нарушением требований Правил противопожарного режима утвержденных Постановлением Правительства Российской Федерации от 25.04.2012 г. № 390, применяют, в рамках своих полномочий, меры административного и уголовного 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6. Общее руководство и контроль за деятельностью групп возлагается на глав муниципальных образований, председателя КЧС и ОПБ Администрации Дмитрие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 Для непосредственного оперативного руководства группами, их организационного и методического обеспечения назначаются руководители групп, из числа лиц администрации муниципального образования, старост населенных пунктов, наиболее подготовленных специалистов (лесной охраны, добровольной пожарной охраны и др.), а также должностных лиц силовых и правоохранительных структур (ведомств) в соответствии с возложенными полномоч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ΙΙΙ. Обязанности руководителя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Руководитель группы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сбор группы, при ухудшении обстановки, определяет место и время сб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т оснащение группы, в зависимости от выполняем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т маршруты выдвижения в район проведения работ, ставит задачи специалистам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 оперативную обстановку, принимает соответствующие решения, в рамках возложе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остоянный информационный обмен и взаимодействие с задействованными оперативными службами  и учрежд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ганизует информационный обмен с главой муниципального образования, председателем КЧС и ОПБ </w:t>
      </w:r>
      <w:r>
        <w:rPr>
          <w:color w:val="000000"/>
          <w:sz w:val="28"/>
          <w:szCs w:val="28"/>
        </w:rPr>
        <w:t>Администрации Дмитриевского района</w:t>
      </w:r>
      <w:r>
        <w:rPr>
          <w:sz w:val="28"/>
          <w:szCs w:val="28"/>
        </w:rPr>
        <w:t>, ЕДДС Дмитри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исправность техники и оборудования, закрепленного за групп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структирует специалистов группы по соблюдению охраны труда и безопасным приемам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ind w:left="1418" w:hanging="567"/>
    </w:pPr>
    <w:rPr>
      <w:b/>
      <w:bCs/>
      <w:sz w:val="28"/>
    </w:rPr>
  </w:style>
  <w:style w:type="paragraph" w:styleId="Style1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57:00Z</dcterms:created>
  <dc:creator>1</dc:creator>
  <dc:description/>
  <cp:keywords/>
  <dc:language>en-US</dc:language>
  <cp:lastModifiedBy>Фит</cp:lastModifiedBy>
  <cp:lastPrinted>2017-03-31T12:44:00Z</cp:lastPrinted>
  <dcterms:modified xsi:type="dcterms:W3CDTF">2017-03-31T09:44:00Z</dcterms:modified>
  <cp:revision>77</cp:revision>
  <dc:subject/>
  <dc:title> </dc:title>
</cp:coreProperties>
</file>