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  <w:r>
        <w:rPr>
          <w:spacing w:val="20"/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ноября  2013 года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/>
      </w:pPr>
      <w:r>
        <w:rPr>
          <w:sz w:val="28"/>
          <w:szCs w:val="28"/>
        </w:rPr>
        <w:t xml:space="preserve">программы «Молодежь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«Первоавгуст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» Дмитри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 Администрация Первоавгустовского сельсовета Дмитриевск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муниципальную программу «Молодежь муниципального образования «Первоавгустовский сельсовет» Дмитриевского района Курской области на 2014-2016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подготовку и</w:t>
      </w:r>
    </w:p>
    <w:p>
      <w:pPr>
        <w:pStyle w:val="Normal"/>
        <w:rPr/>
      </w:pPr>
      <w:r>
        <w:rPr/>
        <w:t>качество проекта документа: _______________      ______________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Ф.И.О.)                        (подпись)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. Главы Администрации</w:t>
      </w:r>
    </w:p>
    <w:p>
      <w:pPr>
        <w:pStyle w:val="Normal"/>
        <w:rPr/>
      </w:pPr>
      <w:r>
        <w:rPr/>
        <w:t>Дмитриевского района          ________________     ______________     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Ф.И.О.)                         (подпись)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366"/>
        <w:gridCol w:w="2618"/>
        <w:gridCol w:w="188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1:00Z</dcterms:created>
  <dc:creator>123</dc:creator>
  <dc:description/>
  <cp:keywords/>
  <dc:language>en-US</dc:language>
  <cp:lastModifiedBy>Admin</cp:lastModifiedBy>
  <cp:lastPrinted>2013-11-15T12:54:00Z</cp:lastPrinted>
  <dcterms:modified xsi:type="dcterms:W3CDTF">2013-11-15T08:55:00Z</dcterms:modified>
  <cp:revision>22</cp:revision>
  <dc:subject/>
  <dc:title>Об утверждении районной целевой </dc:title>
</cp:coreProperties>
</file>