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3.11. 2013 года  №127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Молодежь муниципального образования «Первоавгусто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« Молодежь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Первоавгустовский сельсовет» Дмитриевского района Курской области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лодежь муниципального образования «Первоавгустовский сельсовет» Дмитриевского района Курской области  на 2014-2016 годы» (далее Программа)</w:t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аспоряжение  Администрации Дмитриевского района  от  18.11.2010г. №603-р  «Об  утверждении  Концепции районной  целевой программы </w:t>
            </w:r>
            <w:r>
              <w:rPr>
                <w:rFonts w:cs="Times New Roman" w:ascii="Times New Roman" w:hAnsi="Times New Roman"/>
                <w:szCs w:val="28"/>
              </w:rPr>
              <w:t>«Молодежь  Дмитриевского района» на 2011-2013 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нфраструктуры государственно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лодежной политики. Информационное обеспечение  государственной  и молодежной политики</w:t>
            </w:r>
            <w:r>
              <w:rPr/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в течение 2014-2016 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фестивале «Детство без границ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конкурсе руководителей детских и молодежных общественных объединений «Замечательный вожатый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ая ЦСБ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Дмитриевского района. Общий объем финансирования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раммы </w:t>
            </w:r>
            <w:r>
              <w:rPr>
                <w:rFonts w:cs="Times New Roman" w:ascii="Times New Roman" w:hAnsi="Times New Roman"/>
              </w:rPr>
              <w:t xml:space="preserve">составляет </w:t>
            </w:r>
            <w:r>
              <w:rPr>
                <w:rFonts w:cs="Times New Roman" w:ascii="Times New Roman" w:hAnsi="Times New Roman"/>
                <w:lang w:val="uk-UA"/>
              </w:rPr>
              <w:t>34</w:t>
            </w:r>
            <w:r>
              <w:rPr>
                <w:rFonts w:cs="Times New Roman" w:ascii="Times New Roman" w:hAnsi="Times New Roman"/>
              </w:rPr>
              <w:t xml:space="preserve"> тыс. руб., в том числе:</w:t>
              <w:br/>
              <w:t xml:space="preserve">  в 2014году -  32тыс. рублей;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2015 году -  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в 2016 году – 1  тыс. рублей</w:t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>общий 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кущий контроль осуществляется государственным заказчиком Программы - </w:t>
            </w:r>
            <w:r>
              <w:rPr>
                <w:sz w:val="28"/>
              </w:rPr>
              <w:t xml:space="preserve"> Администрацией «Первоавгустовского сельсовета» Дмитриевского район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13 года в Первоавгустовском сельсовете Дмитриевского района проживает 324 человека  в возрасте от 14 до 30 лет, что  составляет 15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осударственная молодежная политика в Первоавгустовском сельсовете Дмитриевского района  формировалась с 2000 года. За это время были определены основные направления и механизмы ее реализации, система построения, пути развития и методы оценки эффективности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стоящая  муниципальная целевая программа «Молодежь Первоавгустовского сельсовета  Дмитриевского района» на 2014-2016 годы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.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целью Программы является создание возможностей для успешной социализации и эффективной самореализации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достижения этой цели необходимо решить следующие задачи: создание условий для инновационной деятельности молодых людей, государственная поддержка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здание условий для вовлечения молодежи в активную общественн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ражданско-патриотическое воспитание и допризывная подготовка молодежи. Формирование российской идентичности и толерантности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овлечение молодежи в социальную практику, поддержка молодой семь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здание инфраструктуры государственной молодежной политики. Информационное обеспечение государственной молодежной полит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реализации Программы - 3 года, Ее выполнение будет осуществляться в один этап за 2014-2016 годы, что позволит обеспечить непрерывность решения поставленны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участие в районной акции «Молодость соловьиного края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фестивале «Детство без границ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  <w:szCs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ab/>
        <w:t>IV. Ресурсн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 34 тыс. рублей, в том числе по года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- 32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- 1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  1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ая ЦСБ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, представленных в приложении             № 1 к настояще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2017 году в результате реализации программных мероприятий будет увеличен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 на 7 процент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 на 8 процент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 на 5 процент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людей, участвующих в деятельности патриотических объединений, клубов,  в общем количестве молодежи на 3 процента;</w:t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над реализацией Программы осуществляет   Администрация Первоавгустовского сельсовета Дмитриевского района. Управление и текущий контроль над ходом реализации Программы    осуществляет Администрация Первоавгустовского сельсовета Дмитрие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8:00Z</dcterms:created>
  <dc:creator>Tatiana</dc:creator>
  <dc:description/>
  <cp:keywords/>
  <dc:language>en-US</dc:language>
  <cp:lastModifiedBy>Admin</cp:lastModifiedBy>
  <cp:lastPrinted>2013-11-15T12:50:00Z</cp:lastPrinted>
  <dcterms:modified xsi:type="dcterms:W3CDTF">2013-11-15T08:50:00Z</dcterms:modified>
  <cp:revision>176</cp:revision>
  <dc:subject/>
  <dc:title>УТВЕРЖДЕНА</dc:title>
</cp:coreProperties>
</file>