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before="0" w:after="0"/>
        <w:ind w:left="439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before="0" w:after="0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лучшение демографической ситуации в  муниципальном образовании «Первоавгустовский сельсовет» Дмитриевского района Курской области  на 2014-2016 годы»</w:t>
      </w:r>
    </w:p>
    <w:p>
      <w:pPr>
        <w:pStyle w:val="Normal"/>
        <w:spacing w:before="0" w:after="0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лучшение демографической ситуации в муниципальном образовании «Первоавгустовский сельсовет» Дмитри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на 2014-2016 годы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тыс.рубле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559"/>
        <w:gridCol w:w="1559"/>
        <w:gridCol w:w="125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, направление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25:00Z</dcterms:created>
  <dc:creator>Тулиёва Оксана Леонидовна</dc:creator>
  <dc:description/>
  <cp:keywords/>
  <dc:language>en-US</dc:language>
  <cp:lastModifiedBy>Admin</cp:lastModifiedBy>
  <cp:lastPrinted>2010-12-14T16:07:00Z</cp:lastPrinted>
  <dcterms:modified xsi:type="dcterms:W3CDTF">2013-11-15T11:21:00Z</dcterms:modified>
  <cp:revision>9</cp:revision>
  <dc:subject/>
  <dc:title/>
</cp:coreProperties>
</file>