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85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spacing w:before="0" w:after="0"/>
        <w:ind w:left="85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учшение демографической ситуации в муниципальном образовании «Первоавгустовский сельсовет» Дмитриевского района Курской области на 2014-2016 годы»</w:t>
      </w:r>
    </w:p>
    <w:p>
      <w:pPr>
        <w:pStyle w:val="Normal"/>
        <w:spacing w:before="0" w:after="0"/>
        <w:ind w:left="85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значения целевых индикаторов и показателей муниципальной программы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учшение демографической ситуации в муниципальном образовании «Первоавгустовский сельсовет» Дмитриевского района Курской области  на 2014-2016 годы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84"/>
        <w:gridCol w:w="1845"/>
        <w:gridCol w:w="2278"/>
        <w:gridCol w:w="992"/>
        <w:gridCol w:w="992"/>
        <w:gridCol w:w="1005"/>
        <w:gridCol w:w="394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ов и показателей 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 показателей Программ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программ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I. Сокращение естественной убыли населения за счет снижения смертности и повышения рождаемости; увеличение ожидаемой продолжительности жизн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Укрепление репродуктивного здоровья населения, в том числе детей и подростков, повышение уровня рождаемости за счет рождения в семьях второго, третьего и последующих дет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человек нас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рождаемости на уровне не ниже 10 на 1000 человек населения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5:00Z</dcterms:created>
  <dc:creator>Тулиёва Оксана Леонидовна</dc:creator>
  <dc:description/>
  <cp:keywords/>
  <dc:language>en-US</dc:language>
  <cp:lastModifiedBy>Admin</cp:lastModifiedBy>
  <cp:lastPrinted>2010-12-17T08:51:00Z</cp:lastPrinted>
  <dcterms:modified xsi:type="dcterms:W3CDTF">2013-11-15T11:20:00Z</dcterms:modified>
  <cp:revision>13</cp:revision>
  <dc:subject/>
  <dc:title/>
</cp:coreProperties>
</file>