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  <w:br/>
        <w:t xml:space="preserve"> АДМИНИСТРАЦИЯ ПЕРВОАВГУСТОВСКОГО СЕЛЬСОВ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МИТРИЕВСКОГО РАЙОНА  КУР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т 02 сентября 2021 № 6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. Первоавгустовский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муниципальную  программу «Обеспечение доступным и комфортным жильем и коммунальными услугами граждан в муниципальном образовании «Первоавгустовский  сельсовет» Дмитриевского района Курской области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на 2021-2023 годы» 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ab/>
        <w:t xml:space="preserve">В целях комплексного развития  и благоустройства территории Первоавгустовского сельсовета Дмитриевского района Курской области,  создания максимально благоприятных, комфортных и безопасных условий для проживания жителей Первоавгустовского сельсовета Дмитриевского района,                                   </w:t>
        <w:br/>
        <w:t xml:space="preserve"> Администрация Первоавгустовского сельсовета Дмитриевского района Курской области ПОСТАНОВЛЯЕТ:</w:t>
      </w:r>
    </w:p>
    <w:p>
      <w:pPr>
        <w:pStyle w:val="TextBody"/>
        <w:rPr/>
      </w:pPr>
      <w:r>
        <w:rPr>
          <w:szCs w:val="28"/>
        </w:rPr>
        <w:t xml:space="preserve">       </w:t>
      </w:r>
      <w:r>
        <w:rPr>
          <w:szCs w:val="28"/>
        </w:rPr>
        <w:t>1.Внести изменения и дополнения в муниципальную программу   «Обеспечение  доступным и комфортным жильем и коммунальными услугами граждан в  муниципальном образовании «Первоавгустовский сельсовет» Дмитриевского района Курской области на 2021-2023 годы» (далее Программа) и изложить в новой редакции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.     </w:t>
      </w:r>
      <w:r>
        <w:rPr>
          <w:bCs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. Настоящее постановление  разместить на официальном сайте Администрации Первоавгустовского сельсовета Дмитриевского района Курской области в информационно – 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Настоящее постановление вступает в силу со дня его подписания и распространяется на правоотношения возникшие с 01 июля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</w:r>
    </w:p>
    <w:p>
      <w:pPr>
        <w:pStyle w:val="Normal"/>
        <w:suppressAutoHyphens w:val="true"/>
        <w:autoSpaceDE w:val="false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.о.Главы Первоавгустовского сельсовет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                                                                       М.В. Чевычелов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/>
      </w:pPr>
      <w:r>
        <w:rPr>
          <w:rFonts w:eastAsia="Cambria" w:cs="Cambria"/>
          <w:lang w:val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А</w:t>
      </w:r>
    </w:p>
    <w:p>
      <w:pPr>
        <w:pStyle w:val="Style16"/>
        <w:jc w:val="right"/>
        <w:rPr/>
      </w:pPr>
      <w:r>
        <w:rPr>
          <w:rFonts w:eastAsia="Cambria" w:cs="Cambria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ервоавгустовского сельсовет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</w:t>
      </w:r>
    </w:p>
    <w:p>
      <w:pPr>
        <w:pStyle w:val="Style16"/>
        <w:jc w:val="right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11 ноября 2020 года № 82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(в редакции постановления №42 от 01.06.2021г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В редакции постановления №64 от 02.09.2021г)  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АЯ ПРОГРАММ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left="360" w:hanging="0"/>
        <w:jc w:val="center"/>
        <w:rPr/>
      </w:pPr>
      <w:r>
        <w:rPr>
          <w:szCs w:val="28"/>
        </w:rPr>
        <w:t xml:space="preserve">«Обеспечение  доступным и комфортным жильем и коммунальными 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>услугами граждан в  муниципальном образовании «Первоавгустовский сельсовет» Дмитриевского района Курской области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21-2023 годы»</w:t>
      </w:r>
    </w:p>
    <w:p>
      <w:pPr>
        <w:pStyle w:val="ConsPlusTitle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СПОРТ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>Муниципальной программы «Обеспечение  доступным и комфортным жильем и коммунальными услугами граждан в муниципальном образовании «Первоавгустовский сельсовет» Дмитриевского района Курской области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>на 2021-2023 годы».</w:t>
      </w:r>
    </w:p>
    <w:p>
      <w:pPr>
        <w:pStyle w:val="1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6574"/>
      </w:tblGrid>
      <w:tr>
        <w:trPr>
          <w:trHeight w:val="178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 доступным и комфортным жильем и коммунальными услугами граждан в       муниципальном образовании «Первоавгустовский сельсовет» Дмитриевского района Курской области на 2021-2023 годы».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/>
            </w:pPr>
            <w:r>
              <w:rPr/>
              <w:t>Основание для разработки Программ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», жилищный кодекс Российской Федерации Федеральный закон от 21 июля 2007 г. №185-ФЗ «О Фонде содействия реформированию жилищно-коммунального хозяйства»,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</w:t>
            </w:r>
          </w:p>
        </w:tc>
      </w:tr>
      <w:tr>
        <w:trPr>
          <w:trHeight w:val="67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казчик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уктура муниципальной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программа «Обеспечение качественными услугами ЖКХ населения муниципального образования «Первоавгустовский сельсовет» Дмитриевского района Курской области на 2021-2023 годы»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программа «Управление муниципальной программой и обеспечение условий реализации муниципальной программы «Обеспечение  доступным и комфортным жильем и коммунальными услугами граждан в       муниципальном образовании «Первоавгустовский сельсовет» Дмитриевского района Курской области на 2021-2023 годы».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ные цели и задач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ю Программы являются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омплексное развитие  и благоустройство территории Первоавгустовского сельсовета Дмитриевского района Курской области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оздание максимально благоприятных, комфортных и безопасных условий для проживания  жителей Первоавгустовского сельсовет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повышение уровня и качества жизни на основе повышения уровня развития социальной инфраструктуры и инженерного обустройства населенных пунктов муниципального образова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создание условий для обеспечения привлекательности и повышения престижности проживания на территории муниципального образова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дачами Программы являются:                 </w:t>
              <w:br/>
              <w:t>- организация экономически эффективной системы благоустройства Первоавгустов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лучшение санитарного благополучия территор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еспечение надлежащего содержания и использование технических средств, занятых в осуществлении благоустрой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оздание безопасных условий эксплуатации объектов  при предоставлении коммунальных услуг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повышение уровня и качества коммунальных услуг в муниципальном образовании.                 </w:t>
            </w:r>
          </w:p>
        </w:tc>
      </w:tr>
      <w:tr>
        <w:trPr>
          <w:trHeight w:val="77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-20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ы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ий объем финансирования Программы осуществляется за счет средств муниципального образования, составляет – 21409584,00 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1 год –3183088,00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2 год – 14723411,00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3 год – 3503085,00 руб.;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ажнейшие показатели,   </w:t>
              <w:br/>
              <w:t xml:space="preserve">позволяющие оценить ход </w:t>
              <w:br/>
              <w:t xml:space="preserve">реализации Программы    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лучшение санитарного благополучия территорий, приведение объектов Первоавгустовского сельсовета к требуемому эксплуатационному уровню, формирование надлежащего эстетического облика Первоавгустовского сельсовета.    </w:t>
            </w:r>
          </w:p>
          <w:p>
            <w:pPr>
              <w:pStyle w:val="TextBody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Информированность граждан, индивидуальных предпринимателей и юридических лиц о правилах в сфере благоустройства территории Первоавгустовского сельсовета.            </w:t>
              <w:br/>
              <w:t>Уменьшение количества жалоб на внешний облик и на  проблемы благоустройства территории  Первоавгустовского сельсовета.</w:t>
            </w:r>
            <w:r>
              <w:rPr>
                <w:color w:val="000000"/>
                <w:szCs w:val="28"/>
              </w:rPr>
              <w:t xml:space="preserve"> 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ы, осуществляющие контроль за ходом реализаци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ВЕДЕНИ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Муниципальная программа «Обеспечение  доступным и комфортным жильем и коммунальными услугами граждан в       муниципальном образовании «Первоавгустовский сельсовет» Дмитриевского района Курской области на 2021-2023 годы»  (далее - Программа),  разработана в соответствии с Федеральным законом от 06.10.2003 № 131-ФЗ «Об общих принципах организации местного самоуправления в Российской Федерации», жилищным кодексом Российской Федерации,  Федеральным законом от 21 июля 2007 г. №185-ФЗ «О Фонде содействия реформированию жилищно-коммунального хозяйства», Уставом муниципального образования «Первоавгустовский сельсовет» Дмитриевского района Курской област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м разработчиком Программы является Администрация Первоавгустовского сельсовета Дмитриевского район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онцептуальные положения и основные идеи Программы формировались по следующим основным направлениям совершенствования и развития жилищно-коммунального хозяйства Первоавгустовского сельсовет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Озеленение и благоустройство территори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Уличное освещени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Газификация населенных пунктов муниципального образ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ЦЕЛИ, ЗАДАЧИ И ОЖИДАЕМЫЕ РЕЗУЛЬТАТЫ РЕАЛИЗАЦИ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Целью Программы является комплексное развитие и благоустройство территории Первоавгустовского сельсовета Дмитриевского района, создание максимально благоприятных, комфортных и безопасных условий для проживания жителей сельсовета, повышение уровня и качества жизни населения на основе повышения уровня развития социальной инфраструктуры и инженерного обустройства населенных пунктов муниципального образова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дачами Программы являются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организация экономически эффективной системы благоустройства Первоавгустовского сельсове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улучшение санитарного благополучия территор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обеспечение надлежащего содержания и использование технических средств, занятых в осуществлении благоустрой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создание безопасных условий эксплуатации объектов  при предоставлении коммунальных услуг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повышение уровня и качества коммунальных услуг в муниципальном образован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. СИСТЕМА ПРОГРАММНЫХ МЕРОПРИЯТИЙ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hyperlink w:anchor="Par2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граммных мероприятий с указанием объемов их финансирования указан в приложении (прилагается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hyperlink w:anchor="Par2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мероприятий Программы в 2021-2023 годах предусматривает решение конкретных проблем Первоавгустовского сельсовета и включает следующие группы мероприятий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озеленение и благоустройство территории Первоавгустовского сельсовет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уличное освещение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развитие социальной и инженерной инфраструктуры муниципального образова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Мероприятия Программы направлены на поддержание и развитие благоприятного образа Первоавгустовского сельсовета путем его благоустройства, на обеспечение привлекательности и повышение престижности проживания на территории муниципального образ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РЕСУРСНОЕ ОБЕСПЕЧЕНИЕ ПРОГРАММ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обходимый объем средств на реализацию Программы составляет –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1409584,00руб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., в том числ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1 год – 3183088,00 руб.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2 год – 14723411,00 руб.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3 год – 3503085,00 руб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точник финансирования Программы – бюджет муниципального образования «Первоавгустовский сельсовет» Дмитриевского района Курской области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МЕХАНИЗМ УПРАВЛЕНИЯ И КОНТРОЛЯ ЗА РЕАЛИЗАЦИЕЙ ПРОГРАММЫ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 как координатор Программы, осуществляет общее руководство реализацией Программы, управляет выделенными на ее реализацию средствами, руководит муниципальными заказчиками, исполнителями Программы и контролирует выполнение ими программных мероприят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в ходе реализации Программы при необходимости вносит в нее изменения в установленном порядк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 вносит предложения по изменению Программ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 контролирует целевое использование денежных средст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еализация Программы осуществляется муниципальными заказчиками, проектными, строительными и иными организациями, имеющими лицензии на выполнение данных видов работ и привлекаемыми на конкурсной основ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ые заказчики представляют Администрации Первоавгустовского сельсовет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счета на финансирование работ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акты выполненных работ по реализации мероприятий Программы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справки о стоимости выполненных работ и затрат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контракт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азработка проектно-сметной документации, технический надзор, содержание заказчиков-застройщиков, получение технических условий и разрешений на строительство, необходимые для организации выполнения и контроля за исполнением программных мероприятий, осуществляются за счет средств, запланированных на реализацию мероприятий Программ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ействия исполнителей программных мероприятий регламентируются действующим законодательством и заключаемыми с ними договорами на выполнение работ, направленных на реализацию этих мероприятий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 за исполнением программных мероприятий, осуществляются за счет средств, запланированных на реализацию мероприятий Программ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ействия исполнителей программных мероприятий регламентируются действующим законодательством и заключаемыми с ними договорами на выполнение работ, направленных на реализацию этих мероприят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ЖИДАЕМЫЕ РЕЗУЛЬТАТЫ РЕАЛИЗАЦИИ ПРОГРАММЫ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 СОЦИАЛЬНЫХ ПОСЛЕДСТВИЙ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Т ЕЕ РЕАЛИЗАЦИ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ми ожидаемыми результатами Программы являются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улучшение экологической обстановки и санитарно-гигиенических условий жизни в Первоавгустовском сельсовете  Дмитриевского района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создание безопасных и комфортных условий для проживания населения Первоавгустовского сельсовета  Дмитриевского района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благоустройство территории в Первоавгустовском сельсовете Дмитриевского район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газификация домовладений муниципального  образования.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асп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рт Подпрограммы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«Обеспечение качественными услугами ЖКХ  насе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униципального образования «Первоавгустовский сельсовет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Дмитриевского района Курской области на 2021-2023 годы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6"/>
        <w:rPr>
          <w:rFonts w:ascii="Times New Roman" w:hAnsi="Times New Roman" w:eastAsia="Calibri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ru-RU"/>
        </w:rPr>
      </w:r>
    </w:p>
    <w:tbl>
      <w:tblPr>
        <w:tblW w:w="9345" w:type="dxa"/>
        <w:jc w:val="left"/>
        <w:tblInd w:w="-105" w:type="dxa"/>
        <w:tblLayout w:type="fixed"/>
        <w:tblCellMar>
          <w:top w:w="60" w:type="dxa"/>
          <w:left w:w="75" w:type="dxa"/>
          <w:bottom w:w="60" w:type="dxa"/>
          <w:right w:w="150" w:type="dxa"/>
        </w:tblCellMar>
      </w:tblPr>
      <w:tblGrid>
        <w:gridCol w:w="2627"/>
        <w:gridCol w:w="6718"/>
      </w:tblGrid>
      <w:tr>
        <w:trPr>
          <w:trHeight w:val="977" w:hRule="atLeast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муниципальной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«Обеспечение качественными услугами ЖКХ  населени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униципального образования «Первоавгустовский сельсовет» Дмитриевского района Курской области на 2021-2023 годы</w:t>
            </w:r>
          </w:p>
        </w:tc>
      </w:tr>
      <w:tr>
        <w:trPr>
          <w:trHeight w:val="3514" w:hRule="atLeast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снование для разработки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Гражданский кодекс Российской Федерации, Бюджетный кодекс Российской Федерации, Федеральный закон от 06.10.2003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131-ФЗ «Об общих принципах организации местного самоуправления в Российской Федерации», Устав МО «Первоавгустовский сельсовет» Дмитриевского района Курской области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ый заказчик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 xml:space="preserve">Представитель муниципального заказчика (координатор) 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зработчик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сполнители 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частники 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Цель и задачи 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сновными целями Подпрограммы являютс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Формирование и создание максимально, благоприятных, комфортных и безопасных условий для проживания жителей Первоавгустовского сельсовет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уровня внешнего благоустройства и</w:t>
              <w:br/>
              <w:t xml:space="preserve">санитарного содержания поселения;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Активизация работ по благоустройству территории в границах поселения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сновные задачи Подпрограммы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 Приведение в качественное состояние элементов благоустройств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Оздоровление санитарной экологической обстановки в поселении;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- Мероприятия по удалению сухостойных, больных и аварийных деревьев;                                                                                                        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-  Организация озеленения территории поселения,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 Создание условий для массового отдыха жителей поселе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Обеспечение функционирования объектов наружного освещения на территории поселения.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Сроки и этапы реализаци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дпрограмма рассчитана на реализацию мероприятий в течении 2021-2023 годов.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 xml:space="preserve">Объемы и источники финансирования 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Финансирование мероприятий Подпрограммы осуществляется за счет средств местного  бюджета, составляет -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849204,00 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.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1 год – 2757928,00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2 год – 3588191,00 руб.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3 год – 3503085,00 руб.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Целевые показатели реализаци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зеленение поселения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ачественное состояние элементов благоустройств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мфортное проживание граждан;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оказатели социально - экономической эффективности реализаци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еализация   мероприятий позволит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     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лучшить экологическую обстановку и создание среды, комфортной для проживания жителей поселе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лучшение работы уличного освещения поселения.</w:t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1. Характеристика Подпрограммы.</w:t>
      </w:r>
      <w:r>
        <w:rPr>
          <w:sz w:val="28"/>
          <w:szCs w:val="28"/>
          <w:lang w:val="ru-RU" w:eastAsia="ru-RU"/>
        </w:rPr>
        <w:tab/>
      </w:r>
    </w:p>
    <w:p>
      <w:pPr>
        <w:pStyle w:val="Style16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 14 Федерального закона № 131-ФЗ «Об общих принципах организации местного самоуправления Российской Федерации»  к вопросам местного значения, которые обязаны решать местные органы представительной и исполнительной власти относятся вопросы обеспечения населения качественными условиями проживания, включая и благоустройство территории поселения в пределах полномочий, установленных законодательством Российской Федерации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последние годы в поселении проводилась целенаправленная работа по благоустройству и социальному развитию территор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то же время в вопросах благоустройства территории поселения имеется ряд проблем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 требуется дополнительное финансирование для восстановления уличного освещения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  растет количество несанкционированных свалок мусора, отдельные домовладения не ухожены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поселения, создания комфортных условий проживания населения, е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жегодно выполняются работы по санитарной опиловке деревьев и вырубке кустарников.</w:t>
        <w:tab/>
        <w:t>Для массового отдыха жителей поселения в летнее время необходимо оборудовать  пляж и необходимо принимать меры по наведению общественного порядка на территории этого объект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 xml:space="preserve">В связи с улучшением уровня качества жизни населения растет потребность в развитии сетей наружного освещения.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>Озеленение и санитарное содержание территории является важнейшей сферой деятельности муниципального образования. Именно в этой сфере создаются те условия для населения, которые обеспечивают высокий уровень жизни. Тем самым, создаются условия для здоровой комфортной, удобной жизни как для отдельного человека по месту проживания, так и для всех жителей  поселения. При выполнении комплекса мероприятий они способны значительно улучшить экологическое состояние и внешний облик территории, создать более комфортные микроклиматические, санитарно-гигиенические и эстетические условия для на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>Поэтому применение программно-целевого подхода к планированию расходов по улучшению среды обитания населения способствует соблюдению единого подхода к рациональному использованию денежных средств, как для решения наиболее острых проблем поселения, так и достижения значимых результатов в обеспечении комфортных условий для деятельности и отдыха жителей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2. Цель, задачи, сроки и этапы реализации Подпрограммы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сновными целями Подпрограммы являютс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: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Формирование и создание максимально, благоприятных, комфортных и безопасных условий для проживания жителей Первоавгустовского сельсовет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Повышение уровня внешнего благоустройства и</w:t>
        <w:br/>
        <w:t xml:space="preserve">санитарного содержания поселения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Активизация работ по благоустройству территории в границах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сновные задачи Подпрограммы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Приведение в качественное состояние элементов благоустройст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Оздоровление санитарной экологической обстановки в поселении;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Мероприятия по удалению сухостойных, больных и аварийных деревьев;                                                                                                  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-  Организация озеленения территории поселения,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 Создание условий для массового отдыха жителей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Обеспечение функционирования объектов наружного освещения на территории поселения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одпрограмма реализуется в 2021-2023 годах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3. Целевые и социально-экономические показатели реализации Подпрограммы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Целевые показатели реализации Подпрограммы:</w:t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Озеленение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Качественное состояние элементов благоустрой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Комфортное проживание граждан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казатели социально-экономической эффективност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еализации Подпрограммы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-Улучшить экологическую обстановку и создание среды, комфортной для проживания жителей поселения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-Улучшение работы уличного освещения поселения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4. Ресурсное обеспечение Подпрограмм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>Общий объем финансирования подпрограммы осуществляется за счет средств бюджета муниципального образования, составляет – 98</w:t>
      </w:r>
      <w:r>
        <w:rPr>
          <w:rFonts w:cs="Times New Roman" w:ascii="Times New Roman" w:hAnsi="Times New Roman"/>
          <w:sz w:val="28"/>
          <w:szCs w:val="28"/>
          <w:lang w:val="ru-RU"/>
        </w:rPr>
        <w:t>49204,00 руб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., в том числ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1 год – 2757928,00 руб.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2 год – 3588191,00 руб.;</w:t>
      </w:r>
    </w:p>
    <w:p>
      <w:pPr>
        <w:pStyle w:val="Normal"/>
        <w:spacing w:lineRule="auto" w:line="240" w:before="0" w:after="240"/>
        <w:jc w:val="both"/>
        <w:rPr>
          <w:rFonts w:ascii="Calibri" w:hAnsi="Calibri" w:eastAsia="Calibri" w:cs="Calibri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3 год – 3503085,00 руб.;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ab/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5. Оценка эффективности реализации Подпрограммы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ab/>
        <w:t>Оценка результативности подпрограммы производится на основе анализа целевых показателей, выражающих степень выполнения мероприятий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СПОРТ ПОДПРОГРАММЫ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«Управление муниципальной программой и обеспечение условий реализации» муниципальной программы </w:t>
      </w:r>
      <w:r>
        <w:rPr>
          <w:rFonts w:cs="Times New Roman" w:ascii="Times New Roman" w:hAnsi="Times New Roman"/>
          <w:sz w:val="28"/>
          <w:szCs w:val="28"/>
          <w:lang w:val="ru-RU"/>
        </w:rPr>
        <w:t>«Обеспечение  доступным и комфортным жильем и коммунальными услугами граждан в муниципальном образовании «Первоавгустовский сельсовет» Дмитриевского района Курской области</w:t>
      </w:r>
    </w:p>
    <w:p>
      <w:pPr>
        <w:pStyle w:val="Style16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021-2023 годы»</w:t>
      </w:r>
    </w:p>
    <w:p>
      <w:pPr>
        <w:pStyle w:val="Style16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именование Подпрограммы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«Управление муниципальной программой и   </w:t>
      </w:r>
    </w:p>
    <w:p>
      <w:pPr>
        <w:pStyle w:val="Style16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обеспечение условий реализации»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Обеспечение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ступным и комфортным жильем и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ммунальными услугами граждан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муниципальном образовании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Первоавгустовский сельсовет»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 Курской области</w:t>
      </w:r>
    </w:p>
    <w:p>
      <w:pPr>
        <w:pStyle w:val="Style16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021-2023 годы»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ание для разработки      - реализация основного мероприятия -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программы                           создание условий для развития инженерной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нфраструктуры муниципального образовани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азчик Подпрограммы           - Администрация Первоавгустовского сельсовета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 Курской област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и и задачи Подпрограммы         Основными целями Подпрограммы являются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повышение уровня и качества жизн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селения на основе повышения уровн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вития инженерной  инфраструктуры и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                                            инженерного обустройства населенных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унктов муниципального образования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реализация Федерального Закона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31-ФЗ «Об общих принципах организа-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ии местного самоуправления в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оссийской Федерации»;</w:t>
      </w:r>
    </w:p>
    <w:p>
      <w:pPr>
        <w:pStyle w:val="Style16"/>
        <w:tabs>
          <w:tab w:val="clear" w:pos="708"/>
          <w:tab w:val="left" w:pos="4154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создание условий для обеспечения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влекательности и повышение престиж-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ости  проживания на территории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Основными задачами Подпрограммы являются: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повышение уровня и качества коммуналь-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ых услуг в муниципальном образовании.</w:t>
        <w:tab/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целевые                     - газификация домовладений в с.Кубань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дикаторы и показатели </w:t>
        <w:tab/>
        <w:t xml:space="preserve">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программы                            -содержание(уборка) контейнерных площадок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и реализации                       2021-2023 годы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программы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мероприятия              Содействие развитию инженерной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программы                             инфраструктуры муниципального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«Первоавгустовский  сельсовет»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  Курской области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лучшение санитарного благополучия</w:t>
        <w:tab/>
        <w:t xml:space="preserve">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й муниципального образ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нители основных             - определяются на конкурентной основе по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роприятий Подпрограммы</w:t>
        <w:tab/>
        <w:t xml:space="preserve">      результатам муниципальных закупок в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                                              соответствии с Федеральным Законом от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                                             05.04.2013 года № 44-ФЗ «О контрактной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                                              системе в сфере закупок товаров, работ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 для обеспечения государственных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 муниципальных нужд»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ъемы                                        -общий объем  финансирования Подпрограммы  финансирования                           составляет 11560380,00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ублей в том числе: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программы                               2021год – 425160,00 руб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022 год – 11135220,00  руб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жидаемые конечные               Реализация Подпрограммы позволит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зультаты реализации              обеспечить газоснабжением  домовладения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программы                       в с.Кубань, улучшить санитарное состояние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ерритории  муниципального образования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арактеристика Подпрограммы</w:t>
      </w:r>
    </w:p>
    <w:p>
      <w:pPr>
        <w:pStyle w:val="Style16"/>
        <w:ind w:left="309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увеличения объемов модернизации коммунальной инфраструктуры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требуется системный 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подход, важнейшей частью которого является осуществление мер по повышению уров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качества жизни на селе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Таким образом, необходимость разработки и реализации П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ы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«Управление муниципальной программой и обеспечение условий реализации» муниципальной программы </w:t>
      </w:r>
      <w:r>
        <w:rPr>
          <w:rFonts w:cs="Times New Roman" w:ascii="Times New Roman" w:hAnsi="Times New Roman"/>
          <w:sz w:val="28"/>
          <w:szCs w:val="28"/>
          <w:lang w:val="ru-RU"/>
        </w:rPr>
        <w:t>«Обеспечение  доступным и комфортным жильем и коммунальными услугами граждан в муниципальном образовании «Первоавгустовский сельсовет» Дмитриевского района Курской области 2021-2023 годы» (далее - Подпрограмма) обусловлен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циально-политической остротой проблемы и ее местным значением;</w:t>
      </w:r>
    </w:p>
    <w:p>
      <w:pPr>
        <w:pStyle w:val="Style16"/>
        <w:rPr/>
      </w:pPr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 xml:space="preserve">- приоритетностью муниципальной поддержки развития </w:t>
      </w:r>
      <w:r>
        <w:rPr>
          <w:rFonts w:cs="Times New Roman" w:ascii="Times New Roman" w:hAnsi="Times New Roman"/>
          <w:sz w:val="28"/>
          <w:szCs w:val="28"/>
          <w:lang w:val="ru-RU"/>
        </w:rPr>
        <w:t>инженерной инфраструктуры на территории муниципального образ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II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ru-RU"/>
        </w:rPr>
        <w:t xml:space="preserve">. Основные цели, задачи, сроки 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реализации Подпрограммы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дпрограмма разработана для достижения следующих основных целей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 xml:space="preserve">- повышение уровня и качества жизни населения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на основе повышения уровня развития инфраструктуры и инженерного обустройства муниципального образования и реализации Федерального Закона №131- ФЗ «Об общих принципах организации местного самоуправления в Российской Федерации»;</w:t>
      </w:r>
    </w:p>
    <w:p>
      <w:pPr>
        <w:pStyle w:val="Style16"/>
        <w:rPr/>
      </w:pPr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>- создание условий для обеспечения привлекательности и повышения престижности проживания на территории муниципального образования;</w:t>
      </w:r>
    </w:p>
    <w:p>
      <w:pPr>
        <w:pStyle w:val="Style16"/>
        <w:rPr/>
      </w:pPr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>- улучшение санитарного благополучия территории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Срок реализации подпрограммы 2021-2023 годы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Мероприятия Подпрограммы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Инвестиционные мероприятия по реализации Подпрограммы направлены на строительство инженерной  инфраструктуры на  территории муниципального образования «Первоавгустовский сельсовет» Дмитриевского района Курской област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Финансовое и ресурсное обеспечение Подпрограммы</w:t>
      </w:r>
    </w:p>
    <w:p>
      <w:pPr>
        <w:pStyle w:val="Style16"/>
        <w:rPr/>
      </w:pP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Размер средств, выделяемых на реализацию Программы, определен исходя из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потребности введения в действие объектов инженерной инфраструктуры муниципального образования «Первоавгустовский сельсовет» Дмитриевского района Курской области и </w:t>
      </w:r>
      <w:r>
        <w:rPr>
          <w:rFonts w:cs="Times New Roman" w:ascii="Times New Roman" w:hAnsi="Times New Roman"/>
          <w:sz w:val="28"/>
          <w:szCs w:val="28"/>
          <w:lang w:val="ru-RU"/>
        </w:rPr>
        <w:t>составляет 11560380,00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ублей, в том числе по годам:                               2021год – 425160,00 руб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2 год – 11135220,00  руб.</w:t>
      </w:r>
    </w:p>
    <w:p>
      <w:pPr>
        <w:pStyle w:val="Style16"/>
        <w:rPr>
          <w:rFonts w:ascii="Times New Roman" w:hAnsi="Times New Roman" w:cs="Times New Roman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V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ru-RU"/>
        </w:rPr>
        <w:t>. Механизм реализации Подпрограммы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0"/>
          <w:sz w:val="28"/>
          <w:szCs w:val="28"/>
          <w:lang w:val="ru-RU"/>
        </w:rPr>
        <w:tab/>
        <w:t xml:space="preserve">Механизм реализации Программы базируется на принципах социальног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артнерства сельского населения, федеральных органов исполнительной власти, органов </w:t>
      </w:r>
      <w:r>
        <w:rPr>
          <w:rFonts w:cs="Times New Roman" w:ascii="Times New Roman" w:hAnsi="Times New Roman"/>
          <w:spacing w:val="11"/>
          <w:sz w:val="28"/>
          <w:szCs w:val="28"/>
          <w:lang w:val="ru-RU"/>
        </w:rPr>
        <w:t xml:space="preserve">исполнительной власти Курской области, органов местного самоуправления 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, а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также чёткого разграничения полномочий и ответственности всех участников Подпрограммы.</w:t>
      </w:r>
    </w:p>
    <w:p>
      <w:pPr>
        <w:pStyle w:val="Style16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ab/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VI</w:t>
      </w:r>
      <w:r>
        <w:rPr>
          <w:rFonts w:cs="Times New Roman" w:ascii="Times New Roman" w:hAnsi="Times New Roman"/>
          <w:b/>
          <w:spacing w:val="-7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ценка эффективности реализации Подпрограммы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В результате реализации Подпрограммы создаются </w:t>
      </w:r>
      <w:r>
        <w:rPr>
          <w:rFonts w:cs="Times New Roman" w:ascii="Times New Roman" w:hAnsi="Times New Roman"/>
          <w:sz w:val="28"/>
          <w:szCs w:val="28"/>
          <w:lang w:val="ru-RU"/>
        </w:rPr>
        <w:t>условия, способствующие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ab/>
        <w:t>а)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повышению уровня  и  качества жизни населения   муниципального образования 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пут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повышения уровня инженерного обустройства населенных пунктов, расположенных на территории Первоавгустовского сельсовета Дмитриевского района Курской области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1"/>
          <w:sz w:val="28"/>
          <w:szCs w:val="28"/>
          <w:lang w:val="ru-RU"/>
        </w:rPr>
        <w:tab/>
        <w:t>б)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pacing w:val="4"/>
          <w:sz w:val="28"/>
          <w:szCs w:val="28"/>
          <w:lang w:val="ru-RU"/>
        </w:rPr>
        <w:t xml:space="preserve">улучшению демографической ситуации за счет создания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более благоприятных социально - бытовых условий  для  труда и отдыха населения муниципального обра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) улучшение санитарного благополучия территорий, приведение объектов Первоавгустовского сельсовета к требуемому эксплуатационному уровню, формирование надлежащего эксплуатационному уровню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№1 </w:t>
      </w:r>
    </w:p>
    <w:p>
      <w:pPr>
        <w:pStyle w:val="Style16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муниципальной программе </w:t>
      </w:r>
      <w:r>
        <w:rPr>
          <w:sz w:val="24"/>
          <w:szCs w:val="24"/>
          <w:lang w:val="ru-RU"/>
        </w:rPr>
        <w:t>«Обеспечение доступным</w:t>
      </w:r>
    </w:p>
    <w:p>
      <w:pPr>
        <w:pStyle w:val="Style16"/>
        <w:rPr/>
      </w:pPr>
      <w:r>
        <w:rPr>
          <w:rFonts w:eastAsia="Cambria" w:cs="Cambria"/>
          <w:sz w:val="24"/>
          <w:szCs w:val="24"/>
          <w:lang w:val="ru-RU"/>
        </w:rPr>
        <w:t xml:space="preserve">                                                                             </w:t>
      </w:r>
      <w:r>
        <w:rPr>
          <w:sz w:val="24"/>
          <w:szCs w:val="24"/>
          <w:lang w:val="ru-RU"/>
        </w:rPr>
        <w:t xml:space="preserve">и комфортным  жильем и коммунальными услугами                                                             </w:t>
      </w:r>
    </w:p>
    <w:p>
      <w:pPr>
        <w:pStyle w:val="TextBody"/>
        <w:jc w:val="center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граждан в муниципальном образовании  </w:t>
      </w:r>
    </w:p>
    <w:p>
      <w:pPr>
        <w:pStyle w:val="TextBody"/>
        <w:jc w:val="center"/>
        <w:rPr/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 xml:space="preserve">«Первоавгустовский  сельсовет» Дмитриевского района   </w:t>
      </w:r>
    </w:p>
    <w:p>
      <w:pPr>
        <w:pStyle w:val="TextBody"/>
        <w:jc w:val="center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Курской области</w:t>
      </w:r>
      <w:r>
        <w:rPr>
          <w:bCs/>
          <w:sz w:val="24"/>
        </w:rPr>
        <w:t xml:space="preserve"> </w:t>
      </w:r>
      <w:r>
        <w:rPr>
          <w:sz w:val="24"/>
        </w:rPr>
        <w:t>на 2021-2023 годы»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ЧЕНЬ МЕРОПРИЯТИЙ</w:t>
      </w:r>
    </w:p>
    <w:p>
      <w:pPr>
        <w:pStyle w:val="TextBody"/>
        <w:ind w:left="72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й программы «Обеспечение  доступным и комфортным жильем и коммунальными услугами граждан в       муниципальном образовании «Первоавгустовский сельсовет» Дмитриевского района Курской области на 2021-2023 годы».</w:t>
      </w:r>
    </w:p>
    <w:p>
      <w:pPr>
        <w:pStyle w:val="TextBody"/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</w:t>
      </w:r>
      <w:r>
        <w:rPr/>
        <w:t>руб.</w:t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557"/>
        <w:gridCol w:w="1562"/>
        <w:gridCol w:w="1276"/>
        <w:gridCol w:w="141"/>
        <w:gridCol w:w="1276"/>
        <w:gridCol w:w="1276"/>
        <w:gridCol w:w="2693"/>
      </w:tblGrid>
      <w:tr>
        <w:trPr>
          <w:trHeight w:val="6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ероприятий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огнозируемые  объемы    </w:t>
              <w:br/>
              <w:t>финансирования, 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3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жидаемый   </w:t>
              <w:br/>
              <w:t xml:space="preserve">    эффект    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программа  «Обеспечение качественными услугами ЖКХ населения муниципального образования «Первоавгустовский сельсовет» Дмитриевского района Курской области на 2021-2023 годы»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ведение в качественное состояние элементов благоустройства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407204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>271592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8819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03085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ышение уровня благоустройства территории муниципального образования, содержание территории в надлежащем санитарно-эпидемиологическом состоянии</w:t>
            </w:r>
          </w:p>
        </w:tc>
      </w:tr>
      <w:tr>
        <w:trPr>
          <w:trHeight w:val="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личное освещение        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>442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>200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здание  благоприятных  условий для проживания граждан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ТО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9849204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27579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35881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3503085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91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 xml:space="preserve">Подпрограмма «Управление муниципальной программой и обеспечение условий реализации» муниципальной программы </w:t>
            </w:r>
            <w:r>
              <w:rPr>
                <w:rFonts w:cs="Times New Roman" w:ascii="Times New Roman" w:hAnsi="Times New Roman"/>
                <w:lang w:val="ru-RU"/>
              </w:rPr>
              <w:t>«Обеспечение  доступным и комфортным жильем и коммунальными услугами граждан в муниципальном образовании «Первоавгустовский сельсовет» Дмитриевского района Курской области на 2021-2023 годы»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е инженерной инфраструк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445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996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135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еспечение газоснабжением с.Кубань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держание (уборка) контейнерных площад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52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лучшение санитарного благополучия территории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ТО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1560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2516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1135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СЕ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214095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3183088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47234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503085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992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090" w:hanging="72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1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basedOn w:val="Style5"/>
    <w:qFormat/>
    <w:rPr>
      <w:smallCaps/>
      <w:sz w:val="52"/>
      <w:szCs w:val="52"/>
    </w:rPr>
  </w:style>
  <w:style w:type="character" w:styleId="Style7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basedOn w:val="Style5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basedOn w:val="Style5"/>
    <w:qFormat/>
    <w:rPr>
      <w:i/>
      <w:iCs/>
      <w:smallCaps/>
      <w:spacing w:val="5"/>
    </w:rPr>
  </w:style>
  <w:style w:type="character" w:styleId="Style14">
    <w:name w:val="Основной текст Знак"/>
    <w:basedOn w:val="Style5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Arial" w:cs="Courier New"/>
      <w:color w:val="auto"/>
      <w:sz w:val="22"/>
      <w:szCs w:val="22"/>
      <w:lang w:val="en-US" w:bidi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Arial" w:cs="Calibri"/>
      <w:b/>
      <w:bCs/>
      <w:color w:val="auto"/>
      <w:sz w:val="28"/>
      <w:szCs w:val="28"/>
      <w:lang w:val="en-US" w:bidi="en-US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121">
    <w:name w:val="Заголовок №1 (2)"/>
    <w:basedOn w:val="Normal"/>
    <w:next w:val="Normal"/>
    <w:qFormat/>
    <w:pPr>
      <w:widowControl w:val="false"/>
      <w:spacing w:lineRule="atLeast" w:line="0" w:before="600" w:after="360"/>
      <w:jc w:val="center"/>
    </w:pPr>
    <w:rPr>
      <w:rFonts w:ascii="Arial" w:hAnsi="Arial" w:eastAsia="Arial" w:cs="Arial"/>
      <w:b/>
      <w:bCs/>
      <w:kern w:val="2"/>
      <w:sz w:val="31"/>
      <w:szCs w:val="31"/>
      <w:lang w:val="ru-RU" w:bidi="hi-IN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8"/>
      <w:lang w:val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2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35:00Z</dcterms:created>
  <dc:creator>User1</dc:creator>
  <dc:description/>
  <cp:keywords/>
  <dc:language>en-US</dc:language>
  <cp:lastModifiedBy>Admin</cp:lastModifiedBy>
  <cp:lastPrinted>2021-09-09T12:54:00Z</cp:lastPrinted>
  <dcterms:modified xsi:type="dcterms:W3CDTF">2021-09-09T09:54:00Z</dcterms:modified>
  <cp:revision>8</cp:revision>
  <dc:subject/>
  <dc:title/>
</cp:coreProperties>
</file>