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  <w:br/>
        <w:t xml:space="preserve"> АДМИНИСТРАЦИЯ ПЕРВОАВГУСТОВС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МИТРИЕВСКОГО РАЙОНА  КУ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 30 октября 2020 № 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. Первоавгустовски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 в муниципальную  программу «Обеспечение доступным и комфортным жильем и коммунальными услугами граждан в муниципальном образовании «Первоавгустовский  сельсовет» Дмитриевского района Курской области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на 2020-2022 годы» утвержденную постановлением Администрации Первоавгустовского сельсовета Дмитриевского района Курской области от 12.11.2019 года №127 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ab/>
        <w:t xml:space="preserve">В целях комплексного развития  и благоустройства территории Первоавгустовского сельсовета Дмитриевского района Курской области,  создания максимально благоприятных, комфортных и безопасных условий для проживания жителей Первоавгустовского сельсовета Дмитриевского района,                                   </w:t>
        <w:br/>
        <w:t xml:space="preserve"> Администрация Первоавгустовского сельсовета Дмитриевского района Курской области ПОСТАНОВЛЯЕТ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Внести  изменения и дополнения в муниципальную программу  «Обеспечение  доступным и комфортным жильем и коммунальными услугами граждан в  муниципальном образовании «Первоавгустовский сельсовет» Дмитриевского района Курской области на 2020-2022 годы» утвержденную постановлением Администрации Первоавгустовского сельсовета Дмитриевского района Курской области от 12.11.2019 года №127 и изложить в новой редакции</w:t>
      </w:r>
    </w:p>
    <w:p>
      <w:pPr>
        <w:pStyle w:val="TextBody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bCs/>
          <w:szCs w:val="28"/>
        </w:rPr>
        <w:t>2. Настоящее постановление  разместить на официальном сайте муниципального образования «Первоавгустов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 Настоящее постановление вступает в силу со дня его подписания и распространяется на правоотношения возникшие с 01 октября 2020 года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</w:p>
    <w:p>
      <w:pPr>
        <w:pStyle w:val="Normal"/>
        <w:tabs>
          <w:tab w:val="clear" w:pos="708"/>
          <w:tab w:val="left" w:pos="348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348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Первоавгустовского сельсовет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                                                                      В.М. Сафонов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eastAsia="Cambria" w:cs="Cambria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</w:p>
    <w:p>
      <w:pPr>
        <w:pStyle w:val="Style16"/>
        <w:jc w:val="right"/>
        <w:rPr/>
      </w:pPr>
      <w:r>
        <w:rPr>
          <w:rFonts w:eastAsia="Cambria" w:cs="Cambria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воавгустовского сельсовет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12 ноября 2019 года № 127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в редакции постановления от 03.08.2020 г №48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дакции постановления от 30.10.2020г №71)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                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left="360" w:hanging="0"/>
        <w:jc w:val="center"/>
        <w:rPr/>
      </w:pPr>
      <w:r>
        <w:rPr>
          <w:szCs w:val="28"/>
        </w:rPr>
        <w:t xml:space="preserve">«Обеспечение  доступным и комфортным жильем и коммунальными 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услугами граждан в 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0-2022 годы»</w:t>
      </w:r>
    </w:p>
    <w:p>
      <w:pPr>
        <w:pStyle w:val="ConsPlusTitl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на 2020-2022 годы».</w:t>
      </w:r>
    </w:p>
    <w:p>
      <w:pPr>
        <w:pStyle w:val="1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574"/>
      </w:tblGrid>
      <w:tr>
        <w:trPr>
          <w:trHeight w:val="178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0-2022 годы»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; жилищный кодекс Российской Федерации Федеральный закон от 21 июля 2007 г. №185-ФЗ «О Фонде содействия реформированию жилищно-коммунального хозяйства»;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</w:tc>
      </w:tr>
      <w:tr>
        <w:trPr>
          <w:trHeight w:val="6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аз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 муниципальной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Обеспечение качественными услугами ЖКХ населения муниципального образования «Первоавгустовский сельсовет» Дмитриевского района Курской области на 2020-2022 годы»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ые цели и задач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ю Программы являются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мплексное развитие  и благоустройство территории Первоавгустовского сельсовета Дмитриевского района Курской области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ние максимально благоприятных, комфортных и безопасных условий для проживания  жителей Первоавгустовского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дачами Программы являются:                 </w:t>
              <w:br/>
              <w:t>- организация экономически эффективной системы благоустройства Первоавгустов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санитарного благополучия территор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еспечение надлежащего содержания и использование технических средств, занятых в осуществлении благоустрой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ние безопасных условий эксплуатации объектов  при предоставлении коммунальных услуг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емонт памятни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овышение уровня и качества коммунальных услуг в муниципальном образовании.                 </w:t>
            </w:r>
          </w:p>
        </w:tc>
      </w:tr>
      <w:tr>
        <w:trPr>
          <w:trHeight w:val="7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-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Программы осуществляется за счет средств муниципального образования, составляет – 3049304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.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0 год –1699304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1 год – 675000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2 год – 675000,00 руб.;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жнейшие показатели,   </w:t>
              <w:br/>
              <w:t xml:space="preserve">позволяющие оценить ход </w:t>
              <w:br/>
              <w:t xml:space="preserve">реализации Программы   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учшение санитарного благополучия территорий, приведение объектов Первоавгустовского сельсовета к требуемому эксплуатационному уровню, формирование надлежащего эстетического облика Первоавгустовского сельсовета.    </w:t>
            </w:r>
          </w:p>
          <w:p>
            <w:pPr>
              <w:pStyle w:val="TextBody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Информированность граждан, индивидуальных предпринимателей и юридических лиц о правилах в сфере благоустройства территории Первоавгустовского сельсовета.            </w:t>
              <w:br/>
              <w:t>Уменьшение количества жалоб на внешний облик и на  проблемы благоустройства территории  Первоавгустовского сельсовета.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ы, осуществляющие контроль за ходом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0-2022 годы»  (далее - Программа),  разработана в соответствии с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 Федеральным законом от 21 июля 2007 г. №185-ФЗ «О Фонде содействия реформированию жилищно-коммунального хозяйства», Уставом муниципального образования «Первоавгустовский сельсовет» Дмитриевского района Курской област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 разработчиком Программы является Администрация Первоавгустовского сельсовета Дмитриевск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цептуальные положения и основные идеи Программы формировались по следующим основным направлениям совершенствования и развития жилищно-коммунального хозяйства Первоавгустовского сельсовет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ЦЕЛИ, ЗАДАЧИ И ОЖИДАЕМЫЕ РЕЗУЛЬТАТЫ РЕАЛИЗ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комплексное развитие и благоустройство территории Первоавгустовского сельсовета Дмитриевского района, создание максимально благоприятных, комфортных и безопасных условий для проживания жителей сельсовета, повышение уровня и качества жизни насел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дачами Программы являются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организация экономически эффективной системы благоустройства Первоавгустовского сельсове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санитарного благополучия территор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беспечение надлежащего содержания и использование технических средств, занятых в осуществлении благоустрой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условий эксплуатации объектов  при предоставлении коммунальных услуг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и качества коммунальных услуг в муниципальном образован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СИСТЕМА ПРОГРАММНЫХ МЕРОПРИЯТИ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граммных мероприятий с указанием объемов их финансирования указан в приложении (прилагается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мероприятий Программы в 2020-2022 годах предусматривает решение конкретных проблем Первоавгустовского сельсовета и включает следующие группы мероприятий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и Первоавгустовского сельсовет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ремонт памятнико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я Программы направлены на поддержание и развитие благоприятного образа Первоавгустовского сельсовета путем его благоустройства, на обеспечение привлекательности и повышение престижности проживания на территории муниципального 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РЕСУРСНОЕ ОБЕСПЕЧЕНИЕ 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ый объем средств на реализацию Программы составляет –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049304,00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0 год – 1699304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1 год – 675000,00 руб.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2 год – 675000,00 руб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чник финансирования Программы – бюджет муниципального образования «Первоавгустовский сельсовет» Дмитриевского района Курской област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МЕХАНИЗМ УПРАВЛЕНИЯ И КОНТРОЛЯ ЗА РЕАЛИЗАЦИЕЙ ПРОГРАММ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ак координатор Программы,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в ходе реализации Программы при необходимости вносит в нее изменения в установленном порядк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вносит предложения по изменению Программ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онтролирует целевое использование денежных средст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ЖИДАЕМЫЕ РЕЗУЛЬТАТЫ РЕАЛИЗАЦИИ ПРОГРАММЫ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ЫХ ПОСЛЕДСТВИ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 ЕЕ РЕАЛИЗ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ожидаемыми результатами Программы являются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учшение экологической обстановки и санитарно-гигиенических условий жизни в Первоавгустовском сельсовете  Дмитриевского район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и комфортных условий для проживания населения Первоавгустовского сельсовета  Дмитриевского район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благоустройство территории в Первоавгустовском сельсовете Дмитриевск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асп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рт Подпрограмм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Обеспечение качественными услугами ЖКХ  на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го образования «Первоавгустовский сельсовет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митриевского района Курской области на 2020-2022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345" w:type="dxa"/>
        <w:jc w:val="left"/>
        <w:tblInd w:w="-10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2627"/>
        <w:gridCol w:w="6718"/>
      </w:tblGrid>
      <w:tr>
        <w:trPr>
          <w:trHeight w:val="977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муниципальной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Обеспечение качественными услугами ЖКХ  населе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ниципального образования «Первоавгустовский сельсовет» Дмитриевского района Курской области на 2020-2022 годы</w:t>
            </w:r>
          </w:p>
        </w:tc>
      </w:tr>
      <w:tr>
        <w:trPr>
          <w:trHeight w:val="1608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снование для разработки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Гражданский кодекс Российской Федерации, Бюджетный кодекс Российской Федерации, Федеральный закон от 06.10.2003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31-ФЗ «Об общих принципах организации местного самоуправления в Российской Федерации», Устав МО «Первоавгустовский сельсовет»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ый заказчик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Представитель муниципального заказчика (координатор)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работчик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полнител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частник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Цель и задачи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ми целями Подпрограммы являютс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Формирование и создание максимально, благоприятных, комфортных и безопасных условий для проживания жителей Первоавгустовского сельсовет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уровня внешнего благоустройства и</w:t>
              <w:br/>
              <w:t xml:space="preserve">санитарного содержания поселения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Активизация работ по благоустройству территории в границах поселения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е задачи Подпрограмм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Приведение в качественное состояние элементов благоустрой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Оздоровление санитарной экологической обстановки в поселении;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Мероприятия по удалению сухостойных, больных и аварийных деревьев;                                                                                                      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-  Организация озеленения территории поселения,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 Создание условий для массового отдыха жителей по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Обеспечение функционирования объектов наружного освещения на территории поселения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Сроки и этапы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дпрограмма рассчитана на реализацию мероприятий в течении 2020-2022 годов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Объемы и источники финансирования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Финансирование мероприятий Подпрограммы осуществляется за счет средств местного  бюджета, составляет 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49304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.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0 год – 1699304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1 год – 675000,00 руб.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2 год – 675000,00 руб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елевые показател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зеленение поселен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чественное состояние элементов благоустройств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мфортное проживание граждан;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оказатели социально - экономической эффективност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ализация   мероприятий позволит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    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ить экологическую обстановку и создание среды, комфортной для проживания жителей по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работы уличного освещения поселения.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1. Характеристика Подпрограммы.</w:t>
      </w:r>
      <w:r>
        <w:rPr>
          <w:sz w:val="28"/>
          <w:szCs w:val="28"/>
          <w:lang w:val="ru-RU" w:eastAsia="ru-RU"/>
        </w:rPr>
        <w:tab/>
      </w:r>
    </w:p>
    <w:p>
      <w:pPr>
        <w:pStyle w:val="Style16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 14 Федерального закона № 131-ФЗ «Об общих принципах организации местного самоуправления Российской Федерации»  к вопросам местного значения, которые обязаны решать местные органы представительной и исполнительной власти относятся вопросы обеспечения населения качественными условиями проживания, включая и благоустройство территории поселения в пределах полномочий, установленных законодательством Российской Федераци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последние годы в поселении проводилась целенаправленная работа по благоустройству и социальному развитию территор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 же время в вопросах благоустройства территории поселения имеется ряд пробле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требуется дополнительное финансирование для восстановления уличного освещения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   растет количество несанкционированных свалок мусора, отдельные домовладения не ухожен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в плачевном состоянии находятся памятники участникам ВОВ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жегодно выполняются работы по санитарной опиловке деревьев и вырубке кустарников.</w:t>
        <w:tab/>
        <w:t>Для массового отдыха жителей поселения в летнее время необходимо оборудовать  пляж и необходимо принимать меры по наведению общественного порядка на территории этого объек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В связи с улучшением уровня качества жизни населения растет потребность в развитии сетей наружного освещения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Озеленение и санитарное содержание территории является важнейшей сферой деятельности муниципального образования. Именно в этой сфере создаются те условия для населения, которые обеспечивают высокий уровень жизни. Тем самым, создаются условия для здоровой комфортной, удобной жизни как для отдельного человека по месту проживания, так и для всех жителей  поселения. При выполнении комплекса мероприятий они способны значительно улучшить экологическое состояние и внешний облик территории, создать более комфортные микроклиматические, санитарно-гигиенические и эстетические условия для на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Поэтому применение программно-целевого подхода к планированию расходов по улучшению среды обитания населения способствует соблюдению единого подхода к рациональному использованию денежных средств, как для решения наиболее острых проблем поселения, так и достижения значимых результатов в обеспечении комфортных условий для деятельности и отдыха жителей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2. Цель, задачи, сроки и этапы реализации Подпрограмм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ми целями Подпрограммы являютс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ормирование и создание максимально, благоприятных, комфортных и безопасных условий для проживания жителей Первоавгустовского сельсове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Повышение уровня внешнего благоустройства и</w:t>
        <w:br/>
        <w:t xml:space="preserve">санитарного содержания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Активизация работ по благоустройству территории в границах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е задачи Подпрограмм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риведение в качественное состояние элементов благоустрой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Оздоровление санитарной экологической обстановки в поселении;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Мероприятия по удалению сухостойных, больных и аварийных деревьев;                                                                               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 Организация озеленения территории поселения,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 Создание условий для массового отдыха жителей поселени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Ремонт памятнико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Обеспечение функционирования объектов наружного освещения на территории поселени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дпрограмма реализуется в 2020-2022 годах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3. Целевые и социально-экономические показатели реализации Подпрограмм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Целевые показатели реализации Подпрограммы: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по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ачественное состояние элементов благоустрой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мфортное проживание граждан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казатели социально-экономической эффективност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ализации Подпрограмм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ить экологическую обстановку и создание среды, комфортной для проживания жителей поселени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работы уличного освещения поселен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4. Ресурсное обеспечение Под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Общий объем финансирования подпрограммы осуществляется за счет средств бюджета муниципального образования, составляет – </w:t>
      </w:r>
      <w:r>
        <w:rPr>
          <w:rFonts w:cs="Times New Roman" w:ascii="Times New Roman" w:hAnsi="Times New Roman"/>
          <w:sz w:val="28"/>
          <w:szCs w:val="28"/>
          <w:lang w:val="ru-RU"/>
        </w:rPr>
        <w:t>3049304,00 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0 год – 1699304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1 год – 675000,00 руб.;</w:t>
      </w:r>
    </w:p>
    <w:p>
      <w:pPr>
        <w:pStyle w:val="Normal"/>
        <w:spacing w:lineRule="auto" w:line="240" w:before="0" w:after="240"/>
        <w:jc w:val="both"/>
        <w:rPr>
          <w:rFonts w:ascii="Calibri" w:hAnsi="Calibri" w:eastAsia="Calibri" w:cs="Calibri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2 год – 675000,00 руб.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5. Оценка эффективности реализации Под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ab/>
        <w:t>Оценка результативности подпрограммы производится на основе анализа целевых показателей, выражающих степень выполнения мероприяти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1 </w:t>
      </w:r>
    </w:p>
    <w:p>
      <w:pPr>
        <w:pStyle w:val="Style16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муниципальной программе </w:t>
      </w:r>
      <w:r>
        <w:rPr>
          <w:sz w:val="24"/>
          <w:szCs w:val="24"/>
          <w:lang w:val="ru-RU"/>
        </w:rPr>
        <w:t>«Обеспечение доступным</w:t>
      </w:r>
    </w:p>
    <w:p>
      <w:pPr>
        <w:pStyle w:val="Style16"/>
        <w:rPr/>
      </w:pPr>
      <w:r>
        <w:rPr>
          <w:rFonts w:eastAsia="Cambria" w:cs="Cambria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sz w:val="24"/>
          <w:szCs w:val="24"/>
          <w:lang w:val="ru-RU"/>
        </w:rPr>
        <w:t xml:space="preserve">и комфортным  жильем и коммунальными услугами                                                           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граждан в муниципальном образовании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«Первоавгустовский  сельсовет» Дмитриевского района 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Курской области</w:t>
      </w:r>
      <w:r>
        <w:rPr>
          <w:bCs/>
          <w:sz w:val="24"/>
        </w:rPr>
        <w:t xml:space="preserve"> </w:t>
      </w:r>
      <w:r>
        <w:rPr>
          <w:sz w:val="24"/>
        </w:rPr>
        <w:t>на 2020-2022 годы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МЕРОПРИЯТИЙ</w:t>
      </w:r>
    </w:p>
    <w:p>
      <w:pPr>
        <w:pStyle w:val="TextBody"/>
        <w:ind w:left="72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0-2022 годы».</w:t>
      </w:r>
    </w:p>
    <w:p>
      <w:pPr>
        <w:pStyle w:val="TextBody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  <w:r>
        <w:rPr/>
        <w:t>руб.</w:t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557"/>
        <w:gridCol w:w="1562"/>
        <w:gridCol w:w="1417"/>
        <w:gridCol w:w="1276"/>
        <w:gridCol w:w="1276"/>
        <w:gridCol w:w="2693"/>
      </w:tblGrid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й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гнозируемые  объемы    </w:t>
              <w:br/>
              <w:t>финансирова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2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жидаемый   </w:t>
              <w:br/>
              <w:t xml:space="preserve">    эффект    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рограмма  «Обеспечение качественными услугами ЖКХ населения муниципального образования «Первоавгустовский сельсовет» Дмитриевского района Курской области на 2019-2021 годы»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9930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159930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000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уровня благоустройства территории муниципального образования, содержание территории в надлежащем санитарно-эпидемиологическом состоянии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личное освещение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5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22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ние  благоприятных  условий для проживания граждан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3049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6993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6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67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992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cs="Cambria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Style14">
    <w:name w:val="Основной текст Знак"/>
    <w:basedOn w:val="Style5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en-US" w:bidi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121">
    <w:name w:val="Заголовок №1 (2)"/>
    <w:basedOn w:val="Normal"/>
    <w:next w:val="Normal"/>
    <w:qFormat/>
    <w:pPr>
      <w:widowControl w:val="false"/>
      <w:spacing w:lineRule="atLeast" w:line="0" w:before="600" w:after="360"/>
      <w:jc w:val="center"/>
    </w:pPr>
    <w:rPr>
      <w:rFonts w:ascii="Arial" w:hAnsi="Arial" w:eastAsia="Arial" w:cs="Arial"/>
      <w:b/>
      <w:bCs/>
      <w:kern w:val="2"/>
      <w:sz w:val="31"/>
      <w:szCs w:val="31"/>
      <w:lang w:val="ru-RU" w:bidi="hi-I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8"/>
      <w:lang w:val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25:00Z</dcterms:created>
  <dc:creator>User1</dc:creator>
  <dc:description/>
  <cp:keywords/>
  <dc:language>en-US</dc:language>
  <cp:lastModifiedBy>Admin</cp:lastModifiedBy>
  <cp:lastPrinted>2020-04-22T09:45:00Z</cp:lastPrinted>
  <dcterms:modified xsi:type="dcterms:W3CDTF">2020-11-02T12:25:00Z</dcterms:modified>
  <cp:revision>2</cp:revision>
  <dc:subject/>
  <dc:title/>
</cp:coreProperties>
</file>