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 октября 2020 № 7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муниципальную программу «Развитие муниципальной службы в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 129 «</w:t>
      </w:r>
      <w:r>
        <w:rPr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2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изменения и дополнения в муниципальную программу «Развитие муниципальной службы в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 129 и изложить в новой редакци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 и распространяется на правоотношения возникшие с 01 октяб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В.М. Сафонов</w:t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 2019 года № 129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в редакции постановления от 03.08.2020г №49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от 30.10.2020г №70)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20-2022 годы»  (далее - Программа)</w:t>
            </w:r>
          </w:p>
        </w:tc>
      </w:tr>
      <w:tr>
        <w:trPr>
          <w:trHeight w:val="39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курской области от 13 июня 2007 года № 60-ЗКО «О муниципальной службе в Курской области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 xml:space="preserve">- обеспечение материально-техническими ресурсами рабочих мест муниципальных служащих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</w:t>
            </w:r>
            <w:r>
              <w:rPr>
                <w:color w:val="0B090B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ой службы Первоавгустовского сельсовета по отношению к запланированным показателя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20-2022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 2138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205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3960,00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 повышение квалификации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1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4.</w:t>
      </w:r>
      <w:r>
        <w:rPr/>
        <w:t>Создание единой системы непрерывного обучения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6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20-2022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>переподготовку и повышение квалификац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уровень выполнения бюджетных обязательств по материально техническому обеспечению муниципальных служащих по отношению к запланированным показателям</w:t>
      </w:r>
      <w:r>
        <w:rPr>
          <w:color w:val="04020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переподготовка и повышение   квалификации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обеспечение материально-техническими ресурсами рабочих мест муниципальных служащих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>к муниципальной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20-2022 годы» и </w:t>
      </w:r>
      <w:r>
        <w:rPr>
          <w:lang w:eastAsia="ru-RU"/>
        </w:rPr>
        <w:t>составляет</w:t>
      </w:r>
      <w:r>
        <w:rPr/>
        <w:t xml:space="preserve"> – 2138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20 год – 205960,00 руб.;</w:t>
      </w:r>
    </w:p>
    <w:p>
      <w:pPr>
        <w:pStyle w:val="Normal"/>
        <w:rPr/>
      </w:pPr>
      <w:r>
        <w:rPr/>
        <w:t xml:space="preserve"> </w:t>
      </w:r>
      <w:r>
        <w:rPr/>
        <w:t>2021 год – 3960,00 руб.;</w:t>
      </w:r>
    </w:p>
    <w:p>
      <w:pPr>
        <w:pStyle w:val="Normal"/>
        <w:rPr/>
      </w:pPr>
      <w:r>
        <w:rPr/>
        <w:t xml:space="preserve"> </w:t>
      </w:r>
      <w:r>
        <w:rPr/>
        <w:t>2022 год – 3960,00 руб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 </w:t>
      </w:r>
      <w:r>
        <w:rPr>
          <w:color w:val="050204"/>
        </w:rPr>
        <w:t>- уровень выполнения бюджетных обязательств по материально-техническому обеспечению муниципальной службы 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20-2022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20-2022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50305"/>
              </w:rPr>
              <w:t xml:space="preserve">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обеспечение открытости и прозрачности муниципальной службы;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ых служащих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20-2022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 2138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205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39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 – 3960,00 руб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 повышение квалификации трех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материально-техническими ресурсами рабочих мест муниципальных служащих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8"/>
          <w:szCs w:val="8"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19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4.Обеспечение открытости и прозрачности муниципальной службы.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5.Укрепление материально-технической базы необходимой для эффективного развития муниципальной службы.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 переподготовка и повышение квалификации трех муниципальных служащих</w:t>
      </w:r>
      <w:r>
        <w:rPr>
          <w:color w:val="100D0F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</w:t>
      </w:r>
      <w:r>
        <w:rPr>
          <w:color w:val="100D0F"/>
        </w:rPr>
        <w:t xml:space="preserve">Подпрограмма реализуется в один этап: 2020-2022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</w:rPr>
        <w:t xml:space="preserve">        </w:t>
      </w: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три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>- повышение квалификации муниципальных служащих, в том числе включенных кадровый резерв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color w:val="100D0F"/>
        </w:rPr>
        <w:t xml:space="preserve">       </w:t>
      </w:r>
      <w:r>
        <w:rPr>
          <w:b/>
          <w:bCs/>
          <w:color w:val="040203"/>
        </w:rPr>
        <w:t xml:space="preserve">   </w:t>
      </w:r>
      <w:r>
        <w:rPr>
          <w:b/>
          <w:bCs/>
          <w:color w:val="040203"/>
        </w:rPr>
        <w:t>Основное мероприятие №1.2.</w:t>
      </w:r>
      <w:r>
        <w:rPr>
          <w:color w:val="040203"/>
        </w:rPr>
        <w:t xml:space="preserve"> Обеспечение материально-техническими ресурсами 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color w:val="141113"/>
        </w:rPr>
        <w:t xml:space="preserve">   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 213880,00 руб., в том числе:</w:t>
      </w:r>
    </w:p>
    <w:p>
      <w:pPr>
        <w:pStyle w:val="Style26"/>
        <w:rPr/>
      </w:pPr>
      <w:r>
        <w:rPr/>
        <w:t xml:space="preserve"> </w:t>
      </w:r>
      <w:r>
        <w:rPr/>
        <w:t>2020 год – 205960,00 руб.;</w:t>
      </w:r>
    </w:p>
    <w:p>
      <w:pPr>
        <w:pStyle w:val="Normal"/>
        <w:rPr/>
      </w:pPr>
      <w:r>
        <w:rPr/>
        <w:t xml:space="preserve"> </w:t>
      </w:r>
      <w:r>
        <w:rPr/>
        <w:t>2021 год – 3960,00 руб.;</w:t>
      </w:r>
    </w:p>
    <w:p>
      <w:pPr>
        <w:pStyle w:val="Normal"/>
        <w:rPr/>
      </w:pPr>
      <w:r>
        <w:rPr/>
        <w:t xml:space="preserve"> </w:t>
      </w:r>
      <w:r>
        <w:rPr/>
        <w:t>2022 год – 3960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 муниципальной службы в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                         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ервоавгустовский сельсовет»</w:t>
      </w:r>
    </w:p>
    <w:p>
      <w:pPr>
        <w:pStyle w:val="Style2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митриевского района Курской области 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0-2022годы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40203"/>
          <w:sz w:val="24"/>
          <w:szCs w:val="24"/>
        </w:rPr>
      </w:pPr>
      <w:r>
        <w:rPr>
          <w:rFonts w:cs="Times New Roman"/>
          <w:color w:val="040203"/>
          <w:sz w:val="24"/>
          <w:szCs w:val="24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20-2022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2021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>
                <w:color w:val="040203"/>
              </w:rPr>
              <w:t xml:space="preserve">«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color w:val="020001"/>
              </w:rPr>
              <w:t xml:space="preserve">Дмитриевского района </w:t>
            </w:r>
            <w:r>
              <w:rPr>
                <w:color w:val="040203"/>
              </w:rPr>
              <w:t>Курской области на 2020-2022 годы»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Обеспечение материально-техническими ресурсами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0-2022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jc w:val="center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 на 2020-2022 годы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0-2022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>
          <w:trHeight w:val="761" w:hRule="atLeast"/>
        </w:trPr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величение на 1 человека муниципальных служащих в кадровый резерв                    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2</w:t>
            </w:r>
          </w:p>
        </w:tc>
      </w:tr>
      <w:tr>
        <w:trPr>
          <w:trHeight w:val="7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сновное мероприятие №1.2. «Обеспечение материально техническими ресурсами рабочих мест муниципальных служащих администрации Первоавгустовского сельсовета»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20-2022 год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3</w:t>
            </w:r>
          </w:p>
        </w:tc>
      </w:tr>
      <w:tr>
        <w:trPr>
          <w:trHeight w:val="11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20-2022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20-2022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Основное мероприятие 1.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100D0F"/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 xml:space="preserve">Обеспечение материально-техническими ресурсами (мероприятия по приобретению ГСМ и ТМЦ) рабочих мест муниципальных служащих администрации Первоавгустовского сельсовет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orient="landscape" w:w="16838" w:h="11906"/>
      <w:pgMar w:left="1079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33:00Z</dcterms:created>
  <dc:creator>Admin</dc:creator>
  <dc:description/>
  <cp:keywords/>
  <dc:language>en-US</dc:language>
  <cp:lastModifiedBy>Admin</cp:lastModifiedBy>
  <cp:lastPrinted>2020-08-06T13:05:00Z</cp:lastPrinted>
  <dcterms:modified xsi:type="dcterms:W3CDTF">2020-11-02T11:33:00Z</dcterms:modified>
  <cp:revision>2</cp:revision>
  <dc:subject/>
  <dc:title>МУНИЦИПАЛЬНОЕ ОБРАЗОВАНИЕ «КАРМАНОВСКИЙ СЕЛЬСОВЕТ» </dc:title>
</cp:coreProperties>
</file>