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ОАВГУСТОВСКОГО СЕЛЬСОВЕТ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>от 27 октября 2020 года</w:t>
      </w:r>
      <w:r>
        <w:rPr>
          <w:rFonts w:eastAsia="Calibri"/>
          <w:sz w:val="28"/>
          <w:szCs w:val="28"/>
        </w:rPr>
        <w:t xml:space="preserve">                п.Первоавгустовский                           №15</w:t>
      </w:r>
    </w:p>
    <w:p>
      <w:pPr>
        <w:pStyle w:val="Normal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конкурса по отбору кандидатур на долж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Первоавгустовского сельсовета Дмитриев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слушав информацию председателя конкурсной комиссии по отбору кандидатур на должность Главы Первоавгустовского сельсовета Дмитриевского района Курской области о результатах конкурса по отбору кандидатур на должность Главы Первоавгустовского сельсовета Дмитриевского района Курской области и в соответствии со статьёй 31 Устава муниципального образования «Первоавгустовский сельсовет» Дмитриевского района Курской области и на основании решения конкурсной комиссии по отбору кандидатур на должность Главы Первоавгустовского сельсовета Дмитриевского района Курской области от 23.10.2020 года №3/12, Собрание депутатов Первоавгустовского сельсовета Дмитриевского района Курской области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избирательный бюллетень для голосования по выборам Главы Первоавгустовского сельсовета Дмитриевского района Курской области  кандидатуры: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инокурова Любовь Николаевн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афонов Владимир Михайло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Первоавгустовского сельсовета                                                 Т.Н. Чекрыгина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Дмитриевского района Курской области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Первоавгустовского сельсовета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митриевского района Курской области                                    В.М. Сафонов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559" w:right="1246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4:09:00Z</dcterms:created>
  <dc:creator>Пользователь</dc:creator>
  <dc:description/>
  <cp:keywords/>
  <dc:language>en-US</dc:language>
  <cp:lastModifiedBy>Пользователь</cp:lastModifiedBy>
  <cp:lastPrinted>2020-10-26T12:54:00Z</cp:lastPrinted>
  <dcterms:modified xsi:type="dcterms:W3CDTF">2020-10-26T09:54:00Z</dcterms:modified>
  <cp:revision>7</cp:revision>
  <dc:subject/>
  <dc:title>Собрание депутатов _______________________ сельсовета</dc:title>
</cp:coreProperties>
</file>