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пределении поступлений доходов бюджета муниципального образования «Первоавгустовский сельсовет» Дмитриевского района Курской области для составления и ведения кассового пла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 год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уемых 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доходов бюджета муниципального образования «Первоавгустовский сельсовет» Дмитриевского района Курской област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0"/>
        <w:gridCol w:w="2395"/>
        <w:gridCol w:w="184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</w:tblGrid>
      <w:tr>
        <w:trPr>
          <w:trHeight w:val="16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3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714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 I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II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 III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I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Первоавгустовский сельсовет»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28"/>
      <w:bookmarkEnd w:id="0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по доход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зменения в показатели кассового плана по дохода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бюд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741"/>
        <w:gridCol w:w="56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07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>
          <w:trHeight w:val="240" w:hRule="atLeast"/>
        </w:trPr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доходов бюджета муниципального района по бюджетной классификации</w:t>
            </w:r>
          </w:p>
        </w:tc>
        <w:tc>
          <w:tcPr>
            <w:tcW w:w="57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995" w:hRule="atLeast"/>
          <w:cantSplit w:val="true"/>
        </w:trPr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д   главного</w:t>
            </w:r>
          </w:p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руппа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9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                                                     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276"/>
      <w:bookmarkStart w:id="2" w:name="P276"/>
      <w:bookmarkEnd w:id="2"/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Первоавгустовский сельсовет»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324"/>
      <w:bookmarkEnd w:id="3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по расход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показателей кассового плана по расхода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бюд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00"/>
        <w:gridCol w:w="419"/>
        <w:gridCol w:w="281"/>
        <w:gridCol w:w="406"/>
        <w:gridCol w:w="301"/>
        <w:gridCol w:w="284"/>
        <w:gridCol w:w="389"/>
        <w:gridCol w:w="320"/>
        <w:gridCol w:w="384"/>
        <w:gridCol w:w="284"/>
        <w:gridCol w:w="324"/>
        <w:gridCol w:w="29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8"/>
        <w:gridCol w:w="278"/>
        <w:gridCol w:w="291"/>
        <w:gridCol w:w="290"/>
        <w:gridCol w:w="285"/>
        <w:gridCol w:w="285"/>
      </w:tblGrid>
      <w:tr>
        <w:trPr>
          <w:trHeight w:val="160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я средств</w:t>
            </w:r>
          </w:p>
        </w:tc>
        <w:tc>
          <w:tcPr>
            <w:tcW w:w="2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расходов бюджета муниципального района по бюджетной классификации</w:t>
            </w:r>
          </w:p>
        </w:tc>
        <w:tc>
          <w:tcPr>
            <w:tcW w:w="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д   субсид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цели</w:t>
            </w:r>
          </w:p>
        </w:tc>
        <w:tc>
          <w:tcPr>
            <w:tcW w:w="545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864" w:hRule="atLeast"/>
          <w:cantSplit w:val="true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СР</w:t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ЦСР 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*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 КОСГУ*</w:t>
            </w:r>
          </w:p>
        </w:tc>
        <w:tc>
          <w:tcPr>
            <w:tcW w:w="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КОСГУ</w:t>
      </w:r>
      <w:r>
        <w:rPr>
          <w:sz w:val="20"/>
        </w:rPr>
        <w:t xml:space="preserve">  и </w:t>
      </w:r>
      <w:r>
        <w:rPr>
          <w:rFonts w:cs="Times New Roman" w:ascii="Times New Roman" w:hAnsi="Times New Roman"/>
          <w:sz w:val="20"/>
        </w:rPr>
        <w:t>СУБ КОСГУ указывается при формировании Показателей по получателям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Первоавгустовский сельсовет»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488"/>
      <w:bookmarkEnd w:id="4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по источникам финансирования дефицита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показателей кассового плана по источникам финансирования дефицита бюдж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______________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бюджет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308"/>
        <w:gridCol w:w="283"/>
        <w:gridCol w:w="284"/>
        <w:gridCol w:w="283"/>
        <w:gridCol w:w="284"/>
        <w:gridCol w:w="567"/>
        <w:gridCol w:w="567"/>
        <w:gridCol w:w="284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0"/>
        <w:gridCol w:w="288"/>
        <w:gridCol w:w="284"/>
        <w:gridCol w:w="284"/>
        <w:gridCol w:w="284"/>
        <w:gridCol w:w="284"/>
        <w:gridCol w:w="284"/>
      </w:tblGrid>
      <w:tr>
        <w:trPr>
          <w:trHeight w:val="160" w:hRule="atLeast"/>
        </w:trPr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  источника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источников финансирования дефицит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 муниципального района по бюджетной классификац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53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508" w:hRule="atLeast"/>
          <w:cantSplit w:val="true"/>
        </w:trPr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ГАИ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руппа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статья  </w:t>
            </w:r>
          </w:p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лемент Вид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ГУ 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8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Итого кассовых поступлений: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8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Итого кассовых выплат: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8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сего: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546"/>
      <w:bookmarkEnd w:id="5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Первоавгустовский сельсовет»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6" w:name="P645"/>
      <w:bookmarkEnd w:id="6"/>
      <w:r>
        <w:rPr>
          <w:rFonts w:cs="Times New Roman" w:ascii="Times New Roman" w:hAnsi="Times New Roman"/>
          <w:sz w:val="22"/>
          <w:szCs w:val="22"/>
        </w:rPr>
        <w:t>КАССОВЫЙ 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___ 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, осуществляющего кассово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уживание исполнения бюджета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а измерения: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6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7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</w:tblGrid>
      <w:tr>
        <w:trPr>
          <w:trHeight w:val="160" w:hRule="atLeast"/>
        </w:trPr>
        <w:tc>
          <w:tcPr>
            <w:tcW w:w="4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    </w:t>
            </w:r>
          </w:p>
        </w:tc>
        <w:tc>
          <w:tcPr>
            <w:tcW w:w="53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>
          <w:trHeight w:val="1546" w:hRule="atLeast"/>
        </w:trPr>
        <w:tc>
          <w:tcPr>
            <w:tcW w:w="4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ки на едином счете бюджета муниципального района на начало месяца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ПОСТУПЛЕНИЯ -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    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источников финансирования бюджета муниципального района - всего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ВЫПЛАТЫ - ВСЕГО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- всего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ы из источников финансирования бюджета муниципального района - всего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ки на едином счете бюджета муниципального района на конец месяца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00:00Z</dcterms:created>
  <dc:creator>fin777</dc:creator>
  <dc:description/>
  <cp:keywords/>
  <dc:language>en-US</dc:language>
  <cp:lastModifiedBy>Admin</cp:lastModifiedBy>
  <cp:lastPrinted>2017-03-22T16:03:00Z</cp:lastPrinted>
  <dcterms:modified xsi:type="dcterms:W3CDTF">2017-03-22T13:03:00Z</dcterms:modified>
  <cp:revision>6</cp:revision>
  <dc:subject/>
  <dc:title/>
</cp:coreProperties>
</file>