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  <w:br/>
        <w:t xml:space="preserve"> АДМИНИСТРАЦИЯ ПЕРВОАВГУСТ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10 февраля  2020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. Первоавгустовск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муниципальную  программу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на 2020-2022 годы» утвержденную постановлением Администрации Первоавгустовского сельсовета Дмитриевского района Курской области от 12.11.2019 года №127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целях комплексного развития  и благоустройства территории Первоавгустовского сельсовета Дмитриевского района Курской области,  создания максимально благоприятных, комфортных и безопасных условий для проживания жителей Первоавгустовского сельсовета Дмитриевского района,                                   </w:t>
        <w:br/>
        <w:t xml:space="preserve"> Администрация Первоавгустовского сельсовета Дмитриевского района Курской области ПОСТАНОВЛЯЕТ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Внести  изменения и дополнения в муниципальную программу 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20-2022 годы» утвержденную постановлением Администрации Первоавгустовского сельсовета Дмитриевского района Курской области от 12.11.2019 года №127 и изложить в новой редакции</w:t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bCs/>
          <w:szCs w:val="28"/>
        </w:rPr>
        <w:t>2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Настоящее постановление вступает в силу со дня его подписания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08"/>
          <w:tab w:val="left" w:pos="348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Первоавгустовского сельсове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                                                                     В.М. Сафон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6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август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12 ноября 2019 года № 127</w:t>
      </w:r>
    </w:p>
    <w:p>
      <w:pPr>
        <w:pStyle w:val="Style16"/>
        <w:jc w:val="right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в редакции постановления от 10.02.20г №14)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0-2022 годы»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на 2020-2022 годы».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 жилищный кодекс Российской Федерации Федеральный закон от 21 июля 2007 г. №185-ФЗ «О Фонде содействия реформированию жилищно-коммунального хозяйства»;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0-2022 годы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сное развитие  и благоустройство территории Первоавгустовского сельсовета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максимально благоприятных, комфортных и безопасных условий для проживания  жителей Первоавгу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ами Программы являются:                 </w:t>
              <w:br/>
              <w:t>- организация экономически эффективной системы благоустройства Первоавгустов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санитарного благополучия территор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надлежащего содержания и использование технических средств, занятых в осуществлении благоустро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безопасных условий эксплуатации объектов  при предоставлении коммунальных услуг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вышение уровня и качества коммунальных услуг в муниципальном образовании.                 </w:t>
            </w:r>
          </w:p>
        </w:tc>
      </w:tr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-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 2219838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869838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6750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675000,00 руб.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стетического облика Первоавгустовского сельсовета.    </w:t>
            </w:r>
          </w:p>
          <w:p>
            <w:pPr>
              <w:pStyle w:val="TextBody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Первоавгустовского сельсовета.            </w:t>
              <w:br/>
              <w:t>Уменьшение количества жалоб на внешний облик и на  проблемы благоустройства территории  Первоавгустовского сельсовета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  (далее - Программа),  разработана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 Федеральным законом от 21 июля 2007 г. №185-ФЗ «О Фонде содействия реформированию жилищно-коммунального хозяйства», Уставом муниципального образования «Первоавгустовский сельсовет» Дмитриевского района Курской обла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 разработчиком Программы является Администрация Первоавгустовского сельсовета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птуальные положения и основные идеи Программы формировались по следующим основным направлениям совершенствования и развития жилищно-коммунального хозяйства Первоавгустовского сельсове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, ЗАДАЧИ И ОЖИДАЕМЫЕ РЕЗУЛЬТАТЫ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комплексное развитие и благоустройство территории Первоавгустовского сельсовета Дмитриевского района, создание максимально благоприятных, комфортных и безопасных условий для проживания жителей сельсовета, повышение уровня и качества жизни на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 Программы являю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ация экономически эффективной системы благоустройства Первоавгустов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санитарного благополучия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беспечение надлежащего содержания и использование технических средств, занятых в осуществлении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условий эксплуатации объектов  при предоставлении коммунальных услуг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ных услуг в муниципальном образован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ИСТЕМА ПРОГРАММНЫХ МЕРОПРИ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Программы в 2020-2022 годах предусматривает решение конкретных проблем Первоавгустовского сельсовета и включает следующие группы мероприяти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и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аправлены на поддержание и развитие благоприятного образа Первоавгустовского сельсовета путем его благоустройства, на обеспечение привлекательности и повышение престижности проживания на территории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й объем средств на реализацию Программы составляет –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219838,00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869838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675000,00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675000,00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финансирования Программы – бюджет муниципального образования «Первоавгустовский сельсовет» Дмитриевского района Курской облас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ХАНИЗМ УПРАВЛЕНИЯ И КОНТРОЛЯ ЗА РЕАЛИЗАЦИЕ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вносит предложения по изменению Програм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онтролирует целевое использование денежных средст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РЕАЛИЗАЦИИ ПРОГРАММЫ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ЫХ ПОСЛЕДСТВ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ЕЕ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ожидаемыми результатами Программы являютс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  Дмитриевского райо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  Дмитриевского райо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сп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беспечение качественными услугами ЖКХ  на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бразования «Первоавгустовский сельсовет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митриевского района Курской области на 2020-2022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>
          <w:trHeight w:val="977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еспечение качественными услугами ЖКХ  на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«Первоавгустовский сельсовет» Дмитриевского района Курской области на 2020-2022 годы</w:t>
            </w:r>
          </w:p>
        </w:tc>
      </w:tr>
      <w:tr>
        <w:trPr>
          <w:trHeight w:val="1608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ажданский кодекс Российской Федерации, Бюджетный кодекс Российской Федерации, Федеральный закон от 06.10.20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31-ФЗ «Об общих принципах организации местного самоуправления в Российской Федерации», Устав МО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Представитель муниципального заказчика (координатор)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стник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и задачи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ми целями Подпрограммы я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внешнего благоустройства и</w:t>
              <w:br/>
              <w:t xml:space="preserve">санитарного содержания поселени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ктивизация работ по благоустройству территории в границах поселе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задачи Подпрограмм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иведение в качественное состояние элементов благоустрой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здоровление санитарной экологической обстановки в поселении;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 Организация озеленения территории поселения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Создание условий для массового отдыха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еспечение функционирования объектов наружного освещения на территории посел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программа рассчитана на реализацию мероприятий в течении 2020-2022 г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Финансирование мероприятий Подпрограммы осуществляется за счет средств местного  бюджета, составляет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19838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 869838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675000,00 руб.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675000,00 руб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ые показател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зеленение посел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чественное состояние элементов благоустройств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проживание граждан;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казатели социально - экономической эффективност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  мероприятий позволит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ить экологическую обстановку и создание среды, комфортной для проживания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работы уличного освещения поселения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1. Характеристика Подпрограммы.</w:t>
      </w:r>
      <w:r>
        <w:rPr>
          <w:sz w:val="28"/>
          <w:szCs w:val="28"/>
          <w:lang w:val="ru-RU" w:eastAsia="ru-RU"/>
        </w:rPr>
        <w:tab/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благоустройство территории поселения в пределах полномочий, установленных законодательством Российской Федераци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 вопросах благоустройства территории поселения имеется ряд пробле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требуется дополнительное финансирование для восстановления уличного освещ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растет количество несанкционированных свалок мусора, отдельные домовладения не ухожен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жегодно выполняются работы по санитарной опиловке деревьев и вырубке кустарников.</w:t>
        <w:tab/>
        <w:t>Для массового отдыха жителей поселения в летнее время необходимо оборудовать  пляж и необходимо принимать меры по наведению общественного порядка на территории этого объ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вязи с улучшением уровня качества жизни населения растет потребность в развитии сетей наружного освещения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зеленение и санитарное содержание территории является важнейшей сферой деятельности муниципального образования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ения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для на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, как для решения наиболее острых проблем поселения, так и достижения значимых результатов в обеспечении комфортных условий для деятельности и отдыха ж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Цель, задачи, сроки и этапы реализации Подпрограмм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ми целями Подпрограммы явля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и создание максимально, благоприятных, комфортных и безопасных условий для проживания жителей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внешнего благоустройства и</w:t>
        <w:br/>
        <w:t xml:space="preserve">санитарного содержания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Активизация работ по благоустройству территории в границах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е задачи Подпрограм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ведение в качественное состояние элементов благоустрой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Оздоровление санитарной экологической обстановки в поселении;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рганизация озеленения территории поселения,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Создание условий для массового отдыха жителей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Обеспечение функционирования объектов наружного освещения на территории посел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программа реализуется в 2020-2022 год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 Целевые и социально-экономические показател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Целевые показатели реализации Подпрограммы: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ачественное состояние элементов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мфортное проживание гражда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казатели социально-экономической эффектив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и Подпрограм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ить экологическую обстановку и создание среды, комфортной для проживания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работы уличного освещения посел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Ресурсное обеспечение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Общий объем финансирования подпрограммы осуществляется за счет средств бюджета муниципального образования,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2219838,00 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869838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675000,00 руб.;</w:t>
      </w:r>
    </w:p>
    <w:p>
      <w:pPr>
        <w:pStyle w:val="Normal"/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675000,00 руб.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Оценка эффективности 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Style16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муниципальной программе </w:t>
      </w:r>
      <w:r>
        <w:rPr>
          <w:sz w:val="24"/>
          <w:szCs w:val="24"/>
          <w:lang w:val="ru-RU"/>
        </w:rPr>
        <w:t>«Обеспечение доступным</w:t>
      </w:r>
    </w:p>
    <w:p>
      <w:pPr>
        <w:pStyle w:val="Style16"/>
        <w:rPr/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и комфортным  жильем и коммунальными услугами                                                          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граждан в муниципальном образовании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«Первоавгустовский  сельсовет» Дмитриевского района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Курской области</w:t>
      </w:r>
      <w:r>
        <w:rPr>
          <w:bCs/>
          <w:sz w:val="24"/>
        </w:rPr>
        <w:t xml:space="preserve"> </w:t>
      </w:r>
      <w:r>
        <w:rPr>
          <w:sz w:val="24"/>
        </w:rPr>
        <w:t>на 2020-2022 годы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РОПРИЯТИЙ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0-2022 годы».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руб.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7"/>
        <w:gridCol w:w="1562"/>
        <w:gridCol w:w="1417"/>
        <w:gridCol w:w="1276"/>
        <w:gridCol w:w="1276"/>
        <w:gridCol w:w="2693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нозируемые  объемы    </w:t>
              <w:br/>
              <w:t>финансирова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19-2021 годы»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6983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76983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0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уровня благоустройства территории муниципального образования, содержание территории в надлежащем санитарно-эпидемиологическом состоянии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личное освещение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5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22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 благоприятных  условий для проживания граждан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2198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8698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7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2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40:00Z</dcterms:created>
  <dc:creator>User1</dc:creator>
  <dc:description/>
  <cp:keywords/>
  <dc:language>en-US</dc:language>
  <cp:lastModifiedBy>Admin</cp:lastModifiedBy>
  <cp:lastPrinted>2020-02-18T14:15:00Z</cp:lastPrinted>
  <dcterms:modified xsi:type="dcterms:W3CDTF">2020-02-18T11:40:00Z</dcterms:modified>
  <cp:revision>2</cp:revision>
  <dc:subject/>
  <dc:title/>
</cp:coreProperties>
</file>