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  <w:r>
        <w:rPr>
          <w:b/>
          <w:spacing w:val="20"/>
          <w:sz w:val="28"/>
          <w:szCs w:val="28"/>
        </w:rPr>
        <w:t>ПЕРВОАВГУ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 декабря 2019 № 1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. Первоавгустовский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муниципальную программу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вышение эффективности работы с молодежью, организация отдыха и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здоровление детей, молодежи, развитие физической культуры и спорта в муниципальном образовании «Первоавгустовский сельсовет»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митриевского района  Курской области на 2019-2021 годы» утвержденную постановлением Администрации Первоавгустовского сельсовета Дмитриевского района Курской области от 09.11.2018 года № 12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о статьей 179 Бюджетного кодекса Российской Федерации, в целях создания возможностей для успешной социализации и эффективной самореализации молодых людей Администрация Первоавгустовского сельсовета Дмитриевского района ПОСТАНОВЛЯЕТ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Внести в муниципальную программу «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Первоавгустовский сельсовет» Дмитриевского района Курской области на 2019-2021 годы» утвержденную постановлением Администрации Первоавгустовского сельсовета Дмитриевского района Курской области от 09.11.2018 года № 120 и изложить в новой редакц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митриевского района                                                             В.М. Саф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ервоавгустовского сельсовет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09 ноября 2018 года  № 120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(в редакции постановления №148 от 09.12.19г)       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 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ервоавгустовский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овет» 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-2021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 Повышение эффективности работы с </w:t>
      </w:r>
    </w:p>
    <w:p>
      <w:pPr>
        <w:pStyle w:val="Normal"/>
        <w:jc w:val="center"/>
        <w:rPr/>
      </w:pPr>
      <w:r>
        <w:rPr>
          <w:sz w:val="28"/>
          <w:szCs w:val="28"/>
        </w:rPr>
        <w:t>молодежью, организация отдыха и оздоровления детей, молодеж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ой культуры и спорта в муниципальном образова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ервоавгустовский сельсовет» Дмитри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-2021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943"/>
        <w:gridCol w:w="176"/>
        <w:gridCol w:w="108"/>
        <w:gridCol w:w="176"/>
        <w:gridCol w:w="5919"/>
        <w:gridCol w:w="176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ind w:left="-12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108"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 программа « 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ервоавгустовский сельсовет» Дмитриевского района 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9-2021 годы» (далее 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25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ind w:left="-1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24" w:hanging="0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TextBody"/>
              <w:snapToGrid w:val="false"/>
              <w:ind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 соответствии со статьей 179 Бюджетного кодекса Российской Федерации, в целях создания возможностей для успешной социализации и эффективной самореализации молодых людей.</w:t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ind w:left="-124" w:right="-108" w:hanging="0"/>
              <w:rPr/>
            </w:pPr>
            <w:r>
              <w:rPr>
                <w:sz w:val="28"/>
                <w:szCs w:val="28"/>
              </w:rPr>
              <w:t xml:space="preserve">Государственный заказчик Программы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Первоавгустовского сельсовета  Дмитриевского района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 Дмитриевского района</w:t>
            </w:r>
          </w:p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эффективности реализации молодежной политики в муниципальном образовании «Первоавгустовский сельсовет» Дмитриевского района Курской области на  2019-2021 годы;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ализация муниципальной политики в сфере физической культуры и спорта в муниципальном образовании «Первоавгустовский сельсовет» Дмитриевского района Курской области на 2019-2021 годы»</w:t>
            </w:r>
          </w:p>
          <w:p>
            <w:pPr>
              <w:pStyle w:val="Normal"/>
              <w:ind w:left="-12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: 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реализации молодежной политики, создание благоприятных условий для развития туризма и развития системы оздоровления и отдыха детей, создание условий,  обеспечивающих повышение мотивации жителей поселения к регулярным занятиям физической культурой и спортом и ведению здорового образа жизни, созданию условий для успешного выступления на спортивных соревнованиях.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достижения целей требуется решение следующих задач: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влечение молодежи в общественную деятельность, развитие туризма в муниципальном образовании, организация оздоровления и отдыха детей, повышение мотивации жителей муниципального образования к регулярным занятиям физической культурой и спортом и ведению здорового образа жизни, обеспечение успешного выступления жителей поселения на спортивных соревнованиях. 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eastAsia="Journal;Arial"/>
              </w:rPr>
              <w:t xml:space="preserve">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62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</w:t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 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оказатели Программы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вовлеченных в проекты и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программы в сфере социальной адаптации и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асоциального поведения, в общем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количестве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ind w:hanging="12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и  и этапы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и Программы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ю Программы  предполагается осуществить в один этап 2019-2021 годы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 xml:space="preserve">Перечень основных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в рамках Программы предусматривается  реализация следующих основных мероприятий: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оддержка талантливой и одаренной молодежи Дмитриевского района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направление молодежных и детских коллективов, отдельных исполнителей для участия в районных мероприятиях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Дню  Российской молодеж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рганизация и проведение круглых столов по вопросам профилактики негативных явлений  в молодежной среде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призыву в Вооруженные Силы Росси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проведение мероприятий, посвященных памятным датам российской истории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еминаров, конференций, круглых  столов по вопросам воспитания гражданственности, патриотизма, российской идентичности и  толерантности в молодежной среде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участие в физкультурных и спортивных мероприятиях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ервоавгустовский ЦСД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ОУ «Неварская основна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рограммы осуществляется </w:t>
            </w:r>
          </w:p>
          <w:p>
            <w:pPr>
              <w:pStyle w:val="FR1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за счет средств бюджета муниципального образования «Первоавгустовский сельсове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митриевского района. Общий объем финансирования </w:t>
            </w:r>
            <w:r>
              <w:rPr>
                <w:sz w:val="28"/>
                <w:szCs w:val="28"/>
                <w:lang w:val="uk-UA"/>
              </w:rPr>
              <w:t xml:space="preserve">Программы  </w:t>
            </w:r>
            <w:r>
              <w:rPr>
                <w:sz w:val="28"/>
                <w:szCs w:val="28"/>
              </w:rPr>
              <w:t>составляет – 69000,00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7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6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6000,00 руб.</w:t>
              <w:br/>
            </w:r>
          </w:p>
        </w:tc>
      </w:tr>
      <w:tr>
        <w:trPr>
          <w:trHeight w:val="2701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 за 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онтроль за</w:t>
            </w:r>
            <w:r>
              <w:rPr>
                <w:sz w:val="28"/>
              </w:rPr>
              <w:t xml:space="preserve"> реализацией Программы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осуществляет   Администрация «Первоавгустовского сельсовета» Дмитриевского района Курской области</w:t>
            </w:r>
            <w:r>
              <w:rPr>
                <w:sz w:val="28"/>
                <w:lang w:val="uk-UA"/>
              </w:rPr>
              <w:t>;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реализация Программы приведет к росту потребления качественных государственных услуг в области молодежной политики, стабилизирующих общественные отношения, что является значимым социальным результатом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беспечит повышение продуктивности 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7 проценто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8 процентов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Характеристика проблемы, на решение которой направлена</w:t>
      </w:r>
    </w:p>
    <w:p>
      <w:pPr>
        <w:pStyle w:val="Normal"/>
        <w:autoSpaceDE w:val="false"/>
        <w:ind w:left="1080" w:hanging="0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состоянию на 1 января 2018 года в Первоавгустовском сельсовете Дмитриевского района проживает 318 человек  в возрасте от 14 до 30 лет, что  составляет 14 % всего населения сельсовета. Это наиболее динамично развивающаяся категория населения и от ее позитивного настроя, социальной активности и духовного благополучия зависит успех проводимых преобразований, общее развитие Первоавгустовского сельсовета Дмитриевского района в цел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менно поэтому  молодежная политика в сельсовете должна быть нацелена на формирование у молодежи позитивной мотивации развития, активное включение молодежи в социальную практик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Так, в целях воспитания гражданственности и патриотизма молодежи 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допризывная подготовка молодеж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обое значение уделяется формированию ценностей здорового образа жизни в молодежной среде. Проводится активная работа по организации временной занятости молодежи. Молодые людей ежегодно становятся участниками  акций и мероприятий, которые проходят в районе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ая  муниципальная программа « Повышение эффективности работы с молодежью, организация отдыха и оздоровления детей, молодежи, развитие физической культуры и спорта муниципального образования «Первоавгустовский сельсовет» Дмитриевского района Курской области на 2019-2021 годы» отражает комплексный подход в планировании и реализации   молодежной политики и нацелена на продолжение работы по развитию системы мероприятий для молодежи Первоавгустовского сельсовета Дмитриевского района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матривает в качестве ключевых пробле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оответствие жизненных установок, ценностей и моделей поведения молодых людей потребностям страны и област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комплексной системы выявления и продвижения инициативной и талантливой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у молодежи интереса к участию в общественно- политической жизни обществ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циальная изолированность молодых людей, находящихся в трудной жизненной ситуации, отсутствие возможностей для полноценной социализации и вовлечения в трудовую деятельность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национальной и социокультурной самоидентификации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знаний о других народах, культурах и религиях, налич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егативных этнических и религиозных стереотипов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кадрового состава и материально-технической баз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ющих с молодежью организаций современным технологиям работ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жиданиям молодых люд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еречисленные проблемы требуют системного решения, так как проявляются во всех сферах жизнедеятельности молодеж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месте с тем, молодежь обладает значительным потенциалом, который используется не в полной мере - мобильностью, инициативностью, восприимчивостью к инновационным изменениям, новым технологиям, способностью противодействовать негативным вызова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нципиальная особенность Программы заключается в постановке и решении задач по обеспечению активного вовлечения молодежи в жизнь сельсовета, района, области и страны, что требует применения новых методов и технологий формирования и реализации Программы, соответствующего ресурсного обеспеч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грамма разработана с учетом направлений, предлагаемых в основных стратегических документах района и области, и включает в себя в качестве основных направлений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формирование системы продвижения инициативной и талантливой молодеж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влечение молодежи в социальную практику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обеспечение эффективной социализации молодежи, находящейся в трудной жизненной ситуаци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формирование у молодежи российской идентичности (россияне)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филактика этнического и религиозно политического экстремизма в молодежной среде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) создание инфраструктуры государственной молодежной полити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включение молодежи в социальную практику, поддержке молодых семей, инициативной и талантливой молодежи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Основные цели и задачи Программы, сроки и этапы реализации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эффективность реализации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Основными целями Программы является</w:t>
      </w:r>
      <w:r>
        <w:rPr>
          <w:rFonts w:cs="Times New Roman" w:ascii="Times New Roman" w:hAnsi="Times New Roman"/>
        </w:rPr>
        <w:t xml:space="preserve"> повышение эффективности реализации молодежной политики, создание благоприятных условий для развития туризма и развития системы оздоровления и отдыха детей, создание условий,  обеспечивающих повышение мотивации жителей поселения к регулярным занятиям физической культурой и спортом и ведению здорового образа жизни, созданию условий для успешного выступления на спортивных соревнованиях.</w:t>
      </w:r>
      <w:r>
        <w:rPr>
          <w:szCs w:val="28"/>
        </w:rPr>
        <w:t xml:space="preserve"> </w:t>
      </w:r>
    </w:p>
    <w:p>
      <w:pPr>
        <w:pStyle w:val="TextBody"/>
        <w:ind w:left="-70" w:hanging="0"/>
        <w:rPr/>
      </w:pPr>
      <w:r>
        <w:rPr>
          <w:rFonts w:cs="Times New Roman" w:ascii="Times New Roman" w:hAnsi="Times New Roman"/>
          <w:szCs w:val="28"/>
        </w:rPr>
        <w:t>Для достижения этих целей необходимо решить следующие задачи</w:t>
      </w:r>
      <w:r>
        <w:rPr>
          <w:szCs w:val="28"/>
        </w:rPr>
        <w:t xml:space="preserve">: </w:t>
      </w:r>
      <w:r>
        <w:rPr>
          <w:rFonts w:cs="Times New Roman" w:ascii="Times New Roman" w:hAnsi="Times New Roman"/>
        </w:rPr>
        <w:t xml:space="preserve">вовлечение молодежи в общественную деятельность, развитие туризма в муниципальном образовании, организация оздоровления и отдыха детей, повышение мотивации жителей муниципального образования к регулярным занятиям физической культурой и спортом и ведению здорового образа жизни, обеспечение успешного выступления жителей поселения на спортивных соревнованиях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ок реализации Программы 2019-2021 год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евыми индикаторами и показателями Программы, характеризующими эффективность реализации программных мероприятий,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участвующих в мероприятиях (конкурсах, фестивалях, олимпиадах, соревнованиях и т.д.), в общем количестве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участвующих в деятельности детских и молодежных общественных организаций, студенческих объединений, в общем количестве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вовлеченных в проекты и программы в сфере социальной адаптации и профилактики асоциального поведения, в общем количестве молодеж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олодых людей, участвующих в деятельности патриотических объединений, клубов,  в общем количестве молодежи.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П. Перечень программных мероприятий, сроки их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емы финансир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еречень программных мероприятий со сроками их реализации и объемами финансирования приведен в приложении № 2 к настоящей Программе и предусматривает следующие мероприятия:</w:t>
      </w:r>
    </w:p>
    <w:p>
      <w:pPr>
        <w:pStyle w:val="Normal"/>
        <w:ind w:left="-70" w:firstLine="7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оддержка талантливой и одаренной молодежи Дмитриевского района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направление молодежных и детских коллективов, отдельных исполнителей для участия в районных мероприятиях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ом конкурсе руководителей детских и молодежных общественных объединений «Замечательный вожатый»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ых мероприятиях, посвященных Дню Российской молодежи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организация и проведение круглых столов по вопросам профилактики негативных явлений в молодежной среде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поддержка и развитие военно-патриотических поисковых клубов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ых мероприятиях, посвященных призыву в Вооруженные Силы России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проведение мероприятий, посвященных памятным датам российской истории;</w:t>
      </w:r>
    </w:p>
    <w:p>
      <w:pPr>
        <w:pStyle w:val="Normal"/>
        <w:ind w:left="-70" w:firstLine="778"/>
        <w:jc w:val="both"/>
        <w:rPr>
          <w:sz w:val="28"/>
          <w:szCs w:val="28"/>
        </w:rPr>
      </w:pPr>
      <w:r>
        <w:rPr>
          <w:sz w:val="28"/>
        </w:rPr>
        <w:t>проведение семинаров, конференций, круглых столов по вопросам воспитания гражданственности, патриотизма, российской идентичности и толерантности в молодежной сред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IV. Ресурсное обеспечение Программы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инансирование программных мероприятий осуществляется за счет средств    бюджета муниципального образования Первоавгустовский сельсовет» Дмитриевского района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рограммы составляет 69000,00 руб.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57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6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год – 6000,00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ходе реализации Программы отдельные ее мероприятия могут уточняться, а объемы их финансирования - корректироваться с учетом утвержденных расходов  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V. Механизм реализации программы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ключающий в себя механизм управления Программой и механизм взаимодействия государственных заказчи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граммы осуществляет   Администрация Первоавгустовского сельсовета Дмитриевского района.</w:t>
      </w:r>
    </w:p>
    <w:p>
      <w:pPr>
        <w:pStyle w:val="Normal"/>
        <w:ind w:left="-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полнителями Программы являются:</w:t>
      </w:r>
    </w:p>
    <w:p>
      <w:pPr>
        <w:pStyle w:val="Normal"/>
        <w:ind w:left="-70" w:firstLine="778"/>
        <w:jc w:val="both"/>
        <w:rPr/>
      </w:pPr>
      <w:r>
        <w:rPr>
          <w:sz w:val="28"/>
          <w:szCs w:val="28"/>
        </w:rPr>
        <w:t>Администрация Первоавгустовского сельсовета Дмитриевского района</w:t>
      </w:r>
      <w:r>
        <w:rPr>
          <w:sz w:val="28"/>
        </w:rPr>
        <w:t>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УК «Первоавгустовский ЦСДК»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ОУ «Первоавгустовская средняя общеобразовательная школа»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ОУ «Неварская основная общеобразовательная школа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обеспечивают организационное, методическое и информационное обеспечение мероприятий, разрабатывают необходимые для проведения мероприятий правовые акты, положения, приказ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VI. Оценка социально-экономической эффективности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Экономическая эффективность, результативность, социально - экономические последствия Программы в большинстве своем зависят от степени достижения целевых показателей, представленных в приложении             № 1 к настоящей Программе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Экономический эффект Программы будет достигнут за счет повышения продуктивности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VП. Контроль за ходом реализации 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над реализацией Программы осуществляет   Администрация Первоавгустовского сельсовета Дмитриевского района. Управление и текущий контроль над ходом реализации Программы    осуществляет Администрация Первоавгустовского сельсовета Дмитрие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ы «Реализация муниципальной политики в сфере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ой культуры и спорта в муниципальном образован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ервоавгустовский сельсовет» Дмитриевского района Курской области </w:t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5900"/>
      </w:tblGrid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олитики в сфере физической культуры и спорта в муниципальном образовании «Первоавгустовский сельсовет» Дмитриевского района Курской области на 2019-2021 год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9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     индикаторы и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под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потребности  населения    Первоавгустовского сельсовета Дмитриевского района в систематических занятиях  физической культурой и спортом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занятий жителями  Первоавгустовского сельсовета  физической культурой и спортом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физической культуры и спор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 развития  физической  культуры   и спор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 физкультурно-спортивной инфраструктуры Первоавгустовского сельсовета  Дмитриевского райо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 и  развитие   детско-юношеского   и массового спор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 участия   спортсменов Первоавгустовского сельсовета в районных  спортивных мероприят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систематически  занимающихся  физической    культурой  и  спортом  в   общей   численности    населения 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  обеспеченности   населения Первоавгустовского сельсовета спортивными  сооружениями  исходя  из единовременной пропускной способност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 систематически занимающихся физической культурой и спортом, в общей численности данной категории населения;</w:t>
            </w:r>
          </w:p>
        </w:tc>
      </w:tr>
      <w:tr>
        <w:trPr>
          <w:trHeight w:val="3686" w:hRule="atLeast"/>
        </w:trPr>
        <w:tc>
          <w:tcPr>
            <w:tcW w:w="330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           реализаци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  финансирования           подпрограммы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2019-2021 года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за счет средств бюджета муниципального образования – 27000,00 руб.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00,00 руб.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    результаты реализации    подпрограммы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   доли     лиц,    систематически занимающихся физической культурой и спортом, в общей численности населения  муниципального образования на 5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уровня  обеспеченности   населения спортивными     сооружениями     исходя     из единовременной пропускной способности на 4%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доли  обучающихся  систематически     занимающихся     физической культурой  и  спортом,  в  общей   численности населения сельсовета 6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, на решение котор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а 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приоритетом  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Первоавгустовском сельсовете за последние годы позволил выявить проблемы и нерешенные вопросы как физической культуры и спорта, так и физического и духовного состояния жителей  сельсовета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Проблемы физического состояния и здоровья населения  сельсовета  заключаются в снижении физической активности  людей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Первоавгустовском сельсовете, прежде всего на темпе роста числа граждан, систематически занимающихся физкультурой и спортом, и в результате приведет к росту потерь по больничным листам, снижению демографических показателей, показателей здоровья граждан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Первоавгустовского сельсовет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проблемы развития физической культуры и спорта в  Первоавгустовском сельсовет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финансирование сферы физической культуры и спорта, отрицательно сказывающееся на реализации   плана официальных физкультурных мероприятий и спортивных мероприятий  Первоавгустовского сельсовета, решении задач развития массового 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обеспеченность населения (по социальным нормам и нормативам) объектами физической культуры и 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им из ключевых моментов успешного осуществления программных мероприятий является   пропаганда подпрограммы на организационном этапе и  освещение по мере выполнения  этих мероприятий 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сновные цели и задач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ование потребности населения  Первоавгустовского сельсовета в систематических занятиях физической культурой и спор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е условий для занятия жителями Первоавгустовского сельсовета  физической культурой и спортом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онное освещение физической культуры и спорта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паганда развития физической культуры и спорта;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вершенствование физкультурно-спортивной инфраструктуры Первоавгустовского сельсовета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ка и развитие детско-юношеского и массового спорта;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участия спортсменов  Первоавгустовского сельсовета в районных   спортивных мероприятиях.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роки реализации подпрограммы.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 реализуется в 2019-2021 го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  бюджета муниципального образования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27000,00 руб., в том чис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7000,00 руб.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– 5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ы  «Повышение эффективности реализации молодежной политики муниципального образования «Первоавгустовский сельсовет» Дмитриевского района Курской области на 2019-2021 годы»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подпрограммы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эффективности реализации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лодежной политики муниципального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ния «Первоавгустовский сельсовет»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митриевского района Курской области на 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-2021 годы</w:t>
      </w:r>
    </w:p>
    <w:tbl>
      <w:tblPr>
        <w:tblW w:w="1084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8"/>
        <w:gridCol w:w="7193"/>
      </w:tblGrid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и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озможностей для успешной социализации и эффективной самореализации молодых людей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ля инновационной деятельности молодых людей, государственная поддержка талантливой молодежи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ля вовлечения молодежи в активную общественную деятельность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вовлечение молодежи в социальную практику. 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вовлеченных в проекты и программы в сфере социальной адаптации и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асоциального поведения, в общем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е молодежи;                                                     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19-2021 годы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дпрограммы реализуются за счет средств бюджета муниципального образования, составляют 42000,00 руб.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0,00 руб.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0,00 руб.</w:t>
            </w:r>
          </w:p>
        </w:tc>
      </w:tr>
      <w:tr>
        <w:trPr>
          <w:trHeight w:val="1815" w:hRule="atLeast"/>
        </w:trPr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одпрограммы будет способствовать созданию необходимых условий для повышения эффективности государственной молодежной политики. В рамках подпрограммы будут обеспечены следующие резуль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: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7 процентов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8 процентов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вовлеченных в проекты и программы в сфере социальной адаптации и  профилактики асоциального поведения, в  общем количестве молодежи на 5 процентов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деятельности  патриотических объединений, клубов, центров,  в общем количестве молодежи на 3 процента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center" w:pos="4873" w:leader="none"/>
        </w:tabs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>Характеристика сферы реализации подпрограмм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</w:t>
      </w:r>
      <w:r>
        <w:rPr>
          <w:rFonts w:cs="Times New Roman" w:ascii="Times New Roman" w:hAnsi="Times New Roman"/>
          <w:sz w:val="27"/>
          <w:szCs w:val="27"/>
          <w:lang w:eastAsia="ru-RU"/>
        </w:rPr>
        <w:t>Государственная молодежная политика предусматривает формирование необходимых социальных условий инновационного развития региона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В настоящий момент имеется необходимость и возможность принятия Подпрограммы, как инструмента координации в области реализации мер по работе с молодыми людьми, как между различными ведомствами, так и между региональным и муниципальным уровнями власт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В результате отсутствия нормативного регулирования ряда вопросов и</w:t>
      </w:r>
      <w:r>
        <w:rPr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14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Цели и задач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Целью подпрограммы является создание возможностей для успешной социализации и эффективной самореализации молодых людей.</w:t>
      </w:r>
    </w:p>
    <w:p>
      <w:pPr>
        <w:pStyle w:val="Style14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Задач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ru-RU"/>
        </w:rPr>
        <w:t>1) создание условий для инновационной деятельности молодых людей, государственная поддержка талантливой молодежи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ru-RU"/>
        </w:rPr>
        <w:t>2) создание условий для вовлечения молодежи в активную общественную деятельность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ru-RU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Style14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</w:t>
      </w:r>
      <w:r>
        <w:rPr>
          <w:rFonts w:cs="Times New Roman" w:ascii="Times New Roman" w:hAnsi="Times New Roman"/>
          <w:sz w:val="27"/>
          <w:szCs w:val="27"/>
          <w:lang w:eastAsia="ru-RU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Style14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</w:t>
      </w:r>
      <w:r>
        <w:rPr>
          <w:rFonts w:cs="Times New Roman" w:ascii="Times New Roman" w:hAnsi="Times New Roman"/>
          <w:sz w:val="27"/>
          <w:szCs w:val="27"/>
          <w:lang w:eastAsia="ru-RU"/>
        </w:rPr>
        <w:t>5) вовлечение молодежи в социальную практику.</w:t>
      </w:r>
    </w:p>
    <w:p>
      <w:pPr>
        <w:pStyle w:val="Style14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Сроки реализаци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Срок реализации подпрограммы -2019-2021 годы. </w:t>
      </w:r>
    </w:p>
    <w:p>
      <w:pPr>
        <w:pStyle w:val="Style14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ъем финансирования подпрограмм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Мероприятия подпрограммы реализуются за счет средств бюджета муниципального образования 42000,00 руб., в том чис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9 год – 40000,00 руб.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од – 1000,00 руб.;</w:t>
      </w:r>
    </w:p>
    <w:p>
      <w:pPr>
        <w:pStyle w:val="Style14"/>
        <w:rPr/>
      </w:pPr>
      <w:r>
        <w:rPr>
          <w:rFonts w:cs="Times New Roman" w:ascii="Times New Roman" w:hAnsi="Times New Roman"/>
          <w:sz w:val="27"/>
          <w:szCs w:val="27"/>
        </w:rPr>
        <w:t>2021 год – 1000,00 руб.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12:00Z</dcterms:created>
  <dc:creator>Tatiana</dc:creator>
  <dc:description/>
  <cp:keywords/>
  <dc:language>en-US</dc:language>
  <cp:lastModifiedBy>Admin</cp:lastModifiedBy>
  <cp:lastPrinted>2017-11-08T11:50:00Z</cp:lastPrinted>
  <dcterms:modified xsi:type="dcterms:W3CDTF">2020-02-14T11:12:00Z</dcterms:modified>
  <cp:revision>2</cp:revision>
  <dc:subject/>
  <dc:title>УТВЕРЖДЕНА</dc:title>
</cp:coreProperties>
</file>