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  <w:r>
        <w:rPr>
          <w:b/>
          <w:spacing w:val="20"/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9 декабря 2019 № 15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муниципальную программу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работы с молодежь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 Курской области на 2020-2022 годы» утвержденную постановлением Администрации Первоавгустовского сельсовета Дмитриевского района 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от 12.11.2019 года №128  Об утверждении муниципальной программы «Повышение эффективности работы с молодежь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 Курской области на 2020-2022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 Администрация Первоавгустовского сельсовета Дмитриевского района ПОСТАНОВЛЯЕТ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в муниципальную программу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на 2020 - 2022 годы» утвержденную постановлением Администрации Первоавгустовского сельсовета Дмитриевского района Курской области от 12.11.2019 года №128 «Об утверждении муниципальной программы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на 2020 - 2022 годы» следующие изменения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/>
        <w:t>1)Позицию паспорта муниципальной программы, касающуюся оснований для разработки Программы изложить в следующей редакции:</w:t>
      </w:r>
    </w:p>
    <w:tbl>
      <w:tblPr>
        <w:tblW w:w="94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6093"/>
      </w:tblGrid>
      <w:tr>
        <w:trPr>
          <w:trHeight w:val="1925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TextBody"/>
              <w:snapToGrid w:val="fals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/>
            </w:pPr>
            <w:r>
              <w:rPr>
                <w:rFonts w:cs="Times New Roman" w:ascii="Times New Roman" w:hAnsi="Times New Roman"/>
                <w:szCs w:val="28"/>
              </w:rPr>
              <w:t>- в соответствии со статьей 179 Бюджетного кодекса Российской Федерации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 в целях создания возможностей для успешной социализации и эффективной самореализации молодых людей.</w:t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0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августовс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2 ноября 2019 года  № 12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(в редакции постановления от 09.12.2019 года 153)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овет»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 Повышение эффективности работы с </w:t>
      </w:r>
    </w:p>
    <w:p>
      <w:pPr>
        <w:pStyle w:val="Normal"/>
        <w:jc w:val="center"/>
        <w:rPr/>
      </w:pPr>
      <w:r>
        <w:rPr>
          <w:sz w:val="28"/>
          <w:szCs w:val="28"/>
        </w:rPr>
        <w:t>молодежью, организация отдыха и оздоровления детей, молодеж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в муниципальном образова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ервоавгустовский 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0-2022 годы» (далее 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napToGrid w:val="fals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в целях создания возможностей для успешной социализации и эффективной самореализации молодых людей.</w:t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заказчик Программы </w:t>
            </w:r>
          </w:p>
          <w:p>
            <w:pPr>
              <w:pStyle w:val="Normal"/>
              <w:ind w:left="-12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эффективности реализации молодежной политики в муниципальном образовании «Первоавгустовский сельсовет» Дмитриевского района Курской области на  2020-2022 годы;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20-2022 годы»</w:t>
            </w:r>
          </w:p>
          <w:p>
            <w:pPr>
              <w:pStyle w:val="Normal"/>
              <w:ind w:left="-12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: 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достижения целей требуется решение следующих задач: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eastAsia="Journal;Arial"/>
              </w:rPr>
              <w:t xml:space="preserve">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Программы  предполагается осуществить в один этап 2020-2022 годы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ие в физкультурных и спортивных мероприятиях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ервоавгустовский ЦСД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ОУ «Невар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Первоавгустовский сельсове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иевского района. Общий объем финансирования </w:t>
            </w:r>
            <w:r>
              <w:rPr>
                <w:sz w:val="28"/>
                <w:szCs w:val="28"/>
                <w:lang w:val="uk-UA"/>
              </w:rPr>
              <w:t xml:space="preserve">Программы  </w:t>
            </w:r>
            <w:r>
              <w:rPr>
                <w:sz w:val="28"/>
                <w:szCs w:val="28"/>
              </w:rPr>
              <w:t>составляет – 80000,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30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25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25000,00 руб.</w:t>
              <w:br/>
            </w:r>
          </w:p>
        </w:tc>
      </w:tr>
      <w:tr>
        <w:trPr>
          <w:trHeight w:val="2701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существляет   Администрация «Первоавгустовского сельсовета» Дмитриевского района Курской области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9 процентов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Характеристика проблемы, на решение которой направлена</w:t>
      </w:r>
    </w:p>
    <w:p>
      <w:pPr>
        <w:pStyle w:val="Normal"/>
        <w:autoSpaceDE w:val="false"/>
        <w:ind w:left="1080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состоянию на 1 января 2019 года в Первоавгустовском сельсовете Дмитриевского района проживает 320 человек  в возрасте от 14 до 30 лет, что  составляет 14 % всего населения сельсовета. Это наиболее динамично развивающаяся категория населения и от ее позитивного настроя, социальной активности и духовного благополучия зависит успех проводимых преобразований, общее развитие Первоавгустовского сельсовета Дмитриевского района в цел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нно поэтому  молодежная политика в сельсовете должна быть нацелена на формирование у молодежи позитивной мотивации развития, активное включение молодежи в социальную практи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, 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допризывная подготовка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Проводится активная работа по организации временной занятости молодежи. Молодые людей ежегодно становятся участниками  акций и мероприятий, которые проходят в район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ая  муниципальная программа « 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Первоавгустовский сельсовет» Дмитриевского района Курской области на 2020-2022 годы»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Первоавгустовского сельсовета Дмитриевского района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атривает в качестве ключевых пробл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ответствие жизненных установок, ценностей и моделей поведения молодых людей потребностям страны и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комплексной системы выявления и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у молодежи интереса к участию в общественно- политической жизни обществ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национальной и социокультурной самоидентификации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знаний о других народах, культурах и религиях, налич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гативных этнических и религиозных стереотипов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кадрового состава и материально-технической баз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с молодежью организаций современным технологиям рабо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жиданиям молодых люд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ечисленные проблемы требуют системного решения, так как проявляются во всех сферах жизнедеятельности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месте с тем, молодежь обладает значительным потенциалом, который используется не в полной мере - мобильностью, инициативностью, восприимчивостью к инновационным изменениям, новым технологиям, способностью противодействовать негативным вызов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сельсовета,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с учетом направлений, предлагаемых в основных стратегических документах района и области, и включает в себя в качестве основных направлений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формирование системы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влечение молодежи в социальную практику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обеспечение эффективной социализации молодежи, находящейся в трудной жизненной ситуа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формирование у молодежи российской идентичности (россияне)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филактика этнического и религиозно политического экстремизма в молодежной среде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создание инфраструктуры государственной молодежной полити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включение молодежи в социальную практику, поддержке молодых семей, инициативной и талантливой молодежи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TextBody"/>
        <w:ind w:left="-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Основными целями Программы является</w:t>
      </w:r>
      <w:r>
        <w:rPr>
          <w:rFonts w:cs="Times New Roman" w:ascii="Times New Roman" w:hAnsi="Times New Roman"/>
        </w:rPr>
        <w:t xml:space="preserve">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</w:r>
      <w:r>
        <w:rPr>
          <w:szCs w:val="28"/>
        </w:rPr>
        <w:t xml:space="preserve"> </w:t>
      </w:r>
    </w:p>
    <w:p>
      <w:pPr>
        <w:pStyle w:val="TextBody"/>
        <w:ind w:left="-70" w:hanging="0"/>
        <w:rPr/>
      </w:pPr>
      <w:r>
        <w:rPr>
          <w:rFonts w:cs="Times New Roman" w:ascii="Times New Roman" w:hAnsi="Times New Roman"/>
          <w:szCs w:val="28"/>
        </w:rPr>
        <w:t>Для достижения этих целей необходимо решить следующие задачи</w:t>
      </w:r>
      <w:r>
        <w:rPr>
          <w:szCs w:val="28"/>
        </w:rPr>
        <w:t xml:space="preserve">: </w:t>
      </w:r>
      <w:r>
        <w:rPr>
          <w:rFonts w:cs="Times New Roman" w:ascii="Times New Roman" w:hAnsi="Times New Roman"/>
        </w:rPr>
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реализации Программы 2020-2022 год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евыми индикаторами и показателями Программы, характеризующими эффективность реализации программных мероприятий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мероприятиях (конкурсах, фестивалях, олимпиадах, соревнованиях и т.д.)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деятельности детских и молодежных общественных организаций, студенческих объединений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вовлеченных в проекты и программы в сфере социальной адаптации и профилактики асоциального поведения, в общем количестве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олодых людей, участвующих в деятельности патриотических объединений, клубов,  в общем количестве молодежи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П. Перечень программных мероприятий, сроки их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ы финансир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2 к настоящей Программе и предусматривает следующие мероприяти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ддержка талантливой и одаренной молодежи Дмитриевского района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направление молодежных и детских коллективов, отдельных исполнителей для участия в районных мероприятиях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ом конкурсе руководителей детских и молодежных общественных объединений «Замечательный вожатый»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Дню Российской молодеж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организация и проведение круглых столов по вопросам профилактики негативных явлений в молодежной среде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оддержка и развитие военно-патриотических поисковых клубов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призыву в Вооруженные Силы Росси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роведение мероприятий, посвященных памятным датам российской истории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проведение семинаров, конференций, круглых столов по вопросам воспитания гражданственности, патриотизма, российской идентичности и толерантности в молодежной среде.</w:t>
      </w:r>
    </w:p>
    <w:p>
      <w:pPr>
        <w:pStyle w:val="Normal"/>
        <w:ind w:left="-70" w:firstLine="7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" w:firstLine="778"/>
        <w:jc w:val="both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Ресурсное обеспечении                                                                  </w:t>
      </w:r>
    </w:p>
    <w:p>
      <w:pPr>
        <w:pStyle w:val="Normal"/>
        <w:ind w:left="-70" w:firstLine="77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Финансирование программных мероприятий осуществляется за счет средств    бюджета муниципального образования Первоавгустовский сельсовет» Дмитриев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составляет 80000,00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30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 2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 25000,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ходе реализации 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V. Механизм реализации программы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рограммой и механизм взаимодействия государственных заказчик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  Администрация Первоавгустовского сельсовета Дмитриевского района.</w:t>
      </w:r>
    </w:p>
    <w:p>
      <w:pPr>
        <w:pStyle w:val="Normal"/>
        <w:ind w:left="-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ителями Программы являютс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</w:t>
      </w:r>
      <w:r>
        <w:rPr>
          <w:sz w:val="28"/>
        </w:rPr>
        <w:t>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УК «Первоавгустовский ЦСДК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Первоавгустовская средняя общеобразовательная школа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Неварская основная общеобразовательная школа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обеспечивают организационное, методическое и информационное обеспечение мероприятий, разрабатывают необходимые для проведения мероприятий правовые акты, положения, приказ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ая эффективность, результативность, социально - экономические последствия Программы в большинстве своем зависят от степени достижения целевых показателей, представленных в приложении № 1 к настояще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ий эффект Программы будет достигнут за счет повышения продуктивности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VП. Контроль за ходом реализации Программы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онтроль за ходом  реализации Программы осуществляет   Администрация Первоавгустовского сельсовета Дмитрие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«Реализация муниципальной политики в сфер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ой культуры и спорта в муниципальном образова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ервоавгустовский сельсовет» Дмитриевского района Курской области 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-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900"/>
      </w:tblGrid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20-2022 г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     индикаторы 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од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потребности  населения    Первоавгустовского сельсовета Дмитриевского района в систематических занятиях  физической культурой и спорт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занятий жителями  Первоавгустовского сельсовета  физической культурой и спортом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физической культуры и спор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 развития  физической  культуры  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 физкультурно-спортивной инфраструктуры Первоавгустовского сельсовета  Дмитриевс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и  развитие   детско-юношеского   и массового спор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участия   спортсменов Первоавгустовского сельсовета в районных  спортивных мероприят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систематически  занимающихся  физической    культурой  и  спортом  в   общей   численности    населения 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  обеспеченности   населения Первоавгустовского сельсовета спортивными  сооружениями  исходя  из единовременной пропускной способ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 систематически занимающихся физической культурой и спортом, в общей численности данной категории населения;</w:t>
            </w:r>
          </w:p>
        </w:tc>
      </w:tr>
      <w:tr>
        <w:trPr>
          <w:trHeight w:val="3686" w:hRule="atLeast"/>
        </w:trPr>
        <w:tc>
          <w:tcPr>
            <w:tcW w:w="330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           реализаци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финансирования           подпрограммы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20-2022 года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за счет средств бюджета муниципального образования – 45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00,00 руб.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результаты реализации    подпрограммы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   доли     лиц,    систематически занимающихся физической культурой и спортом, в общей численности населения  муниципального образования на 5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уровня  обеспеченности   населения спортивными     сооружениями     исходя     из единовременной пропускной способности на 4%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доли  обучающихся  систематически     занимающихся     физической культурой  и  спортом,  в  общей   численности населения сельсовета 6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 направлена подпрограмм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Первоавгустовс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сельсовета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облемы физического состояния и здоровья населения  сельсовета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Первоавгустовс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ервоавгустовского сельсовет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 развития физической культуры и спорта в  Первоавгустовском сельсове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ервоавгустовского сельсовета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  пропаганда под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и задач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потребности населения  Первоавгустовс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занятия жителями Первоавгустовского сельсовета  физической культурой и спортом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ершенствование физкультурно-спортивной инфраструктуры Первоавгустовского сельсове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участия спортсменов  Первоавгустовского сельсовета в районных   спортивных мероприятиях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подпрограммы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реализуется в 2020-2022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  бюджета муниципального образования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45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5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–  1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 «Повышение эффективности реализации молодежной политики муниципального образования «Первоавгустовский сельсовет» Дмитриевского района Курской области на 2020-2022 годы»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подпрограммы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эффективности реализации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дежной политики муниципального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я «Первоавгустовский сельсовет»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триевского района Курской области на 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-2022 годы</w:t>
      </w:r>
    </w:p>
    <w:tbl>
      <w:tblPr>
        <w:tblW w:w="1084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8"/>
        <w:gridCol w:w="7193"/>
      </w:tblGrid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инновационной деятельности молодых людей, государственная поддержка талантливой молодежи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овлечение молодежи в социальную практику. 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 программы в сфере социальной адаптации и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 молодежи;                                                     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20-2022 годы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 реализуются за счет средств бюджета муниципального образования, составляют 35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00,00 руб.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0000,00 руб.</w:t>
            </w:r>
          </w:p>
        </w:tc>
      </w:tr>
      <w:tr>
        <w:trPr>
          <w:trHeight w:val="1815" w:hRule="atLeast"/>
        </w:trPr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будет способствовать созданию необходимых условий для повышения эффективности государственной молодежной политики. В рамках подпрограммы будут обеспечены следующие резуль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center" w:pos="487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а сферы реализации под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молодежная политика предусматривает формирование необходимых социальных условий инновационного развития региона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стоящий момент имеется необходимость и возможность принятия Подпрограммы, как инструмента координации в области реализации мер по работе с молодыми людьми, как между различными ведомствами, так и между региональным и муниципальным уровнями власт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тсутствия нормативного регулирования ряда вопросов и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 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создание условий для инновационной деятельности молодых людей, государственная поддержка талантливой молодежи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создание условий для вовлечения молодежи в активную общественную деятельность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5) вовлечение молодежи в социальную практику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еализаци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одпрограммы - 2020 - 2022 годы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ирования подпрограм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муниципального образования 35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5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000,00 руб.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022 год – 10000,00 руб.</w:t>
      </w:r>
    </w:p>
    <w:sectPr>
      <w:headerReference w:type="default" r:id="rId2"/>
      <w:headerReference w:type="first" r:id="rId3"/>
      <w:type w:val="nextPage"/>
      <w:pgSz w:w="11906" w:h="16838"/>
      <w:pgMar w:left="964" w:right="851" w:gutter="0" w:header="720" w:top="96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56:00Z</dcterms:created>
  <dc:creator>Tatiana</dc:creator>
  <dc:description/>
  <cp:keywords/>
  <dc:language>en-US</dc:language>
  <cp:lastModifiedBy>Admin</cp:lastModifiedBy>
  <cp:lastPrinted>2017-11-08T11:50:00Z</cp:lastPrinted>
  <dcterms:modified xsi:type="dcterms:W3CDTF">2019-12-10T11:06:00Z</dcterms:modified>
  <cp:revision>6</cp:revision>
  <dc:subject/>
  <dc:title>УТВЕРЖДЕНА</dc:title>
</cp:coreProperties>
</file>