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  <w:br/>
        <w:t xml:space="preserve"> АДМИНИСТРАЦИЯ ПЕРВОАВГУСТ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02 декабря 2019 № 14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. Первоавгустовс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 в муниципальную  программу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19-2021 годы» утвержденную постановлением Администрации Первоавгустовского сельсовета Дмитриевского района Курской области от 09.11.2018г №119 «Об утверждении муниципальной  программы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19-2021 годы»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 xml:space="preserve">В целях комплексного развития  и благоустройства территории Первоавгустовского сельсовета Дмитриевского района Курской области,  создания максимально благоприятных, комфортных и безопасных условий для проживания жителей Первоавгустовского сельсовета Дмитриевского района,                                   </w:t>
        <w:br/>
        <w:t xml:space="preserve"> Администрация Первоавгустовского сельсовета Дмитриевского района Курской области ПОСТАНОВЛЯЕТ: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Внести в муниципальную программу   «Обеспечение  доступным и комфортным жильем и коммунальными услугами граждан в  муниципальном образовании «Первоавгустовский сельсовет» Дмитриевского района Курской области на 2019-2021 годы», утвержденную постановлением Администрации Первоавгустовского сельсовета Дмитриевского района Курской области от 09.11.2019г №119 «Об утверждении муниципальной программы «Обеспечение  доступным и комфортным жильем и коммунальными услугами граждан в  муниципальном образовании «Первоавгустовский сельсовет» Дмитриевского района Курской области на 2019-2021 годы» следующие изменения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Позицию паспорта муниципальной программы, касающуюся объемов и источников финансирования 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осуществляется за счет средств муниципального образования, составляет – 7286683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19 год –7282683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 200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2000,00 руб.;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. Настоящее постановление  разместить на официальном сайте муниципального образования «Первоавгустовский сельсовет» Дмитриевского района Курской области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.Контроль за исполнением настоящего постановления оставляю за собой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Настоящее постановление вступает в силу со дня его подписания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Первоавгустовского сельсове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                                                                     В.М. Сафоно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16"/>
        <w:jc w:val="right"/>
        <w:rPr/>
      </w:pPr>
      <w:r>
        <w:rPr>
          <w:rFonts w:eastAsia="Cambria" w:cs="Cambria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августо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16"/>
        <w:jc w:val="right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09 ноября 2018 года №119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(в редакции постановления №141 от 02.12.2019г) 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«Обеспечение  доступным и комфортным жильем и коммунальными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услугами граждан в 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9-2021 годы»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на 2019-2021 годы».</w:t>
      </w:r>
    </w:p>
    <w:p>
      <w:pPr>
        <w:pStyle w:val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19-2021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19-2021 годы»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Управление муниципальной программой и обеспечение условий реализации» муниципальной программы 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19 год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ю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плексное развитие  и благоустройство территории Первоавгустовского сельсовета Дмитриевского района Кур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максимально благоприятных, комфортных и безопасных условий для проживания  жителей Первоавгу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вышение уровня и качества жизни на основе повышения уровня развития социальной инфраструктуры и инженерного обустройства населенных пунктов муниципального образов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создание условий для обеспечения привлекательности и повышения престижности проживания на территории муниципального образования.                                   </w:t>
              <w:br/>
              <w:t xml:space="preserve"> Задачами Программы являются:                 </w:t>
              <w:br/>
              <w:t>- организация экономически эффективной системы благоустройства Первоавгустов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санитарного благополучия территор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надлежащего содержания и использование технических средств, занятых в осуществлении благоустро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безопасных условий эксплуатации объектов  при предоставлении коммунальных услуг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вышение уровня и качества коммунальных услуг в муниципальном образовании.                 </w:t>
            </w:r>
          </w:p>
        </w:tc>
      </w:tr>
      <w:tr>
        <w:trPr>
          <w:trHeight w:val="7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-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осуществляется за счет средств муниципального образования, составляет – 7286683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19 год –7282683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 2000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2000,00 руб.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стетического облика Первоавгустовского сельсовета.    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Первоавгустовского сельсовета.            </w:t>
              <w:br/>
              <w:t>Уменьшение количества жалоб на внешний облик и на  проблемы благоустройства территории  Первоавгустовского сельсовета.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зификация населенных пунктов муниципального образования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19-2021 годы»  (далее - Программа),  разработана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 Федеральным законом от 21 июля 2007 г. №185-ФЗ «О Фонде содействия реформированию жилищно-коммунального хозяйства», Уставом муниципального образования «Первоавгустовский сельсовет» Дмитриевского района Курской обла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 разработчиком Программы является Администрация Первоавгустовского сельсовета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птуальные положения и основные идеи Программы формировались по следующим основным направлениям совершенствования и развития жилищно-коммунального хозяйства Первоавгустовского сельсове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Газификация населенных пунктов муниципального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, ЗАДАЧИ И ОЖИДАЕМЫЕ РЕЗУЛЬТАТЫ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комплексное развитие и благоустройство территории Первоавгустовского сельсовета Дмитриевского района, создание максимально благоприятных, комфортных и безопасных условий для проживания жителей сельсовета, повышение уровня и качества жизни населения на основе повышения уровня развития социальной инфраструктуры и инженерного обустройства населенных пунктов муниципального образ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ми Программы являю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рганизация экономически эффективной системы благоустройства Первоавгустовского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санитарного благополучия терри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беспечение надлежащего содержания и использование технических средств, занятых в осуществлении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условий эксплуатации объектов  при предоставлении коммунальных услуг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вышение уровня и качества коммунальных услуг в муниципальном образовании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СИСТЕМА ПРОГРАММНЫХ МЕРОПРИЯТ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й Программы в 2019-2021 годах предусматривает решение конкретных проблем Первоавгустовского сельсовета и включает следующие группы мероприяти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и Первоавгустовского сельсове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итие социальной и инженерной инфраструктуры муниципального образ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аправлены на поддержание и развитие благоприятного образа Первоавгустовского сельсовета путем его благоустройства, на обеспечение привлекательности и повышение престижности проживания на территории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СУРСНОЕ ОБЕСПЕЧЕНИЕ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ый объем средств на реализацию Программы составляет –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7286683,00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19 год – 7282683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2000,00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2000,00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 финансирования Программы – бюджет муниципального образования «Первоавгустовский сельсовет» Дмитриевского района Курской област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ЕХАНИЗМ УПРАВЛЕНИЯ И КОНТРОЛЯ ЗА РЕАЛИЗАЦИЕ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вносит предложения по изменению Программ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онтролирует целевое использование денежных средст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осуществляется муниципальными заказчиками, проектными, строительными и иными организациями, имеющими лицензии на выполнение данных видов работ и привлекаемыми на конкурсной основ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е заказчики представляют Администрации Первоавгустовского сельсове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чета на финансирование работ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акты выполненных работ по реализации мероприятий Программ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правки о стоимости выполненных работ и затрат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контракт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 РЕАЛИЗАЦИИ ПРОГРАММЫ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ЫХ ПОСЛЕДСТВ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ЕЕ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ожидаемыми результатами Программы являютс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анитарно-гигиенических условий жизни в Первоавгустовском сельсовете  Дмитриевского райо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и комфортных условий для проживания населения Первоавгустовского сельсовета  Дмитриевского райо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и в Первоавгустовском сельсовете Дмитриевского райо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условий проживания жителей Первоавгустовского сельсовета Дмитриевского район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ить газоснабжением 85 домовладений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асп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Обеспечение качественными услугами ЖКХ  на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бразования «Первоавгустовский сельсовет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митриевского района Курской области на 2019-2021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345" w:type="dxa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627"/>
        <w:gridCol w:w="6718"/>
      </w:tblGrid>
      <w:tr>
        <w:trPr>
          <w:trHeight w:val="977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еспечение качественными услугами ЖКХ  на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«Первоавгустовский сельсовет» Дмитриевского района Курской области на 2019-2021 годы</w:t>
            </w:r>
          </w:p>
        </w:tc>
      </w:tr>
      <w:tr>
        <w:trPr>
          <w:trHeight w:val="1608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ание для разработки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ражданский кодекс Российской Федерации, Бюджетный кодекс Российской Федерации, Федеральный закон от 06.10.20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31-ФЗ «Об общих принципах организации местного самоуправления в Российской Федерации», Устав МО «Первоавгустовский сельсовет»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заказчик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Представитель муниципального заказчика (координатор)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стник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 и задачи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ми целями Подпрограммы я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внешнего благоустройства и</w:t>
              <w:br/>
              <w:t xml:space="preserve">санитарного содержания поселения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ктивизация работ по благоустройству территории в границах поселе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задачи Подпрограмм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риведение в качественное состояние элементов благоустрой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здоровление санитарной экологической обстановки в поселении;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Мероприятия по удалению сухостойных, больных и аварийных деревьев;                                                                 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 Организация озеленения территории поселения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 Создание условий для массового отдыха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еспечение функционирования объектов наружного освещения на территории поселен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программа рассчитана на реализацию мероприятий в течении 2019-2021 годов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Финансирование мероприятий Подпрограммы осуществляется за счет средств местного  бюджета, составляет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93878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19 год – 1289878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0 год – 2000,00 руб.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2000,00 руб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ые показател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зеленение посел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чественное состояние элементов благоустройств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проживание граждан;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казатели социально - экономической эффективност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  мероприятий позволит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ить экологическую обстановку и создание среды, комфортной для проживания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работы уличного освещения поселения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1. Характеристика Подпрограммы.</w:t>
      </w:r>
      <w:r>
        <w:rPr>
          <w:sz w:val="28"/>
          <w:szCs w:val="28"/>
          <w:lang w:val="ru-RU" w:eastAsia="ru-RU"/>
        </w:rPr>
        <w:tab/>
      </w:r>
    </w:p>
    <w:p>
      <w:pPr>
        <w:pStyle w:val="ConsPlusNormal"/>
        <w:ind w:firstLine="540"/>
        <w:jc w:val="both"/>
        <w:rPr>
          <w:rStyle w:val="Emphasis"/>
          <w:rFonts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4 Федерального закона № 131-ФЗ «Об общих принципах организации местного самоуправления Российской Федерации» 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благоустройство территории поселения в пределах полномочий, установленных законодательством Российской Федерации.</w:t>
      </w:r>
    </w:p>
    <w:p>
      <w:pPr>
        <w:pStyle w:val="Style16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в вопросах благоустройства территории поселения имеется ряд пробле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требуется дополнительное финансирование для восстановления уличного освещ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растет количество несанкционированных свалок мусора, отдельные домовладения не ухожен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жегодно выполняются работы по санитарной опиловке деревьев и вырубке кустарников.</w:t>
        <w:tab/>
        <w:t>Для массового отдыха жителей поселения в летнее время необходимо оборудовать  пляж и необходимо принимать меры по наведению общественного порядка на территории этого объе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связи с улучшением уровня качества жизни населения растет потребность в развитии сетей наружного освещения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зеленение и санитарное содержание территории является важнейшей сферой деятельности муниципального образования. Именно в этой сфере создаются те условия для населения, которые обеспечивают высокий уровень жизни. Тем самым, создаются условия для здоровой комфортной, удобной жизни как для отдельного человека по месту проживания, так и для всех жителей  поселения. При выполнении комплекса мероприятий они способны значительно улучшить экологическое состояние и внешний облик территории, создать более комфортные микроклиматические, санитарно-гигиенические и эстетические условия для на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Поэтому применение программно-целевого подхода к планированию расходов по улучшению среды обитания населения способствует соблюдению единого подхода к рациональному использованию денежных средств, как для решения наиболее острых проблем поселения, так и достижения значимых результатов в обеспечении комфортных условий для деятельности и отдыха жите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 Цель, задачи, сроки и этапы реализации Подпрограммы.</w:t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ми целями Подпрограммы являю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внешнего благоустройства и</w:t>
        <w:br/>
        <w:t xml:space="preserve">санитарного содержания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Активизация работ по благоустройству территории в границах поселе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е задачи Подпрограммы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иведение в качественное состояние элементов благоустройств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здоровление санитарной экологической обстановки в поселении;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ероприятия по удалению сухостойных, больных и аварийных деревьев;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Организация озеленения территории поселения,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Создание условий для массового отдыха жителей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Обеспечение функционирования объектов наружного освещения на территории посел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программа реализуется в 2019-2021 год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3. Целевые и социально-экономические показател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Целевые показатели реализации Подпрограммы: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посел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ачественное состояние элементов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Комфортное проживание гражда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казатели социально-экономической эффективности реализации Подпрограмм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ить экологическую обстановку и создание среды, комфортной для проживания жителей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работы уличного освещения посел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4. Ресурсное обеспечение Под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Общий объем финансирования подпрограммы осуществляется за счет средств бюджета муниципального образования,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1293878,00 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19 год – 1289878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0 год – 2000,00 руб.;</w:t>
      </w:r>
    </w:p>
    <w:p>
      <w:pPr>
        <w:pStyle w:val="Normal"/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2000,00 руб.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. Оценка эффективности 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Оценка результативности подпрограммы производится на основе анализа целевых показателей, выражающих степень выполнения мероприят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 ПОДПРОГРАММ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обеспечение условий реализации»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Style16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19 год»</w:t>
      </w:r>
    </w:p>
    <w:p>
      <w:pPr>
        <w:pStyle w:val="Style16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менование Подпрограммы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  </w:t>
      </w:r>
    </w:p>
    <w:p>
      <w:pPr>
        <w:pStyle w:val="Style16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обеспечение условий реализации»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Обеспечение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тупным и комфортным жильем 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мунальными услугами граждан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муниципальном образовани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Первоавгустовский сельсовет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Курской области</w:t>
      </w:r>
    </w:p>
    <w:p>
      <w:pPr>
        <w:pStyle w:val="Style16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019 год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ние для разработки      - реализация основного мероприятия -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создание условий для развития инженерной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фраструктуры муниципального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азчик Подпрограммы           - Администрация Первоавгустовского сельсовета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Курской област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и и задачи Подпрограммы         Основными целями Подпрограммы являются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жизн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ия на основе повышения уровн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я инженерной  инфраструктуры и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инженерного обустройства населенны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в муниципального образования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еализация Федерального Закона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1-ФЗ «Об общих принципах организа-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ии местного самоуправления в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ссийской Федерации»;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условий для обеспеч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лекательности и повышение престиж-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сти  проживания на территори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Основными задачами Подпрограммы являются: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-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ых услуг в муниципальном образовании.</w:t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евые                     - газификация 85 домовладений муниципаль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икаторы и показатели </w:t>
        <w:tab/>
        <w:t xml:space="preserve">   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оки реализации                       2019 год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мероприятия              Содействие развитию инженерной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  инфраструктуры муниципального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«Первоавгустовский  сельсовет»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Курской области</w:t>
        <w:tab/>
        <w:t xml:space="preserve">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ители основных             - определяются на конкурентной основе п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й Подпрограммы</w:t>
        <w:tab/>
        <w:t xml:space="preserve">      результатам муниципальных закупок в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соответствии с Федеральным Законом от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05.04.2013 года № 44-ФЗ «О контрактной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системе в сфере закупок товаров, работ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 для обеспечения государственны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муниципальных нужд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                                       -общий объем  финансирования Подпрограммы  финансирования                           составляет 5992805,00 рублей в том числе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программы                               2019 год – 5992805,00  руб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жидаемые конечные               Реализация Подпрограммы позволит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зультаты реализации              обеспечить газоснабжением 85 домовладений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муниципального образования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актеристика Подпрограммы</w:t>
      </w:r>
    </w:p>
    <w:p>
      <w:pPr>
        <w:pStyle w:val="Style16"/>
        <w:ind w:left="309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величения объемов модернизации коммунальной инфраструктуры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требуется системный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подход, важнейшей частью которого является осуществление мер по повышению уров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качества жизни на селе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аким образом, необходимость разработки и реализации П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обеспечение условий реализации» 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 2019 год» (далее - Подпрограмма) обусловлен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циально-политической остротой проблемы и ее местным значением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- приоритетностью муниципальной поддержки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>инженерной инфраструктуры на территории муниципального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II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. Основные цели, задачи, сроки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еализации Подпрограмм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программа разработана для достижения следующих основных целей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- повышение уровня и качества жизни насел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а основе повышения уровня развития инфраструктуры и инженерного обустройства муниципального образования и реализации Федерального Закона №131- ФЗ «Об общих принципах организации местного самоуправления в Российской Федерации»;</w:t>
      </w:r>
    </w:p>
    <w:p>
      <w:pPr>
        <w:pStyle w:val="Style16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>- создание условий для обеспечения привлекательности и повышения престижности проживания на территории муниципального образования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рок реализации подпрограммы 2019 год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роприятия Подпрограмм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вестиционные мероприятия по реализации Подпрограммы направлены на строительство инженерной  инфраструктуры на  территории муниципального образования «Первоавгустовский сельсовет» Дмитриевского района Курской област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инансовое и ресурсное обеспечение Подпрограммы</w:t>
      </w:r>
    </w:p>
    <w:p>
      <w:pPr>
        <w:pStyle w:val="Style16"/>
        <w:rPr/>
      </w:pP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Размер средств, выделяемых на реализацию Программы, определен исходя из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отребности введения в действие объектов инженерной инфраструктуры муниципального образования «Первоавгустовский сельсовет» Дмитриевского района Курской области и составляет 5992805,00 рублей в том числе: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2019 год – 5992805,00 руб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.</w:t>
      </w:r>
    </w:p>
    <w:p>
      <w:pPr>
        <w:pStyle w:val="Style16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V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>. Механизм 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ab/>
        <w:t xml:space="preserve">Механизм реализации Программы базируется на принципах соци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ртнерства сельского населения, федеральных органов исполнительной власти, органов </w:t>
      </w:r>
      <w:r>
        <w:rPr>
          <w:rFonts w:cs="Times New Roman" w:ascii="Times New Roman" w:hAnsi="Times New Roman"/>
          <w:spacing w:val="11"/>
          <w:sz w:val="28"/>
          <w:szCs w:val="28"/>
          <w:lang w:val="ru-RU"/>
        </w:rPr>
        <w:t xml:space="preserve">исполнительной власти Курской области, органов местного самоуправления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, 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акже чёткого разграничения полномочий и ответственности всех участников Подпрограммы.</w:t>
      </w:r>
    </w:p>
    <w:p>
      <w:pPr>
        <w:pStyle w:val="Style16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ab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VI</w:t>
      </w:r>
      <w:r>
        <w:rPr>
          <w:rFonts w:cs="Times New Roman" w:ascii="Times New Roman" w:hAnsi="Times New Roman"/>
          <w:b/>
          <w:spacing w:val="-7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ценка эффективности реализации Подпрограмм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В результате реализации Подпрограммы создаются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я, способствующие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ab/>
        <w:t>а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повышению уровня  и  качества жизни населения   муниципального образования 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пут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овышения уровня инженерного обустройства населенных пунктов, расположенных на территории Первоавгустовского сельсовета Дмитриевского района Курской област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ab/>
        <w:t>б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улучшению демографической ситуации за счет созда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более благоприятных социально - бытовых условий  для  труда и отдыха населения 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Style16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муниципальной программе </w:t>
      </w:r>
      <w:r>
        <w:rPr>
          <w:sz w:val="24"/>
          <w:szCs w:val="24"/>
          <w:lang w:val="ru-RU"/>
        </w:rPr>
        <w:t>«Обеспечение доступным</w:t>
      </w:r>
    </w:p>
    <w:p>
      <w:pPr>
        <w:pStyle w:val="Style16"/>
        <w:rPr/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и комфортным  жильем и коммунальными услугами                                                          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граждан в муниципальном образовании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«Первоавгустовский  сельсовет» Дмитриевского района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Курской области</w:t>
      </w:r>
      <w:r>
        <w:rPr>
          <w:bCs/>
          <w:sz w:val="24"/>
        </w:rPr>
        <w:t xml:space="preserve"> </w:t>
      </w:r>
      <w:r>
        <w:rPr>
          <w:sz w:val="24"/>
        </w:rPr>
        <w:t>на 2019-2021 годы»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(в редакции постановления №141 от 02.12.2019г)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МЕРОПРИЯТИЙ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19-2021 годы».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/>
        <w:t>руб.</w:t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7"/>
        <w:gridCol w:w="1562"/>
        <w:gridCol w:w="1417"/>
        <w:gridCol w:w="1276"/>
        <w:gridCol w:w="1276"/>
        <w:gridCol w:w="2693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й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нозируемые  объемы    </w:t>
              <w:br/>
              <w:t>финансирова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19-2021 годы»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9878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115787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уровня благоустройства территории муниципального образования, содержание территории в надлежащем санитарно-эпидемиологическом состоянии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личное освещение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13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1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 благоприятных  условий для проживания граждан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2938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2898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02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«Управление муниципальной программой и обеспечение условий реализации» муниципальной программы </w:t>
            </w:r>
            <w:r>
              <w:rPr>
                <w:rFonts w:cs="Times New Roman" w:ascii="Times New Roman" w:hAnsi="Times New Roman"/>
                <w:lang w:val="ru-RU"/>
              </w:rPr>
              <w:t>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 на 2019 год»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 инженерной инфраструк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92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928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газоснабжением  85 домовладени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7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</w:t>
            </w: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7286683,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282683,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00,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00,00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992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09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47:00Z</dcterms:created>
  <dc:creator>User1</dc:creator>
  <dc:description/>
  <cp:keywords/>
  <dc:language>en-US</dc:language>
  <cp:lastModifiedBy>Admin</cp:lastModifiedBy>
  <cp:lastPrinted>2019-12-09T13:47:00Z</cp:lastPrinted>
  <dcterms:modified xsi:type="dcterms:W3CDTF">2019-12-09T10:47:00Z</dcterms:modified>
  <cp:revision>2</cp:revision>
  <dc:subject/>
  <dc:title/>
</cp:coreProperties>
</file>