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  <w:br/>
        <w:t xml:space="preserve"> АДМИНИСТРАЦИЯ ПЕРВОАВГУСТОВСКОГО СЕЛЬСОВЕТ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МИТРИЕВСКОГО РАЙОНА  КУР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т 12 ноября  2019 № 12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п. Первоавгустовский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муниципальной  программы «Обеспечение доступным и комфортным жильем и коммунальными услугами граждан в муниципальном образовании «Первоавгустовский  сельсовет» Дмитриевского района Курской области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 xml:space="preserve">на 2020-2022 годы» 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ab/>
        <w:t xml:space="preserve">В целях комплексного развития  и благоустройства территории Первоавгустовского сельсовета Дмитриевского района Курской области,  создания максимально благоприятных, комфортных и безопасных условий для проживания жителей Первоавгустовского сельсовета Дмитриевского района,                                   </w:t>
        <w:br/>
        <w:t xml:space="preserve"> Администрация Первоавгустовского сельсовета Дмитриевского района Курской области ПОСТАНОВЛЯЕТ:</w:t>
      </w:r>
    </w:p>
    <w:p>
      <w:pPr>
        <w:pStyle w:val="TextBody"/>
        <w:rPr/>
      </w:pPr>
      <w:r>
        <w:rPr>
          <w:szCs w:val="28"/>
        </w:rPr>
        <w:t xml:space="preserve">       </w:t>
      </w:r>
      <w:r>
        <w:rPr>
          <w:szCs w:val="28"/>
        </w:rPr>
        <w:t>1.Утвердить прилагаемую муниципальную программу   «Обеспечение  доступным и комфортным жильем и коммунальными услугами граждан в  муниципальном образовании «Первоавгустовский сельсовет» Дмитриевского района Курской области на 2020-2022 годы» (далее Программа)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 В ходе реализации Программы отдельные ее мероприятия могут уточняться, изменяться дополнительно, а объемы ее финансирования корректироваться с учетом произведенных расходов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Считать утратившим силу постановление №119 от 09.11.2018 года «Об утверждении муниципальной программы «Обеспечение доступным и комфортным жильем и коммунальными услугами граждан в муниципальном образовании «Первоавгустовский сельсовет» Дмитриевского района Курской области на 2019-2021 годы с 01.01.2020 года»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</w:t>
      </w:r>
      <w:r>
        <w:rPr>
          <w:bCs/>
          <w:szCs w:val="28"/>
        </w:rPr>
        <w:t>4.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. Настоящее постановление  разместить на официальном сайте муниципального образования «Первоавгустовский сельсовет» Дмитриевского района Курской области в информационно – 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6. Настоящее постановление вступает в силу 01 января 2020 года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</w:r>
    </w:p>
    <w:p>
      <w:pPr>
        <w:pStyle w:val="Normal"/>
        <w:suppressAutoHyphens w:val="true"/>
        <w:autoSpaceDE w:val="false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Первоавгустовского сельсовет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митриевского района                                                                       В.М. Сафонов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/>
      </w:pPr>
      <w:r>
        <w:rPr>
          <w:rFonts w:eastAsia="Cambria" w:cs="Cambria"/>
          <w:lang w:val="ru-RU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ЕНА</w:t>
      </w:r>
    </w:p>
    <w:p>
      <w:pPr>
        <w:pStyle w:val="Style16"/>
        <w:jc w:val="right"/>
        <w:rPr/>
      </w:pPr>
      <w:r>
        <w:rPr>
          <w:rFonts w:eastAsia="Cambria" w:cs="Cambria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ервоавгустовского сельсовет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митриевского района</w:t>
      </w:r>
    </w:p>
    <w:p>
      <w:pPr>
        <w:pStyle w:val="Style16"/>
        <w:jc w:val="right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 12 ноября 2019 года № 127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                                    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АЯ ПРОГРАММ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ind w:left="360" w:hanging="0"/>
        <w:jc w:val="center"/>
        <w:rPr/>
      </w:pPr>
      <w:r>
        <w:rPr>
          <w:szCs w:val="28"/>
        </w:rPr>
        <w:t xml:space="preserve">«Обеспечение  доступным и комфортным жильем и коммунальными </w:t>
      </w:r>
    </w:p>
    <w:p>
      <w:pPr>
        <w:pStyle w:val="TextBody"/>
        <w:ind w:left="360" w:hanging="0"/>
        <w:jc w:val="center"/>
        <w:rPr>
          <w:szCs w:val="28"/>
        </w:rPr>
      </w:pPr>
      <w:r>
        <w:rPr>
          <w:szCs w:val="28"/>
        </w:rPr>
        <w:t>услугами граждан в  муниципальном образовании «Первоавгустовский сельсовет» Дмитриевского района Курской области</w:t>
      </w:r>
    </w:p>
    <w:p>
      <w:pPr>
        <w:pStyle w:val="TextBody"/>
        <w:ind w:left="360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20-2022 годы»</w:t>
      </w:r>
    </w:p>
    <w:p>
      <w:pPr>
        <w:pStyle w:val="ConsPlusTitle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СПОРТ</w:t>
      </w:r>
    </w:p>
    <w:p>
      <w:pPr>
        <w:pStyle w:val="TextBody"/>
        <w:ind w:left="360" w:hanging="0"/>
        <w:jc w:val="center"/>
        <w:rPr>
          <w:szCs w:val="28"/>
        </w:rPr>
      </w:pPr>
      <w:r>
        <w:rPr>
          <w:szCs w:val="28"/>
        </w:rPr>
        <w:t>Муниципальной программы «Обеспечение  доступным и комфортным жильем и коммунальными услугами граждан в муниципальном образовании «Первоавгустовский сельсовет» Дмитриевского района Курской области</w:t>
      </w:r>
    </w:p>
    <w:p>
      <w:pPr>
        <w:pStyle w:val="TextBody"/>
        <w:ind w:left="360" w:hanging="0"/>
        <w:jc w:val="center"/>
        <w:rPr>
          <w:szCs w:val="28"/>
        </w:rPr>
      </w:pPr>
      <w:r>
        <w:rPr>
          <w:szCs w:val="28"/>
        </w:rPr>
        <w:t>на 2020-2022 годы».</w:t>
      </w:r>
    </w:p>
    <w:p>
      <w:pPr>
        <w:pStyle w:val="1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6574"/>
      </w:tblGrid>
      <w:tr>
        <w:trPr>
          <w:trHeight w:val="1781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 доступным и комфортным жильем и коммунальными услугами граждан в       муниципальном образовании «Первоавгустовский сельсовет» Дмитриевского района Курской области на 2020-2022 годы».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/>
            </w:pPr>
            <w:r>
              <w:rPr/>
              <w:t>Основание для разработки Программы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  <w:t>Федеральный закон от 06.10.2003 № 131-ФЗ «Об общих принципах организации местного самоуправления в Российской Федерации», жилищный кодекс Российской Федерации Федеральный закон от 21 июля 2007 г. №185-ФЗ «О Фонде содействия реформированию жилищно-коммунального хозяйства»</w:t>
            </w:r>
          </w:p>
        </w:tc>
      </w:tr>
      <w:tr>
        <w:trPr>
          <w:trHeight w:val="671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казчик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руктура муниципальной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программа «Обеспечение качественными услугами ЖКХ населения муниципального образования «Первоавгустовский сельсовет» Дмитриевского района Курской области на 2020-2022 годы»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новные цели и задачи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ью Программы являются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омплексное развитие  и благоустройство территории Первоавгустовского сельсовета Дмитриевского района Курской области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оздание максимально благоприятных, комфортных и безопасных условий для проживания  жителей Первоавгустовского сельсовета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дачами Программы являются:                 </w:t>
              <w:br/>
              <w:t>- организация экономически эффективной системы благоустройства Первоавгустовского сельсов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улучшение санитарного благополучия территори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беспечение надлежащего содержания и использование технических средств, занятых в осуществлении благоустройств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оздание безопасных условий эксплуатации объектов  при предоставлении коммунальных услуг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повышение уровня и качества коммунальных услуг в муниципальном образовании.                 </w:t>
            </w:r>
          </w:p>
        </w:tc>
      </w:tr>
      <w:tr>
        <w:trPr>
          <w:trHeight w:val="771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-20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ы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ий объем финансирования Программы осуществляется за счет средств муниципального образования, составляет – 1955000,00 ру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., в том числ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0 год –605000,00 руб.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1 год – 675000,00 руб.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2 год – 675000,00 руб.;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ажнейшие показатели,   </w:t>
              <w:br/>
              <w:t xml:space="preserve">позволяющие оценить ход </w:t>
              <w:br/>
              <w:t xml:space="preserve">реализации Программы    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лучшение санитарного благополучия территорий, приведение объектов Первоавгустовского сельсовета к требуемому эксплуатационному уровню, формирование надлежащего эстетического облика Первоавгустовского сельсовета.    </w:t>
            </w:r>
          </w:p>
          <w:p>
            <w:pPr>
              <w:pStyle w:val="TextBody"/>
              <w:shd w:fill="FFFFFF" w:val="clear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Информированность граждан, индивидуальных предпринимателей и юридических лиц о правилах в сфере благоустройства территории Первоавгустовского сельсовета.            </w:t>
              <w:br/>
              <w:t>Уменьшение количества жалоб на внешний облик и на  проблемы благоустройства территории  Первоавгустовского сельсовета.</w:t>
            </w:r>
            <w:r>
              <w:rPr>
                <w:color w:val="000000"/>
                <w:szCs w:val="28"/>
              </w:rPr>
              <w:t xml:space="preserve"> 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ы, осуществляющие контроль за ходом реализации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Первоавгустовского сельсовета Дмитриевского района Курской обла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ВЕДЕНИ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Муниципальная программа «Обеспечение  доступным и комфортным жильем и коммунальными услугами граждан в       муниципальном образовании «Первоавгустовский сельсовет» Дмитриевского района Курской области на 2020-2022 годы»  (далее - Программа),  разработана в соответствии с Федеральным законом от 06.10.2003 № 131-ФЗ «Об общих принципах организации местного самоуправления в Российской Федерации», жилищным кодексом Российской Федерации,  Федеральным законом от 21 июля 2007 г. №185-ФЗ «О Фонде содействия реформированию жилищно-коммунального хозяйства», Уставом муниципального образования «Первоавгустовский сельсовет» Дмитриевского района Курской области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ым разработчиком Программы является Администрация Первоавгустовского сельсовета Дмитриевского район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онцептуальные положения и основные идеи Программы формировались по следующим основным направлениям совершенствования и развития жилищно-коммунального хозяйства Первоавгустовского сельсовета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Озеленение и благоустройство территори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Уличное освещени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ЦЕЛИ, ЗАДАЧИ И ОЖИДАЕМЫЕ РЕЗУЛЬТАТЫ РЕАЛИЗАЦИ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Целью Программы является комплексное развитие и благоустройство территории Первоавгустовского сельсовета Дмитриевского района, создание максимально благоприятных, комфортных и безопасных условий для проживания жителей сельсовета, повышение уровня и качества жизни населе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Задачами Программы являются: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организация экономически эффективной системы благоустройства Первоавгустовского сельсовет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улучшение санитарного благополучия территор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обеспечение надлежащего содержания и использование технических средств, занятых в осуществлении благоустройств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создание безопасных условий эксплуатации объектов  при предоставлении коммунальных услуг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повышение уровня и качества коммунальных услуг в муниципальном образован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2. СИСТЕМА ПРОГРАММНЫХ МЕРОПРИЯТИЙ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hyperlink w:anchor="Par2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граммных мероприятий с указанием объемов их финансирования указан в приложении (прилагается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hyperlink w:anchor="Par2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мероприятий Программы в 2020-2022 годах предусматривает решение конкретных проблем Первоавгустовского сельсовета и включает следующие группы мероприятий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озеленение и благоустройство территории Первоавгустовского сельсовет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уличное освещени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Мероприятия Программы направлены на поддержание и развитие благоприятного образа Первоавгустовского сельсовета путем его благоустройства, на обеспечение привлекательности и повышение престижности проживания на территории муниципального образова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РЕСУРСНОЕ ОБЕСПЕЧЕНИЕ ПРОГРАММ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еобходимый объем средств на реализацию Программы составляет – 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955000,00руб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., в том числе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20 год – 605000,00 руб.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21 год – 675000,00 руб.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22 год – 675000,00 руб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сточник финансирования Программы – бюджет муниципального образования «Первоавгустовский сельсовет» Дмитриевского района Курской области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МЕХАНИЗМ УПРАВЛЕНИЯ И КОНТРОЛЯ ЗА РЕАЛИЗАЦИЕЙ ПРОГРАММЫ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Первоавгустовского сельсовета как координатор Программы, осуществляет общее руководство реализацией Программы, управляет выделенными на ее реализацию средствами, руководит муниципальными заказчиками, исполнителями Программы и контролирует выполнение ими программных мероприяти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Первоавгустовского сельсовет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в ходе реализации Программы при необходимости вносит в нее изменения в установленном порядк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Первоавгустовского сельсовета вносит предложения по изменению Программы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Первоавгустовского сельсовета контролирует целевое использование денежных средст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онтроль за исполнением программных мероприятий, осуществляются за счет средств, запланированных на реализацию мероприятий Программ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ействия исполнителей программных мероприятий регламентируются действующим законодательством и заключаемыми с ними договорами на выполнение работ, направленных на реализацию этих мероприят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ЖИДАЕМЫЕ РЕЗУЛЬТАТЫ РЕАЛИЗАЦИИ ПРОГРАММЫ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И СОЦИАЛЬНЫХ ПОСЛЕДСТВИЙ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Т ЕЕ РЕАЛИЗАЦИ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ыми ожидаемыми результатами Программы являются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улучшение экологической обстановки и санитарно-гигиенических условий жизни в Первоавгустовском сельсовете  Дмитриевского района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создание безопасных и комфортных условий для проживания населения Первоавгустовского сельсовета  Дмитриевского района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благоустройство территории в Первоавгустовском сельсовете Дмитриевского район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асп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орт Подпрограммы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«Обеспечение качественными услугами ЖКХ  населе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униципального образования «Первоавгустовский сельсовет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Дмитриевского района Курской области на 2020-2022 годы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6"/>
        <w:rPr>
          <w:rFonts w:ascii="Times New Roman" w:hAnsi="Times New Roman" w:eastAsia="Calibri" w:cs="Times New Roman"/>
          <w:b/>
          <w:b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ru-RU"/>
        </w:rPr>
      </w:r>
    </w:p>
    <w:tbl>
      <w:tblPr>
        <w:tblW w:w="9345" w:type="dxa"/>
        <w:jc w:val="left"/>
        <w:tblInd w:w="-105" w:type="dxa"/>
        <w:tblLayout w:type="fixed"/>
        <w:tblCellMar>
          <w:top w:w="60" w:type="dxa"/>
          <w:left w:w="75" w:type="dxa"/>
          <w:bottom w:w="60" w:type="dxa"/>
          <w:right w:w="150" w:type="dxa"/>
        </w:tblCellMar>
      </w:tblPr>
      <w:tblGrid>
        <w:gridCol w:w="2627"/>
        <w:gridCol w:w="6718"/>
      </w:tblGrid>
      <w:tr>
        <w:trPr>
          <w:trHeight w:val="977" w:hRule="atLeast"/>
        </w:trPr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муниципальной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«Обеспечение качественными услугами ЖКХ  населени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униципального образования «Первоавгустовский сельсовет» Дмитриевского района Курской области на 2020-2022 годы</w:t>
            </w:r>
          </w:p>
        </w:tc>
      </w:tr>
      <w:tr>
        <w:trPr>
          <w:trHeight w:val="1608" w:hRule="atLeast"/>
        </w:trPr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снование для разработки Подпрограммы 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Гражданский кодекс Российской Федерации, Бюджетный кодекс Российской Федерации, Федеральный закон от 06.10.2003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31-ФЗ «Об общих принципах организации местного самоуправления в Российской Федерации», Устав МО «Первоавгустовский сельсовет» Дмитриевского района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ый заказчик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 xml:space="preserve">Представитель муниципального заказчика (координатор)  Подпрограммы 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зработчики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сполнители 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частники 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Цель и задачи  Подпрограммы 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сновными целями Подпрограммы являютс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Формирование и создание максимально, благоприятных, комфортных и безопасных условий для проживания жителей Первоавгустовского сельсовета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ышение уровня внешнего благоустройства и</w:t>
              <w:br/>
              <w:t xml:space="preserve">санитарного содержания поселения;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Активизация работ по благоустройству территории в границах поселения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сновные задачи Подпрограммы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 Приведение в качественное состояние элементов благоустройств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Оздоровление санитарной экологической обстановки в поселении;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- Мероприятия по удалению сухостойных, больных и аварийных деревьев;                                                                                                        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-  Организация озеленения территории поселения,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  Создание условий для массового отдыха жителей поселе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 Обеспечение функционирования объектов наружного освещения на территории поселения.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Сроки и этапы реализации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одпрограмма рассчитана на реализацию мероприятий в течении 2020-2022 годов.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 xml:space="preserve">Объемы и источники финансирования  Подпрограммы 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Финансирование мероприятий Подпрограммы осуществляется за счет средств местного  бюджета, составляет -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55000,00 ру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., в том числ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0 год – 605000,00 руб.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1 год – 675000,00 руб.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2 год – 675000,00 руб.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Целевые показатели реализации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зеленение поселения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ачественное состояние элементов благоустройства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омфортное проживание граждан;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оказатели социально - экономической эффективности реализации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еализация   мероприятий позволит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     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Улучшить экологическую обстановку и создание среды, комфортной для проживания жителей поселе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Улучшение работы уличного освещения поселения.</w:t>
            </w:r>
          </w:p>
        </w:tc>
      </w:tr>
    </w:tbl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1. Характеристика Подпрограммы.</w:t>
      </w:r>
      <w:r>
        <w:rPr>
          <w:sz w:val="28"/>
          <w:szCs w:val="28"/>
          <w:lang w:val="ru-RU" w:eastAsia="ru-RU"/>
        </w:rPr>
        <w:tab/>
      </w:r>
    </w:p>
    <w:p>
      <w:pPr>
        <w:pStyle w:val="Style16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. 14 Федерального закона № 131-ФЗ «Об общих принципах организации местного самоуправления Российской Федерации»  к вопросам местного значения, которые обязаны решать местные органы представительной и исполнительной власти относятся вопросы обеспечения населения качественными условиями проживания, включая и благоустройство территории поселения в пределах полномочий, установленных законодательством Российской Федерации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последние годы в поселении проводилась целенаправленная работа по благоустройству и социальному развитию территори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то же время в вопросах благоустройства территории поселения имеется ряд проблем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 требуется дополнительное финансирование для восстановления уличного освещения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  растет количество несанкционированных свалок мусора, отдельные домовладения не ухожены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поселения, создания комфортных условий проживания населения, е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жегодно выполняются работы по санитарной опиловке деревьев и вырубке кустарников.</w:t>
        <w:tab/>
        <w:t>Для массового отдыха жителей поселения в летнее время необходимо оборудовать  пляж и необходимо принимать меры по наведению общественного порядка на территории этого объект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  <w:t xml:space="preserve">В связи с улучшением уровня качества жизни населения растет потребность в развитии сетей наружного освещения.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  <w:t>Озеленение и санитарное содержание территории является важнейшей сферой деятельности муниципального образования. Именно в этой сфере создаются те условия для населения, которые обеспечивают высокий уровень жизни. Тем самым, создаются условия для здоровой комфортной, удобной жизни как для отдельного человека по месту проживания, так и для всех жителей  поселения. При выполнении комплекса мероприятий они способны значительно улучшить экологическое состояние и внешний облик территории, создать более комфортные микроклиматические, санитарно-гигиенические и эстетические условия для насел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  <w:t>Поэтому применение программно-целевого подхода к планированию расходов по улучшению среды обитания населения способствует соблюдению единого подхода к рациональному использованию денежных средств, как для решения наиболее острых проблем поселения, так и достижения значимых результатов в обеспечении комфортных условий для деятельности и отдыха жителей.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2. Цель, задачи, сроки и этапы реализации Подпрограммы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Основными целями Подпрограммы являются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: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 xml:space="preserve"> </w:t>
      </w:r>
    </w:p>
    <w:p>
      <w:pPr>
        <w:pStyle w:val="Style16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Формирование и создание максимально, благоприятных, комфортных и безопасных условий для проживания жителей Первоавгустовского сельсовет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Повышение уровня внешнего благоустройства и</w:t>
        <w:br/>
        <w:t xml:space="preserve">санитарного содержания поселения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-Активизация работ по благоустройству территории в границах посел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Основные задачи Подпрограммы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Приведение в качественное состояние элементов благоустройств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Оздоровление санитарной экологической обстановки в поселении;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Мероприятия по удалению сухостойных, больных и аварийных деревьев;                                                                                                      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-  Организация озеленения территории поселения,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-  Создание условий для массового отдыха жителей посел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- Обеспечение функционирования объектов наружного освещения на территории поселения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одпрограмма реализуется в 2020-2022 годах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3. Целевые и социально-экономические показатели реализации Подпрограммы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Целевые показатели реализации Подпрограммы:</w:t>
      </w:r>
    </w:p>
    <w:p>
      <w:pPr>
        <w:pStyle w:val="Style16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Озеленение поселени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Качественное состояние элементов благоустройств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Комфортное проживание граждан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казатели социально-экономической эффективност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еализации Подпрограммы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Улучшить экологическую обстановку и создание среды, комфортной для проживания жителей поселения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Улучшение работы уличного освещения поселения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4. Ресурсное обеспечение Подпрограмм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  <w:t xml:space="preserve">Общий объем финансирования подпрограммы осуществляется за счет средств бюджета муниципального образования, составляет – </w:t>
      </w:r>
      <w:r>
        <w:rPr>
          <w:rFonts w:cs="Times New Roman" w:ascii="Times New Roman" w:hAnsi="Times New Roman"/>
          <w:sz w:val="28"/>
          <w:szCs w:val="28"/>
          <w:lang w:val="ru-RU"/>
        </w:rPr>
        <w:t>1955000,00 руб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., в том числе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20 год – 605000,00 руб.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21 год – 675000,00 руб.;</w:t>
      </w:r>
    </w:p>
    <w:p>
      <w:pPr>
        <w:pStyle w:val="Normal"/>
        <w:spacing w:lineRule="auto" w:line="240" w:before="0" w:after="240"/>
        <w:jc w:val="both"/>
        <w:rPr>
          <w:rFonts w:ascii="Calibri" w:hAnsi="Calibri" w:eastAsia="Calibri" w:cs="Calibri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22 год – 675000,00 руб.;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ab/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5. Оценка эффективности реализации Подпрограммы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ab/>
        <w:t>Оценка результативности подпрограммы производится на основе анализа целевых показателей, выражающих степень выполнения мероприятий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ложение №1 </w:t>
      </w:r>
    </w:p>
    <w:p>
      <w:pPr>
        <w:pStyle w:val="Style16"/>
        <w:jc w:val="center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муниципальной программе </w:t>
      </w:r>
      <w:r>
        <w:rPr>
          <w:sz w:val="24"/>
          <w:szCs w:val="24"/>
          <w:lang w:val="ru-RU"/>
        </w:rPr>
        <w:t>«Обеспечение доступным</w:t>
      </w:r>
    </w:p>
    <w:p>
      <w:pPr>
        <w:pStyle w:val="Style16"/>
        <w:rPr/>
      </w:pPr>
      <w:r>
        <w:rPr>
          <w:rFonts w:eastAsia="Cambria" w:cs="Cambria"/>
          <w:sz w:val="24"/>
          <w:szCs w:val="24"/>
          <w:lang w:val="ru-RU"/>
        </w:rPr>
        <w:t xml:space="preserve">                                                                             </w:t>
      </w:r>
      <w:r>
        <w:rPr>
          <w:sz w:val="24"/>
          <w:szCs w:val="24"/>
          <w:lang w:val="ru-RU"/>
        </w:rPr>
        <w:t xml:space="preserve">и комфортным  жильем и коммунальными услугами                                                             </w:t>
      </w:r>
    </w:p>
    <w:p>
      <w:pPr>
        <w:pStyle w:val="TextBody"/>
        <w:jc w:val="center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 xml:space="preserve">граждан в муниципальном образовании  </w:t>
      </w:r>
    </w:p>
    <w:p>
      <w:pPr>
        <w:pStyle w:val="TextBody"/>
        <w:jc w:val="center"/>
        <w:rPr/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 xml:space="preserve">«Первоавгустовский  сельсовет» Дмитриевского района   </w:t>
      </w:r>
    </w:p>
    <w:p>
      <w:pPr>
        <w:pStyle w:val="TextBody"/>
        <w:jc w:val="center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Курской области</w:t>
      </w:r>
      <w:r>
        <w:rPr>
          <w:bCs/>
          <w:sz w:val="24"/>
        </w:rPr>
        <w:t xml:space="preserve"> </w:t>
      </w:r>
      <w:r>
        <w:rPr>
          <w:sz w:val="24"/>
        </w:rPr>
        <w:t>на 2020-2022 годы»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                        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ЧЕНЬ МЕРОПРИЯТИЙ</w:t>
      </w:r>
    </w:p>
    <w:p>
      <w:pPr>
        <w:pStyle w:val="TextBody"/>
        <w:ind w:left="720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ой программы «Обеспечение  доступным и комфортным жильем и коммунальными услугами граждан в       муниципальном образовании «Первоавгустовский сельсовет» Дмитриевского района Курской области на 2020-2022 годы».</w:t>
      </w:r>
    </w:p>
    <w:p>
      <w:pPr>
        <w:pStyle w:val="TextBody"/>
        <w:ind w:left="72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</w:t>
      </w:r>
      <w:r>
        <w:rPr/>
        <w:t>руб.</w:t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1557"/>
        <w:gridCol w:w="1562"/>
        <w:gridCol w:w="1417"/>
        <w:gridCol w:w="1276"/>
        <w:gridCol w:w="1276"/>
        <w:gridCol w:w="2693"/>
      </w:tblGrid>
      <w:tr>
        <w:trPr>
          <w:trHeight w:val="6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ероприятий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огнозируемые  объемы    </w:t>
              <w:br/>
              <w:t>финансирования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1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2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Ожидаемый   </w:t>
              <w:br/>
              <w:t xml:space="preserve">    эффект    </w:t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00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программа  «Обеспечение качественными услугами ЖКХ населения муниципального образования «Первоавгустовский сельсовет» Дмитриевского района Курской области на 2019-2021 годы»</w:t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ведение в качественное состояние элементов благоустройства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05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ru-RU"/>
              </w:rPr>
              <w:t>505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50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50000,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вышение уровня благоустройства территории муниципального образования, содержание территории в надлежащем санитарно-эпидемиологическом состоянии</w:t>
            </w:r>
          </w:p>
        </w:tc>
      </w:tr>
      <w:tr>
        <w:trPr>
          <w:trHeight w:val="8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личное освещение        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ru-RU"/>
              </w:rPr>
              <w:t>5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ru-RU"/>
              </w:rPr>
              <w:t>225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здание  благоприятных  условий для проживания граждан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ТОГ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195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60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67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675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992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11">
    <w:name w:val="Заголовок 1 Знак"/>
    <w:basedOn w:val="Style5"/>
    <w:qFormat/>
    <w:rPr>
      <w:smallCaps/>
      <w:spacing w:val="5"/>
      <w:sz w:val="36"/>
      <w:szCs w:val="36"/>
    </w:rPr>
  </w:style>
  <w:style w:type="character" w:styleId="2">
    <w:name w:val="Заголовок 2 Знак"/>
    <w:basedOn w:val="Style5"/>
    <w:qFormat/>
    <w:rPr>
      <w:smallCaps/>
      <w:sz w:val="28"/>
      <w:szCs w:val="28"/>
    </w:rPr>
  </w:style>
  <w:style w:type="character" w:styleId="3">
    <w:name w:val="Заголовок 3 Знак"/>
    <w:basedOn w:val="Style5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basedOn w:val="Style5"/>
    <w:qFormat/>
    <w:rPr>
      <w:b/>
      <w:bCs/>
      <w:spacing w:val="5"/>
      <w:sz w:val="24"/>
      <w:szCs w:val="24"/>
    </w:rPr>
  </w:style>
  <w:style w:type="character" w:styleId="5">
    <w:name w:val="Заголовок 5 Знак"/>
    <w:basedOn w:val="Style5"/>
    <w:qFormat/>
    <w:rPr>
      <w:i/>
      <w:iCs/>
      <w:sz w:val="24"/>
      <w:szCs w:val="24"/>
    </w:rPr>
  </w:style>
  <w:style w:type="character" w:styleId="6">
    <w:name w:val="Заголовок 6 Знак"/>
    <w:basedOn w:val="Style5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basedOn w:val="Style5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basedOn w:val="Style5"/>
    <w:qFormat/>
    <w:rPr>
      <w:b/>
      <w:bCs/>
      <w:color w:val="7F7F7F"/>
      <w:sz w:val="20"/>
      <w:szCs w:val="20"/>
    </w:rPr>
  </w:style>
  <w:style w:type="character" w:styleId="9">
    <w:name w:val="Заголовок 9 Знак"/>
    <w:basedOn w:val="Style5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basedOn w:val="Style5"/>
    <w:qFormat/>
    <w:rPr>
      <w:smallCaps/>
      <w:sz w:val="52"/>
      <w:szCs w:val="52"/>
    </w:rPr>
  </w:style>
  <w:style w:type="character" w:styleId="Style7">
    <w:name w:val="Подзаголовок Знак"/>
    <w:basedOn w:val="Style5"/>
    <w:qFormat/>
    <w:rPr>
      <w:i/>
      <w:iCs/>
      <w:smallCaps/>
      <w:spacing w:val="10"/>
      <w:sz w:val="28"/>
      <w:szCs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8">
    <w:name w:val="Выделенная цитата Знак"/>
    <w:basedOn w:val="Style5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basedOn w:val="Style5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basedOn w:val="Style5"/>
    <w:qFormat/>
    <w:rPr>
      <w:i/>
      <w:iCs/>
      <w:smallCaps/>
      <w:spacing w:val="5"/>
    </w:rPr>
  </w:style>
  <w:style w:type="character" w:styleId="Style14">
    <w:name w:val="Основной текст Знак"/>
    <w:basedOn w:val="Style5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ru-RU" w:bidi="ar-S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ourier New" w:hAnsi="Courier New" w:eastAsia="Arial" w:cs="Courier New"/>
      <w:color w:val="auto"/>
      <w:sz w:val="22"/>
      <w:szCs w:val="22"/>
      <w:lang w:val="en-US" w:bidi="en-US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alibri" w:hAnsi="Calibri" w:eastAsia="Arial" w:cs="Calibri"/>
      <w:b/>
      <w:bCs/>
      <w:color w:val="auto"/>
      <w:sz w:val="28"/>
      <w:szCs w:val="28"/>
      <w:lang w:val="en-US" w:bidi="en-US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en-US" w:bidi="en-US" w:eastAsia="zh-CN"/>
    </w:rPr>
  </w:style>
  <w:style w:type="paragraph" w:styleId="121">
    <w:name w:val="Заголовок №1 (2)"/>
    <w:basedOn w:val="Normal"/>
    <w:next w:val="Normal"/>
    <w:qFormat/>
    <w:pPr>
      <w:widowControl w:val="false"/>
      <w:spacing w:lineRule="atLeast" w:line="0" w:before="600" w:after="360"/>
      <w:jc w:val="center"/>
    </w:pPr>
    <w:rPr>
      <w:rFonts w:ascii="Arial" w:hAnsi="Arial" w:eastAsia="Arial" w:cs="Arial"/>
      <w:b/>
      <w:bCs/>
      <w:kern w:val="2"/>
      <w:sz w:val="31"/>
      <w:szCs w:val="31"/>
      <w:lang w:val="ru-RU" w:bidi="hi-IN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8"/>
      <w:lang w:val="ru-RU" w:bidi="ar-SA"/>
    </w:rPr>
  </w:style>
  <w:style w:type="paragraph" w:styleId="14">
    <w:name w:val="Текст1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8"/>
      <w:lang w:val="ru-RU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2">
    <w:name w:val="2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6:13:00Z</dcterms:created>
  <dc:creator>User1</dc:creator>
  <dc:description/>
  <cp:keywords/>
  <dc:language>en-US</dc:language>
  <cp:lastModifiedBy>Admin</cp:lastModifiedBy>
  <cp:lastPrinted>2019-11-14T09:22:00Z</cp:lastPrinted>
  <dcterms:modified xsi:type="dcterms:W3CDTF">2019-11-14T06:23:00Z</dcterms:modified>
  <cp:revision>10</cp:revision>
  <dc:subject/>
  <dc:title/>
</cp:coreProperties>
</file>