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ноября 2019 № 12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вышени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ежь, организация отдыха и оздоровление детей, молодеж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 в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Дмитриевского района 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20 - 2022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оды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№ 120 от 09.11.2018 года «Об утверждении муниципальной программы «Повышение эффективности</w:t>
      </w:r>
    </w:p>
    <w:p>
      <w:pPr>
        <w:pStyle w:val="Normal"/>
        <w:rPr/>
      </w:pPr>
      <w:r>
        <w:rPr>
          <w:sz w:val="28"/>
          <w:szCs w:val="28"/>
        </w:rPr>
        <w:t>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 Курской области на 2019-2021 годы» с 01.01.2020 год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вступает в силу с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2 ноября 2019 года  № 128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0-2022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20-2022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0-2022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20-2022 годы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 80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0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5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25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9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19 года в Первоавгустовском сельсовете Дмитриевского района проживает 320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20-2022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20-2022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" w:firstLine="778"/>
        <w:jc w:val="both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Ресурсное обеспечении                                                                  </w:t>
      </w:r>
    </w:p>
    <w:p>
      <w:pPr>
        <w:pStyle w:val="Normal"/>
        <w:ind w:left="-70" w:firstLine="77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80000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3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2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25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, представленных в приложении № 1 к настояще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нтроль за ходом  реализации Программы осуществляет   Администрация Первоавгустовского сельсовета Дмитрие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20-2022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0-2022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 4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подпрограмм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20-2022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–  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20-2022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-2022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20-2022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35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0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сферы реализации под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тсутствия нормативного регулирования ряда вопросов 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одпрограммы - 2020 - 2022 годы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муниципального образования 35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5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00,00 руб.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022 год – 10000,00 руб.</w:t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20" w:top="96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9:00Z</dcterms:created>
  <dc:creator>Tatiana</dc:creator>
  <dc:description/>
  <cp:keywords/>
  <dc:language>en-US</dc:language>
  <cp:lastModifiedBy>Admin</cp:lastModifiedBy>
  <cp:lastPrinted>2017-11-08T11:50:00Z</cp:lastPrinted>
  <dcterms:modified xsi:type="dcterms:W3CDTF">2019-11-13T12:37:00Z</dcterms:modified>
  <cp:revision>6</cp:revision>
  <dc:subject/>
  <dc:title>УТВЕРЖДЕНА</dc:title>
</cp:coreProperties>
</file>