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АВГУ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2 ноября 2019 № 13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муниципальной программы «Развитие культуры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м образовании « Первоавгустовский сельсове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митриевского района Курской области на 2020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и развития материально - технической базы муниципальных учреждений культуры Первоавгустовского сельсовета Дмитриевского района Курской области, сохранение объектов культурного наследия, создания условий для организации досуга и обеспечения жителей Первоавгустовского сельсовета Дмитриевского района Курской области услугами организаций культуры  Администрация  Первоавгустовского сельсовета Дмитриевского района Курской области 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 муниципальную программу «Развитие культуры в муниципальном образовании «Первоавгустовский сельсовет»  Дмитриевского района Курской области на 2020-2022 годы» (далее Программ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ходе реализации Программы отдельные её мероприятия могут 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Считать утратившим силу постановление № 121 от 09.11.2018 года «Об утверждении  муниципальной программы «Развитие культуры в муниципальном образовании « Первоавгустовский сельсовет» Дмитриевского района Курской области на 2019-2021 годы» с 01.01.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5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становление вступает в силу с 1 январ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   В.М. Сафон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Первоавгу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2 ноября 2019 года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«Развитие культуры в муниципальном образовании «Первоавгустовский сельсовет»  Дмитриевского района Курской области на 2020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в муниципальном образовании «Первоавгустовский сельсовет»  Дмитриевского района Курской области на 2020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"/>
        <w:gridCol w:w="6102"/>
      </w:tblGrid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ind w:left="-49" w:hanging="311"/>
              <w:jc w:val="both"/>
              <w:rPr/>
            </w:pPr>
            <w:r>
              <w:rPr>
                <w:sz w:val="28"/>
                <w:szCs w:val="28"/>
              </w:rPr>
              <w:t>-ммуниципальная программа «Развитие культуры в муниципальном образовании «Первоавгустовский сельсовет» Дмитриевского района Курской области на 2020-2022 годы» (далее Программа)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Администрация 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дпрограмма «Искусство в муниципальном образовании «Первоавгустовский сельсовет» Дмитриевского района Курской области на 2020-2022 годы»</w:t>
            </w:r>
          </w:p>
        </w:tc>
      </w:tr>
      <w:tr>
        <w:trPr>
          <w:trHeight w:val="5797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и 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2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и показател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02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Основной целью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граммы являю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реализация стратегической роли культуры, как духовно-нравственного основания развития личности и государственного единства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ми, направленными на достижение поставленной цели, являются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лагоприятных условий для устойчивого развития сферы культур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кинообслуживания населения передвижной киноустановко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 сельского поселения участвующих в культурно - досуговых мероприятиях Первоавгустовского ЦСДК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работников Первоавгустовского ЦСДК, прошедших обучение и повышение квалификаци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6" w:hRule="atLeast"/>
        </w:trPr>
        <w:tc>
          <w:tcPr>
            <w:tcW w:w="3379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lef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0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2020-2022 го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досуга населения Первоавгустовского сельсовет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культурно-досуговой деятельности на территории Первоавгустовского сельсовета Дмитриевск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обеспечению культурного обме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й базы и техническое переоснащение учреждений культуры сельсовета.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lef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0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и показател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й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610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осуществляется за  счет средств бюджета муниципального образования, составляет  4522489,00 руб., в том числ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710459,00 руб.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398368,00 руб.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413662,00 руб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реализацией Программы осуществляется Администрацией Первоавгустовского сельсовета Дмитриевского района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В результате реализации Программы в 2020-2022 годах ожидается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населения сельсовета, участвующего в   культурно - досуговых мероприятиях, проводимых    учреждениями культуры сельсовета на 2%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ая   программа «Развитие культуры в муниципальном образовании «Первоавгустовский сельсовет»  Дмитриевского района Курской области на 2020-2022 годы» (далее - Программа) ориентирована на дальнейшую реализацию государственной политики в сфере культур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, происходящие в Первоавгустовском сельсовете, свидетельствуют, что культура   является активным участником социально-экономического развития. Программа предусматривает дальнейший рост ее влияния на жизнь обществ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августовский сельсовет обладает богатым историко-культурным потенциалом. Историческое прошлое сельсовета, выдающиеся люди, сложившиеся культурные традиции составляют основу развития культуры в современных услов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учреждения культуры сельсовета,  предоставляют населению   широкий спектр культурных, образовательных и информационных услуг. Эти услуги направлены на удовлетворение эстетических потребностей людей и призваны способствовать созданию более высокого качества жизни. Они являются фундаментом формирования человеческого капитала, необходимого для любой сферы жизнедеятельности. Учреждения культуры сельсовета находятся в шаговой доступности от населения, что открывает перед ними большие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сновные направления Программы формируются с учетом результатов реализации программы по улучшению материально-технической базы учреждений культуры Первоавгустовского сельсовета  на 2020-2022 годы.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варительные итоги показывают, что задачи, поставленные при ее утверждении, в целом достигнуты. В то же время не удалось в полной мере решить проблемы, связанные с модернизацией материально-технической базы учреждений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удалось добиться сохранения  историко-природной среды их бытования и обеспечить приобщение молодежи к художественным традициям народной культуры, работа в данном направлении требует своего продолжения и расширения за счет внедрения новых проек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Первоавгустовском сельсовете  нет ни одного фольклорного коллектива, что не позволяет участвовать в традиционных фестивалях фольклорных коллективов, исполнителей народной песни и праздниках русской культуры позволяющих во всех слоях общества формировать интерес к самобытной народной традиционной культуре, национально-ориентированное общественное созна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обстановке быстрого распространения современных технологий возникают дополнительные задачи, связанные с развитием систем обмена информацией с помощью глобальных компьютерных сетей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 должна обеспечить преемственность в работе по реализации стратегии развития сферы культуры, направлений на повышение эффективности использования ресурсов культуры в целях социально-экономического развития, модернизацию инфраструктуры сферы культуры, сохранение особо ценных объектов культурного наследия и историко-культурных территорий, обеспечение условий для развития национальной культуры, сохранения культурного многообраз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формулированные цели Программы соответствуют целям и приоритетным задачам социально-экономического развития Первоавгуст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о  уделять существенное внимание развитию культуры, основанной на гуманистических идеалах, на творческой свободе, на стремлении к улучшению качества жиз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 помощью программных мероприятий будут решаться такие серьезные проблемы, приобщение жителей к фундаментальным духовным ценностям, восстановление и развитие социального и экономического потенциала села. Организация  занятости населения, развитие интеллектуального и творческого потенциала населения, что в определенной степени может рассматриваться как один из факторов формирования привлекательного образа Первоавгустовского сельсовета, влияющий на качество жизни и развитие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истема программных мероприятий, взаимоувязанных по срокам, исполнителям и финансовым ресурсам, позволит решить задачи, направленные на достижение поставленных целей, с учетом сложившихся в Первоавгустовском  сельсовете экономических услов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будет направлена на решение существующих проблем и достижение приоритетов, имеющихся в сфере культуры Первоавгустовского сельсовета  на современном этапе. При этом Программа нацелена на комплексные проекты и мероприятия, реализовать которые не программными методами невозможно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ие условия организационно-экономического существования в сфере культуры в условиях рыночных отношений и реформы местного самоуправления, необходимость эффективного и целевого использования бюджетных средств обуславливают применение программно-целевого подхода  данной об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способ решения проблемы предполагает комплексный подход к реализации мероприятий в сфере культуры, ориентированных на достижение поставленных целей через решение сформулированных конкретных задач. Это позволяет выстроить стратегию развития сферы культуры на долгосрочный период и одновременно применять тактические ре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полном объеме плановых мероприятий позволит достичь поставленных цел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ые цели и задачи Программы с указанием сроков и этапов ее реализации, а также целевые индикаторы и показатели, характеризующие эффективность реализации Программы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направлены на достижение  цел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реализация стратегической роли культуры, как духовно-нравственного основания развития личности и государственного един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дачами, направленными на достижение поставленной цели, явля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доступа граждан к участию в культурной жизни, реализация творческого потенциала на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ей и задач Программы учитывает современные реалии и обращена к слабо защищенным слоям населения, детям, подросткам, молодежи, пожилым людям, чтобы обеспечить им необходимый набор услуг в сфере культур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езультатом реализации Программы будет достижение поставленных целей, предоставление населению сельсовета услуг, гарантированных Конституцией Российской Федерации. Разработанные показатели и индикаторы позволят оценить эффективность реализации Программ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этим во время действия Программы прогнозируются совершенствование и развитие нормативной правовой базы,    развитие пред-принимательской и иной приносящей доход деятельности учреждений культуры для привлечения внебюджетных средств, повышение конкурентной способности подготовленных кадров культуры и многое другое, опосредованно влияющее на эффективность выполнения настоящей Программ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е значения целевых индикаторов и показателей Программы указаны в приложении № 1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Перечень программных мероприятий, сроки их реализации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ъёмы финансирования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, направленными на достижение поставленных целей, явля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доступа граждан к участию в культурной жизни, реализация творческого потенциала на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, а также информация о необходимых для реализации каждого мероприятия ресурсах, сроках его реализации приведены в приложении № 2 к настоящей Программ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Ресурсное обеспечение Программ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предусмотрено осуществлять за счет средств бюджета муниципального образования «Первоавгустовский сельсовет» Дмитриевского района, за период реализации Программы составляет – 4522489,00 руб., в том числе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1710459,00 руб.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1398368,00 руб.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1413662,00 руб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для реализации муниципальной программы, а также сроки и источники финансирования программных мероприятий  приведены в приложении № 3 к настоящей Программ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еханизм реализации Программы, включающий в себя механизм управления Программой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Программы и открытия финансирования ее мероприятий государственный заказчик организует выполнение программных мероприятий.</w:t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граммы осуществляет отдел по вопросам культуры, молодежной политики, физкультуры и спорта Администрации Дмитриевского район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о вопросам культуры, молодежной политики, физкультуры и спорта Администрации Дмитриевского района в случае необходимости вносит предложения по уточнению и корректировке программных мероприятий, сроков их исполн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. Оценка социально-экономической эффективности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удельного веса населения сельсовета, участвующего в   культурно - досуговых мероприятиях, проводимых  учреждениями культуры Первоавгустовского сельсовета на 2 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Контроль за ходом реализации Программ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 Администрация Первоавгустовского сельсовета Дмитрие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ители   мероприятий   Программы   несут   ответственность  за  их качество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"Искусство в муниципальном образовании «Первоавгустовский сельсовет» Дмитриевского района Курской области на 2020-2022 годы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590"/>
      </w:tblGrid>
      <w:tr>
        <w:trPr>
          <w:trHeight w:val="6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"Искусство в муниципальном образовании «Первоавгустовский сельсовет» Дмитриевского района Курской области на 2020-2022 годы"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>
          <w:trHeight w:val="7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ав граждан на участие в культурной жизни, реализация творческого потенциала на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овышение доступности и качества услуг в культурно-досуговой сфере и поддержка традиционной народной культуры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Укрепление материально-технической базы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ейшие целевые показатели (индикаторы)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рост количества посещений культурно-досуговых мероприятий  по сравнению с предыдущим годо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Прирост числа детей, привлекаемых к участию в творческих мероприятиях 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– координатор 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0-2022 годы                                                                                         </w:t>
            </w:r>
          </w:p>
        </w:tc>
      </w:tr>
      <w:tr>
        <w:trPr>
          <w:trHeight w:val="95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ирование подпрограммы осуществляется за счет средств бюджета муниципального образования,  составляе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22489,00 руб., в том числ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710459,00 руб.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398368,00 руб.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413662,00 руб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-2022 годах планируется обеспечить увеличение количества посещений культурно - досуговых мероприятий на 2 % .</w:t>
            </w:r>
          </w:p>
          <w:p>
            <w:pPr>
              <w:pStyle w:val="Normal"/>
              <w:ind w:right="-43" w:firstLine="708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играет основополагающую роль в развитии и самореализации личности. В соответствии с Основами законодательства Российской Федерации о культуре, каждый человек имеет право на все виды творческой деятельности в соответствии со своими интересами и способностям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обеспечению прав граждан в этом направлении осуществляется путем сохранения лучших традиций народной культуры, создания условий для обеспечения возможности участия граждан в культурной жизни и пользования учреждениями культуры.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Важную роль в удовлетворении и развитии культурных потребностей жителей Первоавгустовского сельсовета, создании условий для любительского творчества, самореализации, выявления и раскрытия способностей граждан в рамках организации досуга выполняет учреждение культурно-досугового типа МКУК «Первоавгустовский ЦСДК»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КУК «Первоавгустовский ЦСДК» изначально был создан для выполнения социально-значимых функ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уга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развития народного творчества и самодеятельного искус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социально культурных инициатив населения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ша задача состоит в создании условий для его деятельности и развития.</w:t>
      </w:r>
      <w:r>
        <w:rPr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zh-CN"/>
        </w:rPr>
        <w:t xml:space="preserve">Отсутствие должной материально-технической базы затрудняет полноценную хозяйственно-экономическую деятельность учреж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роблемы послужили основанием для разработки муниципальной подпрограммы «Искусство»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сновные цели и задачи подпрограммы, целевые показатели (индикаторы) реализации подпрограммы</w:t>
      </w:r>
    </w:p>
    <w:p>
      <w:pPr>
        <w:pStyle w:val="ConsPlusNormal"/>
        <w:widowControl/>
        <w:ind w:right="-172"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Искусство" направлена на решение  следующих задач: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прав граждан на участие в культурной жизн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доступности, качества услуг в культурно-досуговой сфе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.</w:t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создание условий для обеспечения нового качества и повышение доступности услуг учреждений культурно-досугового типа.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казателями реализации подпрограммы являются:</w:t>
      </w:r>
    </w:p>
    <w:p>
      <w:pPr>
        <w:pStyle w:val="Textbody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прирост количества посещений культурно-досуговых мероприяти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прирост числа детей, привлекаемых к участию в творческих мероприятиях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чень показателей подпрограммы с расшифровкой плановых значений по годам её реализации приведен в приложении № 1 к настоящей Подпрограмме.</w:t>
      </w:r>
    </w:p>
    <w:p>
      <w:pPr>
        <w:pStyle w:val="Normal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подпрограммы</w:t>
      </w:r>
    </w:p>
    <w:p>
      <w:pPr>
        <w:pStyle w:val="Standard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мероприятия Подпрограммы направлены на поддержку и развитие традиционной народной культуры, повышение эффективности услуг МКУК «Первоавгустовский ЦСДК» </w:t>
      </w:r>
      <w:r>
        <w:rPr>
          <w:sz w:val="28"/>
          <w:szCs w:val="28"/>
          <w:lang w:eastAsia="ru-RU"/>
        </w:rPr>
        <w:t>развитие и укрепление его материально-технической базы</w:t>
      </w:r>
      <w:r>
        <w:rPr>
          <w:sz w:val="28"/>
          <w:szCs w:val="28"/>
        </w:rPr>
        <w:t>, развитие кадрового ресурса.</w:t>
      </w:r>
    </w:p>
    <w:p>
      <w:pPr>
        <w:pStyle w:val="Standard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одпрограммы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муниципального образования составляет - 4522489,00 руб., в том числе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1710459,00 руб.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1398368,00 руб.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1413662,00 руб. </w:t>
      </w:r>
    </w:p>
    <w:p>
      <w:pPr>
        <w:pStyle w:val="Normal"/>
        <w:ind w:firstLine="5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ка эффективност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autoSpaceDE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результате реализации Подпрограммы </w:t>
      </w:r>
      <w:r>
        <w:rPr>
          <w:color w:val="000000"/>
          <w:sz w:val="28"/>
          <w:szCs w:val="28"/>
          <w:lang w:eastAsia="ru-RU"/>
        </w:rPr>
        <w:t>планируется обеспечить:</w:t>
      </w:r>
    </w:p>
    <w:p>
      <w:pPr>
        <w:pStyle w:val="Textbody1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 увеличение количества посещений культурно-досуговых мероприятий; </w:t>
      </w:r>
    </w:p>
    <w:p>
      <w:pPr>
        <w:pStyle w:val="Textbody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  увеличить долю детей-</w:t>
      </w:r>
      <w:r>
        <w:rPr>
          <w:color w:val="000000"/>
          <w:sz w:val="28"/>
          <w:szCs w:val="28"/>
          <w:lang w:eastAsia="ru-RU"/>
        </w:rPr>
        <w:t>участников  творчески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ind w:right="-172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ероприятия, реализуемые в рамках решения задач Подпрограммы, позволят обеспечить сохранение и развитие традиционной народной культуры, поддержку творческих инициатив и дарований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ПРИЛОЖЕНИЕ № 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муниципальной  программе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Развитие культуры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Первоавгустовский сельсове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на 2020-2022 годы»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8"/>
        </w:rPr>
        <w:t xml:space="preserve">Прогнозируемые значения целевых индикаторов и показателей  в муниципальной программе </w:t>
      </w:r>
      <w:r>
        <w:rPr>
          <w:b/>
          <w:sz w:val="28"/>
          <w:szCs w:val="28"/>
        </w:rPr>
        <w:t xml:space="preserve">«Развитие культуры в муниципальном образовании «Первоавгустовский сельсовет» Дмитриевского района Курской области на 2020-2022 годы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5" w:type="dxa"/>
        <w:jc w:val="left"/>
        <w:tblInd w:w="-10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82"/>
        <w:gridCol w:w="1700"/>
        <w:gridCol w:w="1102"/>
        <w:gridCol w:w="1024"/>
        <w:gridCol w:w="1133"/>
        <w:gridCol w:w="2204"/>
      </w:tblGrid>
      <w:tr>
        <w:trPr>
          <w:trHeight w:val="35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ов и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индикаторов и показателей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иод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сельсовета, участвующего в   культурно-досуг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 мероприятиях, проводимых   учреждениями    </w:t>
              <w:br/>
              <w:t>культуры сельсов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2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муниципальной программе «Развитие культуры в муниципальном образовании «Первоавгустовский сельсовет»  Дмитриевского района Курской области на 2020-2022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в муниципальном образован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воавгустовский сельсовет»  Дмитриевского района Курской области на 2020-2022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9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б.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748"/>
        <w:gridCol w:w="1546"/>
        <w:gridCol w:w="1546"/>
        <w:gridCol w:w="1546"/>
      </w:tblGrid>
      <w:tr>
        <w:trPr>
          <w:trHeight w:val="866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и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</w:t>
            </w:r>
          </w:p>
        </w:tc>
      </w:tr>
      <w:tr>
        <w:trPr>
          <w:trHeight w:val="67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68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489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0459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836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3662,00</w:t>
            </w:r>
          </w:p>
        </w:tc>
      </w:tr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9214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11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836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3662,00</w:t>
            </w:r>
          </w:p>
        </w:tc>
      </w:tr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34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34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kern w:val="2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0:00Z</dcterms:created>
  <dc:creator>Dimon</dc:creator>
  <dc:description/>
  <cp:keywords/>
  <dc:language>en-US</dc:language>
  <cp:lastModifiedBy>Admin</cp:lastModifiedBy>
  <cp:lastPrinted>2017-11-08T11:23:00Z</cp:lastPrinted>
  <dcterms:modified xsi:type="dcterms:W3CDTF">2019-11-13T12:00:00Z</dcterms:modified>
  <cp:revision>2</cp:revision>
  <dc:subject/>
  <dc:title/>
</cp:coreProperties>
</file>