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ноября 2019 № 13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Профилактика правонарушений в муниципальном  образовании  «Первоавгустовский сельсовет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 на  2020-2022 годы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/>
      </w:pPr>
      <w:r>
        <w:rPr/>
        <w:t xml:space="preserve">           </w:t>
      </w:r>
      <w:r>
        <w:rPr>
          <w:szCs w:val="28"/>
        </w:rPr>
        <w:t>В  соответствии с Уставом муниципального образования «Первоавгустовский  сельсовет» Дмитриевского района Курской области Администрация Первоавгустовского</w:t>
      </w:r>
      <w:r>
        <w:rPr/>
        <w:t xml:space="preserve"> сельсовета Дмитриевского района Курской области ПОСТАНОВЛЯЕТ:</w:t>
        <w:tab/>
      </w:r>
    </w:p>
    <w:p>
      <w:pPr>
        <w:pStyle w:val="Normal"/>
        <w:tabs>
          <w:tab w:val="clear" w:pos="708"/>
          <w:tab w:val="center" w:pos="4535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Профилактика правонарушений в муниципальном образовании «Первоавгустовский сельсовет» Дмитриевского района Курской области  на  2020-2022 годы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Считать утратившим силу постановление №117 от 09.11.2018 года «Об утверждении муниципальной программы «Профилактика правонаруш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образовании «Первоавгустовский сельсовет»  Дмитриевского района Курской области на  2019-2021 годы» с 01.01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ервоавгуст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  В.М. Саф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2 ноября 2019 года № 134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АВГУСТОВСКИЙ СЕЛЬСОВЕ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П</w:t>
      </w:r>
      <w:r>
        <w:rPr>
          <w:sz w:val="28"/>
          <w:szCs w:val="28"/>
        </w:rPr>
        <w:t>рофилактика правонарушений в муниципальном образовании Первоавгустовский сельсовет Дмитриевского района Курской области на 2020-2022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муниципальном образовании Первоавгустовский сельсовет Дмитриевского района Курской области на 2020-2022 годы» (далее – Программа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Обеспечение правопорядка на территории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й безопасности и безопасности граждан на территории Первоавгустовского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и усиление взаимодействия органов местного самоуправления в сфере предупреждения преступлений и иных правонаруш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социальной профилактики правонарушений среди несовершеннолетних и молодежи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итивного общественного мнения о правоохранительной системе и результатах ее деятельности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осуществляется по следующим основным направления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ведение межведомственных мероприятий антикоррупционной направлен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ого взаимодействия по противодействию экстремизму и терроризму на территории Первоавгустовского сельсовета, организованной преступ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ение работы по профилактике преступлений и иных правонарушений в молодежной сред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деятельности по борьбе с пьянством, алкоголизмом, токсикоманией, наркоманией среди населения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паганда ценностей здоровья и здорового образа жизни среди населения Первоавгустовского сельсове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бюджета муниципального образования «Первоавгустовский сельсовет»,  объем финансирования Программы составляе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0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2 год – 1000,00 руб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осуществляется Администрацией Первоавгустовского сельсовета Дмитриевск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Характеристика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на территории Первоавгустовского сельсовета Дмитриевского района Курской области системы </w:t>
      </w:r>
      <w:bookmarkStart w:id="0" w:name="YANDEX_1251"/>
      <w:bookmarkEnd w:id="0"/>
      <w:r>
        <w:rPr>
          <w:rFonts w:cs="Times New Roman" w:ascii="Times New Roman" w:hAnsi="Times New Roman"/>
          <w:sz w:val="28"/>
          <w:szCs w:val="28"/>
        </w:rPr>
        <w:t xml:space="preserve"> профилактики  преступлений и </w:t>
      </w:r>
      <w:bookmarkStart w:id="1" w:name="YANDEX_1261"/>
      <w:bookmarkEnd w:id="1"/>
      <w:r>
        <w:rPr>
          <w:rFonts w:cs="Times New Roman" w:ascii="Times New Roman" w:hAnsi="Times New Roman"/>
          <w:sz w:val="28"/>
          <w:szCs w:val="28"/>
        </w:rPr>
        <w:t> правонарушений  возникла необходимость разработки и принятия</w:t>
      </w:r>
      <w:bookmarkStart w:id="2" w:name="YANDEX_1301"/>
      <w:bookmarkStart w:id="3" w:name="YANDEX_1291"/>
      <w:bookmarkStart w:id="4" w:name="YANDEX_1281"/>
      <w:bookmarkStart w:id="5" w:name="YANDEX_127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1331"/>
      <w:bookmarkStart w:id="7" w:name="YANDEX_134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</w:t>
      </w:r>
      <w:bookmarkStart w:id="8" w:name="YANDEX_1351"/>
      <w:bookmarkEnd w:id="8"/>
      <w:r>
        <w:rPr>
          <w:rFonts w:cs="Times New Roman" w:ascii="Times New Roman" w:hAnsi="Times New Roman"/>
          <w:sz w:val="28"/>
          <w:szCs w:val="28"/>
        </w:rPr>
        <w:t xml:space="preserve"> право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</w:t>
      </w:r>
      <w:bookmarkStart w:id="9" w:name="YANDEX_1431"/>
      <w:bookmarkEnd w:id="9"/>
      <w:r>
        <w:rPr>
          <w:rFonts w:cs="Times New Roman" w:ascii="Times New Roman" w:hAnsi="Times New Roman"/>
          <w:sz w:val="28"/>
          <w:szCs w:val="28"/>
        </w:rPr>
        <w:t> правонарушений  среди данной категории гражд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долгосрочных мер, направленных на решение задач повышения защищенности населения сельсовета. При этом проблемы безопасности населения Первоавгустовского сельсовета должны решаться программными метод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рограммы является обеспечение общественной безопасности и безопасности граждан на территории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, повышение доверия общества к правоохранитель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защиты жизни, здоровья и безопасности граждан на территории Первоавгу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изация участия и усиление взаимодействия органов местного самоуправления в сфере предупреждения преступлений и иных право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явлений экстремизма и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коррупции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социальной профилактики правонарушений среди несовершеннолетних и молодежи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20-2022 годы в течение, которых предусматр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ер социальной профилактики правонарушений, направленной, прежде всего, на активизацию борьбы с безнадзорностью и беспризорностью несовершеннолетних, пьянством, алкоголизмом, незаконной миг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программы является Администрация Первоавгустовского сельсовета.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филактику правонарушений в Первоавгустовском сельсовете. 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.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0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Администрация Первоавгустовского сельсовета Дмитриевск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ОД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РАВОПОРЯДКА НА ТЕРРИТОРИИ МУНИЦИПАЛЬНОГО ОБРАЗОВАНИЯ «ПЕРВОАВГУСТОВСКИЙ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"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5"/>
        <w:gridCol w:w="15"/>
        <w:gridCol w:w="5791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оавгустовского сельсовета Дмитриевского </w:t>
            </w: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 МВД России «Дмитриевский»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НД Первоавгустовского сельсовет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опорядка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Дмитриевского</w:t>
            </w:r>
            <w:r>
              <w:rPr>
                <w:sz w:val="28"/>
                <w:szCs w:val="28"/>
              </w:rPr>
              <w:t xml:space="preserve"> района Курской области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ричин и условий, порождающих коррупцию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общества к правоохранительным органам.</w:t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защиты жизни, здоровья и безопасности граждан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, пропаганда ценностей здоровья и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лиц, систематически занимающихся физической культурой и спортом, в общей численности населения сельсовета.</w:t>
            </w:r>
          </w:p>
          <w:p>
            <w:pPr>
              <w:pStyle w:val="Normal"/>
              <w:suppressAutoHyphens w:val="true"/>
              <w:ind w:firstLine="52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отрено осуществлять за счет средств местного бюджета. За время реализации Подпрограммы оно состави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0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1 год – 1000,00 руб.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2 год – 1000,00 руб.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принципов толерантности у населения Первоавгус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уровень рецидивной преступ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зить количество преступлений, совершенных в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выявленных правонарушений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дальнейшее развитие и совершенствование взаимодействия правоохранительных органов и заинтересованных организаций при поддержке Администрации Первоавгустовского сельсовета Дмитриевского района Курской области по реализации государственной политики в сфере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продолжающееся распространение злоупотребления алкоголем, крайне негативное влияние на состояние общественной безопасности оказывают отдельные социально - неадаптированные категории граждан, среди которых  несовершеннолетние правонарушители и лица, освобождающиеся из мест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и экстремизм в современных условиях стали основными источниками угроз для населения нашей страны, в том числе и дл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, требуют усиления взаимодействия правоохранительных органов с органами местного самоуправления, использования в профилактике преступлений и иных правонарушений возможностей общественных организаций и населения, средств массовой информации.</w:t>
      </w:r>
    </w:p>
    <w:p>
      <w:pPr>
        <w:pStyle w:val="Style51"/>
        <w:widowControl/>
        <w:spacing w:lineRule="auto" w:line="240"/>
        <w:rPr>
          <w:rStyle w:val="WWAbsatzStandardschriftart"/>
        </w:rPr>
      </w:pPr>
      <w:r>
        <w:rPr>
          <w:sz w:val="28"/>
          <w:szCs w:val="28"/>
        </w:rPr>
        <w:t>Общественная безопасность жителей поселения включает в себя также защиту каждого жителя от экономических преступлений, связанных с фактами коррупции. В недостаточном объеме обеспечивается "шаговая доступность" жителей к участковым пунктам полиции (опорным пунктам правопорядка).</w:t>
      </w:r>
      <w:r>
        <w:rPr>
          <w:rStyle w:val="WWAbsatzStandardschriftart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/>
      </w:pPr>
      <w:r>
        <w:rPr>
          <w:rStyle w:val="FontStyle36"/>
          <w:sz w:val="28"/>
          <w:szCs w:val="28"/>
        </w:rPr>
        <w:t>Настоящая подпрограмма разработана для объединения усилий всех правоохранительных органов, заинтересованных организаций и общественных объединений граждан района по противодействию преступности.</w:t>
      </w:r>
    </w:p>
    <w:p>
      <w:pPr>
        <w:pStyle w:val="Normal"/>
        <w:ind w:firstLine="72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одпрограммы, сроки ее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обеспечение правопорядка на территории Первоавгустовского сельсовета Дмитри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развитие системы обеспечения профилактики правонарушений в муниципальном образовании «Первоавгустовский сельсовет»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надлежащий уровень профилактики правонарушений и стабилизировать криминогенную обстановку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реализация мероприятий следующих основных напра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 на территории Первоавгу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с массовым пребыванием граждан для определения состояния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могут уточня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составляет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0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21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2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222"/>
        <w:jc w:val="center"/>
        <w:rPr/>
      </w:pPr>
      <w:r>
        <w:rPr/>
        <w:t>ПРИЛОЖЕНИЕ №1</w:t>
      </w:r>
    </w:p>
    <w:p>
      <w:pPr>
        <w:pStyle w:val="Normal"/>
        <w:ind w:firstLine="8222"/>
        <w:jc w:val="center"/>
        <w:rPr/>
      </w:pPr>
      <w:r>
        <w:rPr/>
        <w:t xml:space="preserve">  </w:t>
      </w:r>
      <w:r>
        <w:rPr/>
        <w:t xml:space="preserve">к программе «Профилактика правонарушений в  </w:t>
      </w:r>
    </w:p>
    <w:p>
      <w:pPr>
        <w:pStyle w:val="Normal"/>
        <w:ind w:firstLine="8222"/>
        <w:jc w:val="center"/>
        <w:rPr/>
      </w:pPr>
      <w:r>
        <w:rPr/>
        <w:t xml:space="preserve">           </w:t>
      </w:r>
      <w:r>
        <w:rPr/>
        <w:t xml:space="preserve">муниципальном образовании «Первоавгустовский                 </w:t>
      </w:r>
    </w:p>
    <w:p>
      <w:pPr>
        <w:pStyle w:val="Normal"/>
        <w:ind w:firstLine="8222"/>
        <w:jc w:val="center"/>
        <w:rPr/>
      </w:pPr>
      <w:r>
        <w:rPr/>
        <w:t xml:space="preserve">сельсовет» Дмитриевского района Курской </w:t>
      </w:r>
    </w:p>
    <w:p>
      <w:pPr>
        <w:pStyle w:val="Normal"/>
        <w:ind w:firstLine="8222"/>
        <w:jc w:val="center"/>
        <w:rPr/>
      </w:pPr>
      <w:r>
        <w:rPr/>
        <w:t>области на 2020-2022 годы»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рограммы  «Профилактика правонарушений в муниципальном образовании</w:t>
      </w:r>
    </w:p>
    <w:p>
      <w:pPr>
        <w:pStyle w:val="Normal"/>
        <w:jc w:val="center"/>
        <w:rPr/>
      </w:pPr>
      <w:r>
        <w:rPr/>
        <w:t>«Первоавгустовский сельсовет» Дмитриевского района Курской области на 2020-2022 годы»</w:t>
      </w:r>
    </w:p>
    <w:p>
      <w:pPr>
        <w:pStyle w:val="Style16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43"/>
        <w:gridCol w:w="6"/>
        <w:gridCol w:w="6"/>
        <w:gridCol w:w="980"/>
        <w:gridCol w:w="6"/>
        <w:gridCol w:w="6"/>
        <w:gridCol w:w="3530"/>
        <w:gridCol w:w="14"/>
        <w:gridCol w:w="1279"/>
        <w:gridCol w:w="3389"/>
        <w:gridCol w:w="12"/>
        <w:gridCol w:w="22"/>
        <w:gridCol w:w="38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выполнения мероприятий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недопущению нецелевого расходования средств, выделенных на финансирование основных инвестиционных проектов и програм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Первоавгустовского сельсовета, оптимизация работы по профилактике преступлений и иных правонарушений в общественных местах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10" w:name="_GoBack"/>
            <w:bookmarkEnd w:id="10"/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омпа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риминогенной ситуации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ых мероприятий антикоррупционной направленности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прокуратура Дмитриевского района (по согласованию),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верия к органам местного самоуправлен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рритории Первоавгустовского сельсовета, организованной преступност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20 человек к участию в мероприятиях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профилактике преступности в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емейного неблагополучия и социального сиротства на территории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 семинаров (практического занятия) в квартал ежегодно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селения Первоавгустовского сельсовета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филактики алкоголизма, немедицинского потребления наркотиков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паганда ценностей здоровья и здорового образа жизни среди населения Первоавгустовского сельсовет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 г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отдел по вопросам культуры, молодежной политики, физкультуры и спорта Администрации Дмитр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рограмме «Профилактика правонарушений 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униципальном образовании «Первоавгустовский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овет Дмитриев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</w:t>
      </w:r>
      <w:r>
        <w:rPr/>
        <w:tab/>
        <w:t xml:space="preserve">                на 2020-2022 годы»</w:t>
      </w:r>
    </w:p>
    <w:p>
      <w:pPr>
        <w:pStyle w:val="Normal"/>
        <w:ind w:firstLine="8222"/>
        <w:jc w:val="center"/>
        <w:rPr/>
      </w:pPr>
      <w:r>
        <w:rPr/>
        <w:t xml:space="preserve">       </w:t>
      </w:r>
    </w:p>
    <w:p>
      <w:pPr>
        <w:pStyle w:val="Normal"/>
        <w:ind w:firstLine="8222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авонарушений в муниципальном образовании  «Первоавгустовский сельсовет» Дмитриев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направле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5:00Z</dcterms:created>
  <dc:creator>Фит</dc:creator>
  <dc:description/>
  <cp:keywords/>
  <dc:language>en-US</dc:language>
  <cp:lastModifiedBy>Admin</cp:lastModifiedBy>
  <cp:lastPrinted>2018-11-16T09:45:00Z</cp:lastPrinted>
  <dcterms:modified xsi:type="dcterms:W3CDTF">2019-11-13T12:35:00Z</dcterms:modified>
  <cp:revision>2</cp:revision>
  <dc:subject/>
  <dc:title>СОБРАНИЕ  ДЕПУТАТОВ   ДЕРЮГИНСКОГО   СЕЛЬСОВЕТА   </dc:title>
</cp:coreProperties>
</file>