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10" w:type="dxa"/>
        <w:jc w:val="left"/>
        <w:tblInd w:w="4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055" w:hRule="atLeast"/>
        </w:trPr>
        <w:tc>
          <w:tcPr>
            <w:tcW w:w="5010" w:type="dxa"/>
            <w:tcBorders/>
          </w:tcPr>
          <w:tbl>
            <w:tblPr>
              <w:tblW w:w="468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6"/>
            </w:tblGrid>
            <w:tr>
              <w:trPr>
                <w:trHeight w:val="233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Приложение № 13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>к решению Собрания депутатов   Первоавгустовского сельсовета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ar-SA"/>
                    </w:rPr>
                    <w:t>«О бюджете муниципального образования «Первоавгустовский сельсовет»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Дмитриевского района Курской области на 2018 год и на плановый период 2019 и 2020 годов»</w:t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4686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от  « 19  »   декабря 2017 года № 107</w:t>
                  </w:r>
                </w:p>
              </w:tc>
            </w:tr>
          </w:tbl>
          <w:p>
            <w:pPr>
              <w:pStyle w:val="Normal"/>
              <w:ind w:right="-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муниципального образования «Первоавгустовский сельсовет» Дмитриевского района Курской области на 2018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8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8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30:00Z</dcterms:created>
  <dc:creator>Tolstolitkina_I</dc:creator>
  <dc:description/>
  <cp:keywords/>
  <dc:language>en-US</dc:language>
  <cp:lastModifiedBy>Admin</cp:lastModifiedBy>
  <cp:lastPrinted>2017-11-10T11:56:00Z</cp:lastPrinted>
  <dcterms:modified xsi:type="dcterms:W3CDTF">2017-12-11T12:32:00Z</dcterms:modified>
  <cp:revision>45</cp:revision>
  <dc:subject/>
  <dc:title>                                                                                                                             П</dc:title>
</cp:coreProperties>
</file>