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проекту решения Собрания депутатов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«    » декабря 2017 года №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плановый период 2019 и 2020 годов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9-2020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9-2020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8:00Z</cp:lastPrinted>
  <dcterms:modified xsi:type="dcterms:W3CDTF">2017-11-10T08:58:00Z</dcterms:modified>
  <cp:revision>41</cp:revision>
  <dc:subject/>
  <dc:title/>
</cp:coreProperties>
</file>