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  2017 года    п. Первоавгустовский  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программы «Развитие культуры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образовании « Первоавгустовский сельсове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иевского района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 муниципальную программу «Развитие культуры в муниципальном образовании «Первоавгустовский сельсовет»  Дмитриевского района Курской области на 2018-2020 годы» (далее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итать утратившим силу постановление № 161 от 27.10.2016 года «Об утверждении  муниципальной программы «Развитие культуры в муниципальном образовании « Первоавгустовский сельсовет» Дмитриевского района Курской области на 2017-2019 годы» с 01.01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 1 янва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8 октября  2017 года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18-2020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Первоавгустовский сельсовет» Дмитриевского района Курской области на 2018-2020 годы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-2020 г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2325927,00 руб.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67471,00 руб.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775033,00 руб.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83423,00 руб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 результате реализации Программы в 2018-2020 годах ожидаетс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18-2020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18-2020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2325927,00 руб., 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767471,00 руб.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775033,00 руб.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783423,00 руб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18-2020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18-2020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8-2020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5927,00 руб., 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67471,00 руб.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775033,00 руб.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83423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-2020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2325927,00 руб., 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767471,00 руб.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775033,00 руб.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783423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18-2020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18-2020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18-2020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18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891"/>
        <w:gridCol w:w="1406"/>
        <w:gridCol w:w="1507"/>
        <w:gridCol w:w="1406"/>
      </w:tblGrid>
      <w:tr>
        <w:trPr>
          <w:trHeight w:val="866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689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9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47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3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423,00</w:t>
            </w:r>
          </w:p>
        </w:tc>
      </w:tr>
      <w:tr>
        <w:trPr>
          <w:trHeight w:val="75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92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47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3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423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5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17:00Z</dcterms:created>
  <dc:creator>Dimon</dc:creator>
  <dc:description/>
  <cp:keywords/>
  <dc:language>en-US</dc:language>
  <cp:lastModifiedBy>Фит</cp:lastModifiedBy>
  <cp:lastPrinted>2017-11-08T11:23:00Z</cp:lastPrinted>
  <dcterms:modified xsi:type="dcterms:W3CDTF">2017-11-16T05:51:00Z</dcterms:modified>
  <cp:revision>13</cp:revision>
  <dc:subject/>
  <dc:title/>
</cp:coreProperties>
</file>