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  <w:r>
        <w:rPr>
          <w:b/>
          <w:spacing w:val="20"/>
          <w:sz w:val="28"/>
          <w:szCs w:val="28"/>
        </w:rPr>
        <w:t>ПЕРВОАВГУ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 октября 2017 года   п. Первоавгустовский   № 10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Повышение эффек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 молодежь, организация отдыха и оздоровление детей, молодеж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физической культуры и спорта в муниципальном образова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ервоавгустовский сельсовет» Дмитриевского района 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-2020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о статьей 179 Бюджетного кодекса Российской Федерации, в целях создания возможностей для успешной социализации и эффективной самореализации молодых людей Администрация Первоавгустовского сельсовета Дмитриевского района ПОСТАНОВЛЯЕТ: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твердить муниципальную программу «Повышение эффективности работы с молодежью, организация отдыха и оздоровление детей, молодежи, развитие физической культуры и спорта в муниципальном образовании «Первоавгустовский сельсовет» Дмитриевского района Курской области на 2018-2020 годы»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ходе реализации Программы отдельные её мероприятия могут уточняться, изменяться дополнительно, а объемы её финансирования корректироваться с учётом произведенных расходов.</w:t>
      </w:r>
    </w:p>
    <w:p>
      <w:pPr>
        <w:pStyle w:val="Style14"/>
        <w:rPr/>
      </w:pP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Считать утратившим силу постановление № 158 от 27.10.2016 года «Об утверждении муниципальной программы «Повышение эффективности</w:t>
      </w:r>
    </w:p>
    <w:p>
      <w:pPr>
        <w:pStyle w:val="Normal"/>
        <w:rPr/>
      </w:pPr>
      <w:r>
        <w:rPr>
          <w:sz w:val="28"/>
          <w:szCs w:val="28"/>
        </w:rPr>
        <w:t>работы с молодежь, организация отдыха и оздоровление детей, молодежи, развитие физической культуры и спорта в муниципальном образовании «Первоавгустовский сельсовет» Дмитриевского района  Курской области на 2017-2019 годы» с 01.01.2018 года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стоящее постановление вступает в силу с 01 января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ервоавгу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митриевского района                                                             В.М. Саф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воавгустовского сельсовета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 28 октября 2017 года  № 107  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 Повышение эффективности работы с молодежью, организация отдыха и оздоровления детей, молодежи, развитие физической культуры и спорта в муниципальном образовании «Первоавгустовский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овет» Дмитри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 Повышение эффективности работы с </w:t>
      </w:r>
    </w:p>
    <w:p>
      <w:pPr>
        <w:pStyle w:val="Normal"/>
        <w:jc w:val="center"/>
        <w:rPr/>
      </w:pPr>
      <w:r>
        <w:rPr>
          <w:sz w:val="28"/>
          <w:szCs w:val="28"/>
        </w:rPr>
        <w:t>молодежью, организация отдыха и оздоровления детей, молодеж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е физической культуры и спорта в муниципальном образован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Первоавгустовский сельсовет» Дмитри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6095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left="-12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right="-108"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ая  программа « Повышение эффективности работы с молодежью, организация отдыха и оздоровления детей, молодежи, развитие физической культуры и спорта в муниципальном образовании «Первоавгустовский сельсовет» Дмитриевского района Ку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8-2020 годы» (далее Программ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24" w:hanging="0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snapToGrid w:val="false"/>
              <w:ind w:right="2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ind w:left="-127" w:right="200" w:firstLine="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в соответствии со статьей 179 Бюджетного кодекса Российской Федерации, в целях создания возможностей для успешной социализации и эффективной самореализации молодых людей.</w:t>
            </w:r>
          </w:p>
          <w:p>
            <w:pPr>
              <w:pStyle w:val="TextBody"/>
              <w:ind w:left="-127" w:right="200" w:firstLine="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24" w:right="-108" w:hanging="0"/>
              <w:rPr/>
            </w:pPr>
            <w:r>
              <w:rPr>
                <w:sz w:val="28"/>
                <w:szCs w:val="28"/>
              </w:rPr>
              <w:t xml:space="preserve">Государственный заказчик Программы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Первоавгустовского сельсовета  Дмитриевского района</w:t>
            </w:r>
          </w:p>
        </w:tc>
      </w:tr>
      <w:tr>
        <w:trPr>
          <w:trHeight w:val="770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августовского сельсовета  Дмитриевского района</w:t>
            </w:r>
          </w:p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Повышение эффективности реализации молодежной политики в муниципальном образовании «Первоавгустовский сельсовет» Дмитриевского района Курской области на  2018-2020 годы;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еализация муниципальной политики в сфере физической культуры и спорта в муниципальном образовании «Первоавгустовский сельсовет» Дмитриевского района Курской области на 2018-2020 годы»</w:t>
            </w:r>
          </w:p>
          <w:p>
            <w:pPr>
              <w:pStyle w:val="Normal"/>
              <w:ind w:left="-12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рограммы: 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реализации молодежной политики, создание благоприятных условий для развития туризма и развития системы оздоровления и отдыха детей, создание условий,  обеспечивающих повышение мотивации жителей поселения к регулярным занятиям физической культурой и спортом и ведению здорового образа жизни, созданию условий для успешного выступления на спортивных соревнованиях.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 достижения целей требуется решение следующих задач: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влечение молодежи в общественную деятельность, развитие туризма в муниципальном образовании, организация оздоровления и отдыха детей, повышение мотивации жителей муниципального образования к регулярным занятиям физической культурой и спортом и ведению здорового образа жизни, обеспечение успешного выступления жителей поселения на спортивных соревнованиях. 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eastAsia="Journal;Arial"/>
              </w:rPr>
              <w:t xml:space="preserve"> </w:t>
            </w:r>
          </w:p>
        </w:tc>
      </w:tr>
      <w:tr>
        <w:trPr>
          <w:trHeight w:val="4962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ейшие </w:t>
            </w:r>
          </w:p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ы  и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оказател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доля молодых людей, участвующих в мероприятиях (конкурсах, фестивалях, олимпиадах, соревнованиях и т.д.), в общем количестве молодежи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доля молодых людей, участвующих в деятельности  детских и молодежных общественных организаций, студенческих объединений, в общем количестве  молодежи;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олодых людей, вовлеченных в проекты и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программы в сфере социальной адаптации и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и асоциального поведения, в общем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количестве молодежи;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олодых людей, участвующих в деятельности  патриотических объединений, клубов, в общем количестве молодежи.</w:t>
            </w:r>
          </w:p>
        </w:tc>
      </w:tr>
      <w:tr>
        <w:trPr>
          <w:trHeight w:val="904" w:hRule="atLeast"/>
        </w:trPr>
        <w:tc>
          <w:tcPr>
            <w:tcW w:w="3119" w:type="dxa"/>
            <w:tcBorders/>
          </w:tcPr>
          <w:p>
            <w:pPr>
              <w:pStyle w:val="Normal"/>
              <w:ind w:hanging="124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роки  и этапы </w:t>
            </w:r>
          </w:p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ю Программы  предполагается осуществить в один этап 2018-2020 годы</w:t>
            </w:r>
          </w:p>
        </w:tc>
      </w:tr>
      <w:tr>
        <w:trPr>
          <w:trHeight w:val="1417" w:hRule="atLeast"/>
        </w:trPr>
        <w:tc>
          <w:tcPr>
            <w:tcW w:w="3119" w:type="dxa"/>
            <w:tcBorders/>
          </w:tcPr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 xml:space="preserve">Перечень основных </w:t>
            </w:r>
          </w:p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в рамках Программы предусматривается  реализация следующих основных мероприятий: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поддержка талантливой и одаренной молодежи Дмитриевского района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направление молодежных и детских коллективов, отдельных исполнителей для участия в районных мероприятиях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участие в районных мероприятиях, посвященных Дню  Российской молодежи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организация и проведение круглых столов по вопросам профилактики негативных явлений  в молодежной среде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участие в районных мероприятиях, посвященных призыву в Вооруженные Силы России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проведение мероприятий, посвященных памятным датам российской истории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проведение семинаров, конференций, круглых  столов по вопросам воспитания гражданственности, патриотизма, российской идентичности и  толерантности в молодежной среде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участие в физкультурных и спортивных мероприятиях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августовского сельсовета Дмитрие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Первоавгустовский ЦСДК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Первоавгустовская средняя общеобразовательная школ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ОУ «Неварская основная общеобразовательная школ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1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Программы осуществляется </w:t>
            </w:r>
          </w:p>
          <w:p>
            <w:pPr>
              <w:pStyle w:val="FR1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за счет средств бюджета муниципального образования «Первоавгустовский сельсовет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митриевского района. Общий объем финансирования </w:t>
            </w:r>
            <w:r>
              <w:rPr>
                <w:sz w:val="28"/>
                <w:szCs w:val="28"/>
                <w:lang w:val="uk-UA"/>
              </w:rPr>
              <w:t xml:space="preserve">Программы  </w:t>
            </w:r>
            <w:r>
              <w:rPr>
                <w:sz w:val="28"/>
                <w:szCs w:val="28"/>
              </w:rPr>
              <w:t>составляет – 60000,00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 – 20000,0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20000,0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20000,00 руб.</w:t>
              <w:br/>
            </w:r>
          </w:p>
        </w:tc>
      </w:tr>
      <w:tr>
        <w:trPr>
          <w:trHeight w:val="2701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 за </w:t>
            </w:r>
          </w:p>
          <w:p>
            <w:pPr>
              <w:pStyle w:val="Normal"/>
              <w:ind w:lef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м</w:t>
            </w:r>
          </w:p>
          <w:p>
            <w:pPr>
              <w:pStyle w:val="Normal"/>
              <w:ind w:lef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онтроль за</w:t>
            </w:r>
            <w:r>
              <w:rPr>
                <w:sz w:val="28"/>
              </w:rPr>
              <w:t xml:space="preserve"> реализацией Программы</w:t>
            </w:r>
          </w:p>
          <w:p>
            <w:pPr>
              <w:pStyle w:val="Normal"/>
              <w:ind w:left="-7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осуществляет   Администрация «Первоавгустовского сельсовета» Дмитриевского района Курской области</w:t>
            </w:r>
            <w:r>
              <w:rPr>
                <w:sz w:val="28"/>
                <w:lang w:val="uk-UA"/>
              </w:rPr>
              <w:t>;</w:t>
            </w:r>
          </w:p>
          <w:p>
            <w:pPr>
              <w:pStyle w:val="Normal"/>
              <w:ind w:left="-7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сти </w:t>
            </w:r>
          </w:p>
          <w:p>
            <w:pPr>
              <w:pStyle w:val="Normal"/>
              <w:ind w:hanging="124"/>
              <w:rPr/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реализация Программы приведет к росту потребления качественных государственных услуг в области молодежной политики, стабилизирующих общественные отношения, что является значимым социальным результатом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обеспечит повышение продуктивности  занятости талантливой молодежи, реализующей инновационные проекты, эффективности использования бюджетных ресурсов государственной молодежной политики за счет устранения дублирования и обеспечения координации деятельности различных ведомств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в результате реализации мероприятий с детьми и молодежью будет увеличена: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доля молодых людей, участвующих в  мероприятиях (конкурсах, фестивалях, олимпиадах,  соревнованиях и т.д.), в общем количестве  молодежи на 7 процентов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доля молодых людей, участвующих в деятельности детских и молодежных общественных организаций, студенческих объединений, в общем количестве  молодежи на 8 процентов.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hanging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Характеристика проблемы, на решение которой направлена</w:t>
      </w:r>
    </w:p>
    <w:p>
      <w:pPr>
        <w:pStyle w:val="Normal"/>
        <w:autoSpaceDE w:val="false"/>
        <w:ind w:left="1080" w:hanging="0"/>
        <w:jc w:val="center"/>
        <w:rPr/>
      </w:pPr>
      <w:r>
        <w:rPr>
          <w:b/>
          <w:sz w:val="28"/>
          <w:szCs w:val="28"/>
        </w:rPr>
        <w:t>Программа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8"/>
          <w:szCs w:val="28"/>
        </w:rPr>
      </w:pPr>
      <w:r>
        <w:rPr>
          <w:rFonts w:cs="Courier New CYR" w:ascii="Courier New CYR" w:hAnsi="Courier New CYR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состоянию на 1 января 2017 года в Первоавгустовском сельсовете Дмитриевского района проживает 318 человек  в возрасте от 14 до 30 лет, что  составляет 14 % всего населения сельсовета. Это наиболее динамично развивающаяся категория населения и от ее позитивного настроя, социальной активности и духовного благополучия зависит успех проводимых преобразований, общее развитие Первоавгустовского сельсовета Дмитриевского района в цело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менно поэтому  молодежная политика в сельсовете должна быть нацелена на формирование у молодежи позитивной мотивации развития, активное включение молодежи в социальную практику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Так, в целях воспитания гражданственности и патриотизма молодежи реализуется комплекс мероприятий, направленных на сохранение российских традиций и исторического наследия, увековечение памяти погибших защитников Отечества, допризывная подготовка молодеж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собое значение уделяется формированию ценностей здорового образа жизни в молодежной среде. Проводится активная работа по организации временной занятости молодежи. Молодые людей ежегодно становятся участниками  акций и мероприятий, которые проходят в районе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ая  муниципальная программа « Повышение эффективности работы с молодежью, организация отдыха и оздоровления детей, молодежи, развитие физической культуры и спорта муниципального образования «Первоавгустовский сельсовет» Дмитриевского района Курской области на 2018-2020 годы» отражает комплексный подход в планировании и реализации   молодежной политики и нацелена на продолжение работы по развитию системы мероприятий для молодежи Первоавгустовского сельсовета Дмитриевского района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матривает в качестве ключевых пробле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соответствие жизненных установок, ценностей и моделей поведения молодых людей потребностям страны и област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тсутствие комплексной системы выявления и продвижения инициативной и талантливой молодеж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тсутствие у молодежи интереса к участию в общественно- политической жизни общества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оциальная изолированность молодых людей, находящихся в трудной жизненной ситуации, отсутствие возможностей для полноценной социализации и вовлечения в трудовую деятельность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тсутствие национальной и социокультурной самоидентификации молодеж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тсутствие знаний о других народах, культурах и религиях, наличи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егативных этнических и религиозных стереотипов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кадрового состава и материально-технической баз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ющих с молодежью организаций современным технологиям работ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жиданиям молодых люде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еречисленные проблемы требуют системного решения, так как проявляются во всех сферах жизнедеятельности молодеж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месте с тем, молодежь обладает значительным потенциалом, который используется не в полной мере - мобильностью, инициативностью, восприимчивостью к инновационным изменениям, новым технологиям, способностью противодействовать негативным вызова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инципиальная особенность Программы заключается в постановке и решении задач по обеспечению активного вовлечения молодежи в жизнь сельсовета, района, области и страны, что требует применения новых методов и технологий формирования и реализации Программы, соответствующего ресурсного обеспечени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грамма разработана с учетом направлений, предлагаемых в основных стратегических документах района и области, и включает в себя в качестве основных направлений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формирование системы продвижения инициативной и талантливой молодеж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овлечение молодежи в социальную практику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обеспечение эффективной социализации молодежи, находящейся в трудной жизненной ситуаци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) формирование у молодежи российской идентичности (россияне)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офилактика этнического и религиозно политического экстремизма в молодежной среде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) создание инфраструктуры государственной молодежной политик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ой предусмотрен комплекс мер по реализации инновационного потенциала молодежи, формированию гражданского правосознания, патриотическому воспитанию, допризывной подготовки молодежи, поддержки молодежных инициатив, включение молодежи в социальную практику, поддержке молодых семей, инициативной и талантливой молодежи.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Основные цели и задачи Программы, сроки и этапы реализации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и показатели, характеризующ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эффективность реализации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>Основными целями Программы является</w:t>
      </w:r>
      <w:r>
        <w:rPr>
          <w:rFonts w:cs="Times New Roman" w:ascii="Times New Roman" w:hAnsi="Times New Roman"/>
        </w:rPr>
        <w:t xml:space="preserve"> повышение эффективности реализации молодежной политики, создание благоприятных условий для развития туризма и развития системы оздоровления и отдыха детей, создание условий,  обеспечивающих повышение мотивации жителей поселения к регулярным занятиям физической культурой и спортом и ведению здорового образа жизни, созданию условий для успешного выступления на спортивных соревнованиях.</w:t>
      </w:r>
      <w:r>
        <w:rPr>
          <w:szCs w:val="28"/>
        </w:rPr>
        <w:t xml:space="preserve"> </w:t>
      </w:r>
    </w:p>
    <w:p>
      <w:pPr>
        <w:pStyle w:val="TextBody"/>
        <w:ind w:left="-70" w:hanging="0"/>
        <w:rPr/>
      </w:pPr>
      <w:r>
        <w:rPr>
          <w:rFonts w:cs="Times New Roman" w:ascii="Times New Roman" w:hAnsi="Times New Roman"/>
          <w:szCs w:val="28"/>
        </w:rPr>
        <w:t>Для достижения этих целей необходимо решить следующие задачи</w:t>
      </w:r>
      <w:r>
        <w:rPr>
          <w:szCs w:val="28"/>
        </w:rPr>
        <w:t xml:space="preserve">: </w:t>
      </w:r>
      <w:r>
        <w:rPr>
          <w:rFonts w:cs="Times New Roman" w:ascii="Times New Roman" w:hAnsi="Times New Roman"/>
        </w:rPr>
        <w:t xml:space="preserve">вовлечение молодежи в общественную деятельность, развитие туризма в муниципальном образовании, организация оздоровления и отдыха детей, повышение мотивации жителей муниципального образования к регулярным занятиям физической культурой и спортом и ведению здорового образа жизни, обеспечение успешного выступления жителей поселения на спортивных соревнованиях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рок реализации Программы 2018-2020 годы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Целевыми индикаторами и показателями Программы, характеризующими эффективность реализации программных мероприятий, являются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ля молодых людей, участвующих в мероприятиях (конкурсах, фестивалях, олимпиадах, соревнованиях и т.д.), в общем количестве молодеж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ля молодых людей, участвующих в деятельности детских и молодежных общественных организаций, студенческих объединений, в общем количестве молодеж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ля молодых людей, вовлеченных в проекты и программы в сфере социальной адаптации и профилактики асоциального поведения, в общем количестве молодеж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молодых людей, участвующих в деятельности патриотических объединений, клубов,  в общем количестве молодежи.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П. Перечень программных мероприятий, сроки их реализ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емы финансирова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Перечень программных мероприятий со сроками их реализации и объемами финансирования приведен в приложении № 2 к настоящей Программе и предусматривает следующие мероприятия:</w:t>
      </w:r>
    </w:p>
    <w:p>
      <w:pPr>
        <w:pStyle w:val="Normal"/>
        <w:ind w:left="-70" w:firstLine="77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поддержка талантливой и одаренной молодежи Дмитриевского района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направление молодежных и детских коллективов, отдельных исполнителей для участия в районных мероприятиях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участие в районном конкурсе руководителей детских и молодежных общественных объединений «Замечательный вожатый»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участие в районных мероприятиях, посвященных Дню Российской молодежи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организация и проведение круглых столов по вопросам профилактики негативных явлений в молодежной среде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поддержка и развитие военно-патриотических поисковых клубов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участие в районных мероприятиях, посвященных призыву в Вооруженные Силы России;</w:t>
      </w:r>
    </w:p>
    <w:p>
      <w:pPr>
        <w:pStyle w:val="Normal"/>
        <w:ind w:left="-70" w:firstLine="778"/>
        <w:jc w:val="both"/>
        <w:rPr/>
      </w:pPr>
      <w:r>
        <w:rPr>
          <w:sz w:val="28"/>
        </w:rPr>
        <w:t>проведение мероприятий, посвященных памятным датам российской истории;</w:t>
      </w:r>
    </w:p>
    <w:p>
      <w:pPr>
        <w:pStyle w:val="Normal"/>
        <w:ind w:left="-70" w:firstLine="778"/>
        <w:jc w:val="both"/>
        <w:rPr>
          <w:sz w:val="28"/>
          <w:szCs w:val="28"/>
        </w:rPr>
      </w:pPr>
      <w:r>
        <w:rPr>
          <w:sz w:val="28"/>
        </w:rPr>
        <w:t>проведение семинаров, конференций, круглых столов по вопросам воспитания гражданственности, патриотизма, российской идентичности и толерантности в молодежной сред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IV. Ресурсное обеспечение Программы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инансирование программных мероприятий осуществляется за счет средств    бюджета муниципального образования Первоавгустовский сельсовет» Дмитриевского района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й объем финансирования Программы составляет 60000,00 руб.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20000,0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20000,0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20000,00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ходе реализации Программы отдельные ее мероприятия могут уточняться, а объемы их финансирования - корректироваться с учетом утвержденных расходов   бюдж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V. Механизм реализации программы,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включающий в себя механизм управления Программой и механизм взаимодействия государственных заказчик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по реализации Программы осуществляет   Администрация Первоавгустовского сельсовета Дмитриевского района.</w:t>
      </w:r>
    </w:p>
    <w:p>
      <w:pPr>
        <w:pStyle w:val="Normal"/>
        <w:ind w:left="-7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сполнителями Программы являются:</w:t>
      </w:r>
    </w:p>
    <w:p>
      <w:pPr>
        <w:pStyle w:val="Normal"/>
        <w:ind w:left="-70" w:firstLine="778"/>
        <w:jc w:val="both"/>
        <w:rPr/>
      </w:pPr>
      <w:r>
        <w:rPr>
          <w:sz w:val="28"/>
          <w:szCs w:val="28"/>
        </w:rPr>
        <w:t>Администрация Первоавгустовского сельсовета Дмитриевского района</w:t>
      </w:r>
      <w:r>
        <w:rPr>
          <w:sz w:val="28"/>
        </w:rPr>
        <w:t>;</w:t>
      </w:r>
    </w:p>
    <w:p>
      <w:pPr>
        <w:pStyle w:val="Normal"/>
        <w:ind w:left="-70" w:firstLine="778"/>
        <w:jc w:val="both"/>
        <w:rPr>
          <w:sz w:val="28"/>
        </w:rPr>
      </w:pPr>
      <w:r>
        <w:rPr>
          <w:sz w:val="28"/>
        </w:rPr>
        <w:t>МКУК «Первоавгустовский ЦСДК»;</w:t>
      </w:r>
    </w:p>
    <w:p>
      <w:pPr>
        <w:pStyle w:val="Normal"/>
        <w:ind w:left="-70" w:firstLine="778"/>
        <w:jc w:val="both"/>
        <w:rPr>
          <w:sz w:val="28"/>
        </w:rPr>
      </w:pPr>
      <w:r>
        <w:rPr>
          <w:sz w:val="28"/>
        </w:rPr>
        <w:t>МКОУ «Первоавгустовская средняя общеобразовательная школа»;</w:t>
      </w:r>
    </w:p>
    <w:p>
      <w:pPr>
        <w:pStyle w:val="Normal"/>
        <w:ind w:left="-70" w:firstLine="778"/>
        <w:jc w:val="both"/>
        <w:rPr>
          <w:sz w:val="28"/>
        </w:rPr>
      </w:pPr>
      <w:r>
        <w:rPr>
          <w:sz w:val="28"/>
        </w:rPr>
        <w:t>МКОУ «Неварская основная общеобразовательная школа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и Программы обеспечивают организационное, методическое и информационное обеспечение мероприятий, разрабатывают необходимые для проведения мероприятий правовые акты, положения, приказы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VI. Оценка социально-экономической эффективности Программ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Экономическая эффективность, результативность, социально - экономические последствия Программы в большинстве своем зависят от степени достижения целевых показателей, представленных в приложении             № 1 к настоящей Программе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Экономический эффект Программы будет достигнут за счет повышения продуктивности занятости талантливой молодежи, реализующей инновационные проекты, эффективности использования бюджетных ресурсов государственной молодежной политики за счет устранения дублирования и обеспечения координации деятельности различных ведомств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VП. Контроль за ходом реализации Программы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контроль над реализацией Программы осуществляет   Администрация Первоавгустовского сельсовета Дмитриевского района. Управление и текущий контроль над ходом реализации Программы    осуществляет Администрация Первоавгустовского сельсовета Дмитриев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сполнители мероприятий Программы несут ответственность за их качественное и своевременное выполнение, рациональное использование финансовых средств и ресурсов, выделяемых на реализацию Программ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ы «Реализация муниципальной политики в сфере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зической культуры и спорта в муниципальном образовании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Первоавгустовский сельсовет» Дмитриевского района Курской области </w:t>
      </w:r>
    </w:p>
    <w:p>
      <w:pPr>
        <w:pStyle w:val="Style1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18-2020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5900"/>
      </w:tblGrid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олитики в сфере физической культуры и спорта в муниципальном образовании «Первоавгустовский сельсовет» Дмитриевского района Курской области на 2018-2020 год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9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ервоавгустовского сельсовета Дмитриев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нейшие целевые      индикаторы и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подпрограмм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 потребности  населения    Первоавгустовского сельсовета Дмитриевского района в систематических занятиях  физической культурой и спортом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занятий жителями  Первоавгустовского сельсовета  физической культурой и спортом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свещение физической культуры и спор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 развития  физической  культуры   и спорт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 физкультурно-спортивной инфраструктуры Первоавгустовского сельсовета  Дмитриевского район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 и  развитие   детско-юношеского   и массового спор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 участия   спортсменов Первоавгустовского сельсовета в районных  спортивных мероприятия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систематически  занимающихся  физической    культурой  и  спортом  в   общей   численности    населения 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ень   обеспеченности   населения Первоавгустовского сельсовета спортивными  сооружениями  исходя  из единовременной пропускной способности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 систематически занимающихся физической культурой и спортом, в общей численности данной категории населения;</w:t>
            </w:r>
          </w:p>
        </w:tc>
      </w:tr>
      <w:tr>
        <w:trPr>
          <w:trHeight w:val="3686" w:hRule="atLeast"/>
        </w:trPr>
        <w:tc>
          <w:tcPr>
            <w:tcW w:w="3308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           реализации под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       финансирования           подпрограммы  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еализуется в 2018-2020 годах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 за счет средств бюджета муниципального образования – 30000,00 руб.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000,00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00,00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00,00 руб.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    результаты реализации    подпрограммы     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    доли     лиц,    систематически занимающихся физической культурой и спортом, в общей численности населения  муниципального образования на 5%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 уровня  обеспеченности   населения спортивными     сооружениями     исходя     из единовременной пропускной способности на 4%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 доли  обучающихся  систематически     занимающихся     физической культурой  и  спортом,  в  общей   численности населения сельсовета 6%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, на решение котор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а 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 приоритетом   в сфере физической культуры и спорта является формирование в обществе устойчивого понимания того, что уровень развития спорта является одним из факторов сохранения здоровья граждан. Анализ состояния демографической политики, здоровья населения, физической культуры и спорта в Первоавгустовском сельсовете за последние годы позволил выявить проблемы и нерешенные вопросы как физической культуры и спорта, так и физического и духовного состояния жителей  сельсовета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Проблемы физического состояния и здоровья населения  сельсовета  заключаются в снижении физической активности  людей, изменившемся образе жизни, распространении вредных привычек. Дальнейшее развитие негативных явлений неблагоприятно скажется на основных показателях развития физической культуры и спорта в Первоавгустовском сельсовете, прежде всего на темпе роста числа граждан, систематически занимающихся физкультурой и спортом, и в результате приведет к росту потерь по больничным листам, снижению демографических показателей, показателей здоровья граждан. Укрепление позиций здорового образа жизни, физической подготовленности и здоровья населения должно стать неотъемлемой частью экономического развития Первоавгустовского сельсовета. Для того, чтобы остановить неблагоприятные тенденции, необходимо принятие комплекса мер, среди которых, в первую очередь, создание инфраструктуры физической культуры и спорта, привлечение широких слоев населения к систематическим занятиям физической культурой и спортом. Эти меры благоприятно скажутся на развитии детско-юношеского спорта, спорта высших достижений и формировании спортивного резер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проблемы развития физической культуры и спорта в  Первоавгустовском сельсовет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ая физическая активность школьников и учащейся молодежи в системе общего и профессион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довлетворенность спроса населения на физкультурно-оздоровительные и спортивные услуги, в том числе по месту жительства в шаговой доступ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ое финансирование сферы физической культуры и спорта, отрицательно сказывающееся на реализации   плана официальных физкультурных мероприятий и спортивных мероприятий  Первоавгустовского сельсовета, решении задач развития массового спор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ая обеспеченность населения (по социальным нормам и нормативам) объектами физической культуры и спор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дним из ключевых моментов успешного осуществления программных мероприятий является   пропаганда подпрограммы на организационном этапе и  освещение по мере выполнения  этих мероприятий  в средствах массов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Основные цели и задач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од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ормирование потребности населения  Первоавгустовского сельсовета в систематических занятиях физической культурой и спорт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здание условий для занятия жителями Первоавгустовского сельсовета  физической культурой и спортом;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одпрограммы являются: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онное освещение физической культуры и спорта;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паганда развития физической культуры и спорта;</w:t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вершенствование физкультурно-спортивной инфраструктуры Первоавгустовского сельсовета;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держка и развитие детско-юношеского и массового спорта;</w:t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еспечение участия спортсменов  Первоавгустовского сельсовета в районных   спортивных мероприятиях.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роки реализации подпрограммы.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 реализуется в 2018-2020 годах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за счет средств   бюджета муниципального образования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30000,00 руб., в том числ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0000,00 руб.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0000,0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год – 10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ПАСПОРТ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ы  «Повышение эффективности реализации молодежной политики муниципального образования «Первоавгустовский сельсовет» Дмитриевского района Курской области на 2018-2020 годы»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менование подпрограммы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эффективности реализации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лодежной политики муниципального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ния «Первоавгустовский сельсовет»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митриевского района Курской области на  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8-2020 годы</w:t>
      </w:r>
    </w:p>
    <w:tbl>
      <w:tblPr>
        <w:tblW w:w="10841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48"/>
        <w:gridCol w:w="7193"/>
      </w:tblGrid>
      <w:tr>
        <w:trPr/>
        <w:tc>
          <w:tcPr>
            <w:tcW w:w="3648" w:type="dxa"/>
            <w:tcBorders/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  <w:p>
            <w:pPr>
              <w:pStyle w:val="Style14"/>
              <w:spacing w:lineRule="auto" w:line="276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719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ции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9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озможностей для успешной социализации и эффективной самореализации молодых людей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93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здание условий для инновационной деятельности молодых людей, государственная поддержка талантливой молодежи;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здание условий для вовлечения молодежи в активную общественную деятельность;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;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      </w:r>
          </w:p>
          <w:p>
            <w:pPr>
              <w:pStyle w:val="Style14"/>
              <w:spacing w:lineRule="auto" w:line="276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вовлечение молодежи в социальную практику. 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</w:t>
            </w:r>
          </w:p>
          <w:p>
            <w:pPr>
              <w:pStyle w:val="Style14"/>
              <w:spacing w:lineRule="auto" w:line="276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7193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мероприятий с детьми и молодежью будет увеличена: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ля молодых людей, участвующих в мероприятиях (конкурсах, фестивалях, олимпиадах, соревнованиях и т.д.), в общем количестве молодежи;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ля молодых людей, участвующих в деятельности  детских и молодежных общественных организаций, студенческих объединений, в общем количестве  молодежи;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ля молодых людей, вовлеченных в проекты и программы в сфере социальной адаптации и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и асоциального поведения, в общем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е молодежи;                                                     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доля молодых людей, участвующих в деятельности  патриотических объединений, клубов, в общем количестве молодежи.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19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018-2020 годы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9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дпрограммы реализуются за счет средств бюджета муниципального образования, составляют 30000,00 руб.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000,00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00,00 руб.;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00,00 руб.</w:t>
            </w:r>
          </w:p>
        </w:tc>
      </w:tr>
      <w:tr>
        <w:trPr>
          <w:trHeight w:val="1815" w:hRule="atLeast"/>
        </w:trPr>
        <w:tc>
          <w:tcPr>
            <w:tcW w:w="3648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 результаты реализации программы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93" w:type="dxa"/>
            <w:tcBorders/>
          </w:tcPr>
          <w:p>
            <w:pPr>
              <w:pStyle w:val="Style14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одпрограммы будет способствовать созданию необходимых условий для повышения эффективности государственной молодежной политики. В рамках подпрограммы будут обеспечены следующие резуль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: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участвующих в  мероприятиях (конкурсах, фестивалях, олимпиадах,  соревнованиях и т.д.), в общем количестве  молодежи на 7 процентов;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участвующих в деятельности детских и молодежных общественных организаций, студенческих объединений, в общем количестве  молодежи на 8 процентов;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вовлеченных в проекты и программы в сфере социальной адаптации и  профилактики асоциального поведения, в  общем количестве молодежи на 5 процентов;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участвующих в деятельности  патриотических объединений, клубов, центров,  в общем количестве молодежи на 3 процента;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tabs>
          <w:tab w:val="clear" w:pos="708"/>
          <w:tab w:val="center" w:pos="4873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Характеристика сферы реализации подпрограмм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ая молодежная политика предусматривает формирование необходимых социальных условий инновационного развития региона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астоящий момент имеется необходимость и возможность принятия Подпрограммы, как инструмента координации в области реализации мер по работе с молодыми людьми, как между различными ведомствами, так и между региональным и муниципальным уровнями власти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отсутствия нормативного регулирования ряда вопросов и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сутствия комплексного подхода к решению проблем молодежи в последние десятилетия проявились негативные тенденции, которые при сохранении текущей экономической ситуации могут усиливаться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этой связи возникла реальная необходимость в применении качественно новых подходов к решению проблем молодежи и совершенствованию системы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и и задачи подпрограммы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лью подпрограммы является создание возможностей для успешной социализации и эффективной самореализации молодых людей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 подпрограммы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1) создание условий для инновационной деятельности молодых людей, государственная поддержка талантливой молодежи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) создание условий для вовлечения молодежи в активную общественную деятельность;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3) 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;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4) 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5) вовлечение молодежи в социальную практику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и реализации подпрограммы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 реализации подпрограммы -2018-2020 годы.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финансирования подпрограммы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бюджета муниципального образования30000,00 руб., в том числ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0000,00 руб.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0000,00 руб.;</w:t>
      </w:r>
    </w:p>
    <w:p>
      <w:pPr>
        <w:pStyle w:val="Style14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000,00 руб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right="200" w:hanging="0"/>
      <w:jc w:val="center"/>
    </w:pPr>
    <w:rPr>
      <w:rFonts w:ascii="Journal;Arial" w:hAnsi="Journal;Arial" w:cs="Journal;Arial"/>
      <w:b/>
      <w:sz w:val="28"/>
    </w:rPr>
  </w:style>
  <w:style w:type="paragraph" w:styleId="TextBody">
    <w:name w:val="Body Text"/>
    <w:basedOn w:val="Normal"/>
    <w:pPr>
      <w:jc w:val="both"/>
    </w:pPr>
    <w:rPr>
      <w:rFonts w:ascii="Journal;Arial" w:hAnsi="Journal;Arial" w:cs="Journal;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360" w:hanging="36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56:00Z</dcterms:created>
  <dc:creator>Tatiana</dc:creator>
  <dc:description/>
  <cp:keywords/>
  <dc:language>en-US</dc:language>
  <cp:lastModifiedBy>Фит</cp:lastModifiedBy>
  <cp:lastPrinted>2017-11-08T11:50:00Z</cp:lastPrinted>
  <dcterms:modified xsi:type="dcterms:W3CDTF">2017-11-16T05:55:00Z</dcterms:modified>
  <cp:revision>11</cp:revision>
  <dc:subject/>
  <dc:title>УТВЕРЖДЕНА</dc:title>
</cp:coreProperties>
</file>