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center" w:pos="5144" w:leader="none"/>
          <w:tab w:val="left" w:pos="700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ПОСТАНОВЛЕНИЕ</w:t>
        <w:tab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8 октября  2017 года   п. Первоавгустовский   № 102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</w:rPr>
        <w:t>Об утверждении  муниципальной  программы «Обеспечение доступны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 комфортным жильем и коммунальными услугами граждан в муниципально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18-2020 годы»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Утвердить   прилагаемую  программу 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18-2020 годы» (далее Программа)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Считать утратившим силу постановление № 160 от 27.10.2016 года «Об утверждении  муниципальной программы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на 2017-2019 годы» с 01.01.2018 год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Настоящее постановление вступает в силу 01 января 2018 года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4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4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28 октября  2017 года № 102</w:t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8-2020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18-2020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18-2020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8-2020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оздание максимально благоприятных, комфортных и безопасных условий для проживания  жителей Первоавгустовского сельсовета.                                   </w:t>
              <w:br/>
              <w:t xml:space="preserve"> 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оздание безопасных условий эксплуатации объектов  при предоставлении коммунальных услуг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-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177030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8 год – 1255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9 год – 4953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2000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нижение убытков по содержанию  муниципального жилищного фон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ервоавгустовского сельсов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18-2020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безопасных условий эксплуатации объектов  при предоставлении коммунальных услуг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жидаемые результат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18-2020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77030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18 год – 125500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19 год – 49530,00 руб.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2000,00 руб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 в установленном порядк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е заказчики представляют Администрации Первоавгустовского сельсовет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чета на финансирование работ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акты выполненных работ по реализации мероприятий Программы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авки о стоимости выполненных работ и затрат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договоры (контракты, заключаемые через управление муниципального заказа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условий проживания жителей Первоавгустовского сельсовета Дмитриевского район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аспорт Подпрограммы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18-2020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4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18-2020 годы</w:t>
            </w:r>
          </w:p>
        </w:tc>
      </w:tr>
      <w:tr>
        <w:trPr>
          <w:trHeight w:val="1608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18-2020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7030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8 год – 1255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9 год – 49530,00 руб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2000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ConsPlusNormal"/>
        <w:ind w:firstLine="540"/>
        <w:jc w:val="both"/>
        <w:rPr>
          <w:rStyle w:val="Emphasis"/>
          <w:rFonts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4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4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Активизация работ по благоустройству территории в границах поселения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здоровление санитарной экологической обстановки в поселении;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18-2020 годах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4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казатели социально-экономической эффективности реализации Подпрограммы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177030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18 год – 125500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19 год – 49530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2000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TextBody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«Обеспечение доступным и комфортным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жильем и коммунальными услугами                                                          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граждан в муниципальном образовании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«Первоавгустовский  сельсовет» </w:t>
      </w:r>
    </w:p>
    <w:p>
      <w:pPr>
        <w:pStyle w:val="TextBody"/>
        <w:jc w:val="right"/>
        <w:rPr/>
      </w:pPr>
      <w:r>
        <w:rPr>
          <w:szCs w:val="28"/>
        </w:rPr>
        <w:t>Дмитриевского района Курской области</w:t>
      </w:r>
      <w:r>
        <w:rPr>
          <w:bCs/>
          <w:szCs w:val="28"/>
        </w:rPr>
        <w:t xml:space="preserve"> </w:t>
      </w:r>
    </w:p>
    <w:p>
      <w:pPr>
        <w:pStyle w:val="TextBody"/>
        <w:jc w:val="right"/>
        <w:rPr/>
      </w:pPr>
      <w:r>
        <w:rPr>
          <w:szCs w:val="28"/>
        </w:rPr>
        <w:t>на 2018-2020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>Подпрограммы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8-2020 годы» 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18-2020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700"/>
        <w:gridCol w:w="1138"/>
        <w:gridCol w:w="1275"/>
        <w:gridCol w:w="1418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 из местного бюджета 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8-2020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030,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водопроводной се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ru-RU"/>
              </w:rPr>
              <w:t>50000,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комфортных  условий для проживания граждан</w:t>
            </w:r>
          </w:p>
        </w:tc>
      </w:tr>
      <w:tr>
        <w:trPr>
          <w:trHeight w:val="1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ru-RU"/>
              </w:rPr>
              <w:t>52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ru-RU"/>
              </w:rPr>
              <w:t>1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77030,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95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0">
    <w:name w:val=" Знак Знак10"/>
    <w:qFormat/>
    <w:rPr>
      <w:smallCaps/>
      <w:spacing w:val="5"/>
      <w:sz w:val="36"/>
      <w:szCs w:val="36"/>
    </w:rPr>
  </w:style>
  <w:style w:type="character" w:styleId="9">
    <w:name w:val=" Знак Знак9"/>
    <w:qFormat/>
    <w:rPr>
      <w:smallCaps/>
      <w:sz w:val="28"/>
      <w:szCs w:val="28"/>
    </w:rPr>
  </w:style>
  <w:style w:type="character" w:styleId="8">
    <w:name w:val=" Знак Знак8"/>
    <w:qFormat/>
    <w:rPr>
      <w:i/>
      <w:iCs/>
      <w:smallCaps/>
      <w:spacing w:val="5"/>
      <w:sz w:val="26"/>
      <w:szCs w:val="26"/>
    </w:rPr>
  </w:style>
  <w:style w:type="character" w:styleId="7">
    <w:name w:val=" Знак Знак7"/>
    <w:qFormat/>
    <w:rPr>
      <w:b/>
      <w:bCs/>
      <w:spacing w:val="5"/>
      <w:sz w:val="24"/>
      <w:szCs w:val="24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5">
    <w:name w:val=" Знак Знак5"/>
    <w:qFormat/>
    <w:rPr>
      <w:b/>
      <w:bCs/>
      <w:color w:val="595959"/>
      <w:spacing w:val="5"/>
      <w:shd w:fill="FFFFFF" w:val="clear"/>
    </w:rPr>
  </w:style>
  <w:style w:type="character" w:styleId="4">
    <w:name w:val=" Знак Знак4"/>
    <w:qFormat/>
    <w:rPr>
      <w:b/>
      <w:bCs/>
      <w:i/>
      <w:iCs/>
      <w:color w:val="5A5A5A"/>
      <w:sz w:val="20"/>
      <w:szCs w:val="20"/>
    </w:rPr>
  </w:style>
  <w:style w:type="character" w:styleId="3">
    <w:name w:val=" Знак Знак3"/>
    <w:qFormat/>
    <w:rPr>
      <w:b/>
      <w:bCs/>
      <w:color w:val="7F7F7F"/>
      <w:sz w:val="20"/>
      <w:szCs w:val="20"/>
    </w:rPr>
  </w:style>
  <w:style w:type="character" w:styleId="2">
    <w:name w:val=" Знак Знак2"/>
    <w:qFormat/>
    <w:rPr>
      <w:b/>
      <w:bCs/>
      <w:i/>
      <w:iCs/>
      <w:color w:val="7F7F7F"/>
      <w:sz w:val="18"/>
      <w:szCs w:val="18"/>
    </w:rPr>
  </w:style>
  <w:style w:type="character" w:styleId="11">
    <w:name w:val=" Знак Знак1"/>
    <w:qFormat/>
    <w:rPr>
      <w:smallCaps/>
      <w:sz w:val="52"/>
      <w:szCs w:val="52"/>
    </w:rPr>
  </w:style>
  <w:style w:type="character" w:styleId="Style6">
    <w:name w:val=" Знак Знак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7">
    <w:name w:val="Выделенная цитата Знак"/>
    <w:qFormat/>
    <w:rPr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b/>
      <w:bCs/>
      <w:smallCaps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8:00Z</dcterms:created>
  <dc:creator>User1</dc:creator>
  <dc:description/>
  <cp:keywords/>
  <dc:language>en-US</dc:language>
  <cp:lastModifiedBy>Фит</cp:lastModifiedBy>
  <cp:lastPrinted>2017-11-08T11:20:00Z</cp:lastPrinted>
  <dcterms:modified xsi:type="dcterms:W3CDTF">2017-11-16T05:52:00Z</dcterms:modified>
  <cp:revision>15</cp:revision>
  <dc:subject/>
  <dc:title/>
</cp:coreProperties>
</file>