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ВОАВГУСТОВСКОГО СЕЛЬСОВЕТА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МИТРИЕВСКОГО  РАЙОНА КУРСКОЙ ОБЛАСТИ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2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    »               2016 года  № 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Первоавгустовский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 бюджете  муниципального образования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  Первоавгустовский сельсовет »  Дмитриевского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а Курской области на 2017 год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а плановый период 2018 и 2019 годов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характеристики бюджета муниципального образования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17 год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3120480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3350480 рублей;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дефицит бюджета муниципального образования в сумме 230000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униципального образования на 2018 и 2019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на 2018 год в сумме 2979818 рублей, на 2019 год в сумме 2981721 рубль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на 2018 год в сумме 3209818 рублей,  на 2019 год в сумме 3211721 рубль.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бюджета муниципального образования на 2018 и 2019 годы в сумме 230000 рублей ежегодно.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бюджета муниципального образования: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№ 1 к настоящему Решению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19 годы согласно приложению № 2 к настоящему Решению.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главные администраторы источников 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муниципального образования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17 году и в плановом периоде 2018 и 2019 годов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в 2017 году и в плановом периоде 2018 и 2019 годов</w:t>
      </w:r>
    </w:p>
    <w:p>
      <w:pPr>
        <w:pStyle w:val="Style21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ое поступление доходов в бюджет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 № 5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№ 6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7 год и  на плановый период 2018 и 2019 год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:</w:t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№ 7 к настоящему Решению;</w:t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№ 8 к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муници-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№ 9 к настоящему Решению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№ 10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бюджетных ассигнований по целевым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м (муниципальным программам и непрограммным направлениям деятельности), группам видов расходов:</w:t>
      </w:r>
    </w:p>
    <w:p>
      <w:pPr>
        <w:pStyle w:val="ConsPlusNormal"/>
        <w:widowControl/>
        <w:ind w:left="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№ 11 к настоящему Решению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№1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7 год  в сумме 5000  рублей, на 2018 год в сумме 5000 рублей, на 2019 год в сумме 50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 Первоавгустовского сельсовета Дмитриевского района Курской области на 2017 год в сумме 2000 рублей, на 2018 год в сумме 2000 рублей, на 2019 год в сумме 2000 рубле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обенности исполнения бюджета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17 году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муниципального образования по состоянию на 1 января 2017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7 году на те же цели в качестве дополнительного источник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Первоавгустовского сельсовета 2017 год в размере  22671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опубликование в средствах массовой информации муниципальных правовых актов в сумме 500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ка сайта Администрации  в сумме 6000 рублей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, проведение и чествование ветеранов ВОВ в день Победы в сумме 10000 рублей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межрегиональной ярмарке «Курская Коренная ярмарка» в сумме 5000 рублей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лата членских взносов Совету муниципальных образований  в сумме 5000 рублей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арки выпускникам  в сумме 60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проекта планирования территории для установлен6ия границ земельных участков согласно заключенных договоров с ООО  «Курскстройпроект» в сумме 92052 рубля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уплата  земельного налога в сумме 52664 руб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более 30% суммы договора(контракта)-по иным договорам(контрактам) если иное не предусмотрено законодательством Российской Федерации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не вправе принимать  решения, приводящие к увеличению в 2017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Муниципальный долг Первоавгустовского сельсовета 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долга Первоавгуст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sz w:val="28"/>
          <w:szCs w:val="28"/>
        </w:rPr>
        <w:t xml:space="preserve">на 2017 год в сумме 1398627 рублей, на 2018 год в сумме 1399716 рублей, на 2019 год  в сумме 1400668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Первоавгустовского сельсовета на 1 января 2018 года по долговым обязательствам муниципального образования в сумме 23000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 Первоавгустовского сельсовета на 1 января 2019 года по долговым обязательствам муниципального образования в сумме 23000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 Первоавгустовского сельсовета на 1 января 2020 года по долговым обязательствам муниципального образования в сумме 23000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Первоавгустовского сельсове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№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№ 14 к настоящему Решению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Первоавгустовского сельсовета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№ 15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0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Первоавгустовского сельсовета в 2017 году и в плановом периоде 2018 и 2019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Привлекает бюджетные кредиты и кредитов коммерческих банков на финансирование кассовых разрывов, обусловленных сезонным характером затрат  либо сезонным характером поступления доходов, и погашение долговых обязательст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В рамках установленного предельного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lang w:val="ru-RU"/>
        </w:rPr>
        <w:t>11. Вступление в силу настоящего Решения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 и подлежит опубликованию в районной газете «Дмитриевский вестник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Г.А.Клейменов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ервоавгустовского сельсовета                                     В.М.Сафон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basedOn w:val="Style14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5:00Z</dcterms:created>
  <dc:creator>BreAV</dc:creator>
  <dc:description/>
  <cp:keywords/>
  <dc:language>en-US</dc:language>
  <cp:lastModifiedBy>Admin</cp:lastModifiedBy>
  <cp:lastPrinted>2016-11-17T13:02:00Z</cp:lastPrinted>
  <dcterms:modified xsi:type="dcterms:W3CDTF">2016-12-14T09:25:00Z</dcterms:modified>
  <cp:revision>68</cp:revision>
  <dc:subject/>
  <dc:title>Об областном бюджете на 2010 год</dc:title>
</cp:coreProperties>
</file>