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513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Первоавгустовского сельсовет»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Курской области на 2017год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 плановый период 2018 и 2019 годов»       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  » декабря 2016 года №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2017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17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2048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3725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9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9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9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8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8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8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893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2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973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63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91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31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31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3 01995 1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322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322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42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15001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2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2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35118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01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35:00Z</dcterms:created>
  <dc:creator>User</dc:creator>
  <dc:description/>
  <cp:keywords/>
  <dc:language>en-US</dc:language>
  <cp:lastModifiedBy>Admin</cp:lastModifiedBy>
  <cp:lastPrinted>2016-11-17T15:38:00Z</cp:lastPrinted>
  <dcterms:modified xsi:type="dcterms:W3CDTF">2016-11-17T11:41:00Z</dcterms:modified>
  <cp:revision>41</cp:revision>
  <dc:subject/>
  <dc:title/>
</cp:coreProperties>
</file>