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ервоавгустов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«Первоавгустов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7 год и на плановый период 2018 и 2019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» декабря  2016 года. № </w:t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2017 год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7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7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Admin</cp:lastModifiedBy>
  <cp:lastPrinted>2016-11-17T12:57:00Z</cp:lastPrinted>
  <dcterms:modified xsi:type="dcterms:W3CDTF">2016-11-17T09:01:00Z</dcterms:modified>
  <cp:revision>33</cp:revision>
  <dc:subject/>
  <dc:title/>
</cp:coreProperties>
</file>