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Первоавгустовского сельсовет»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Курской области на 2017год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 плановый период 2018 и 2019 годов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 » декабря 2016 года №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00"/>
        <w:gridCol w:w="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18 и 2019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8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9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79818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8172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3943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133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17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17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17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7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7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7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893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893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9736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973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63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63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9151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915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3 01995 10 0000 13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386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38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386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38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15001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 02 15001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36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 35118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35118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35:00Z</dcterms:created>
  <dc:creator>User</dc:creator>
  <dc:description/>
  <cp:keywords/>
  <dc:language>en-US</dc:language>
  <cp:lastModifiedBy>Admin</cp:lastModifiedBy>
  <cp:lastPrinted>2016-11-17T15:36:00Z</cp:lastPrinted>
  <dcterms:modified xsi:type="dcterms:W3CDTF">2016-12-01T05:53:00Z</dcterms:modified>
  <cp:revision>41</cp:revision>
  <dc:subject/>
  <dc:title/>
</cp:coreProperties>
</file>