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АДМИНИСТРАЦИЯ  ПЕРВОАВГУСТОВСКОГО  СЕЛЬСОВЕТА</w:t>
      </w:r>
    </w:p>
    <w:p>
      <w:pPr>
        <w:pStyle w:val="Normal"/>
        <w:jc w:val="center"/>
        <w:rPr/>
      </w:pPr>
      <w:r>
        <w:rPr/>
        <w:t>ДМИТРИЕВСКОГО РАЙОНА  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2 ноября 2016 года № 167</w:t>
      </w:r>
    </w:p>
    <w:p>
      <w:pPr>
        <w:pStyle w:val="Normal"/>
        <w:rPr/>
      </w:pPr>
      <w:r>
        <w:rPr/>
        <w:t xml:space="preserve">п. Первоавгустовский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отмене  постановления  Администрации Первоавгустовского сельсовета Дмитриевского района от 19.06.2012 года № 40 «Об утверждении Административного регламента, Администрации Первоавгустовского сельсовета Дмитриевского района Курской области по исполнению муниципальной функции «Муниципальный земельный контроль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Федерального закона от 03.07.2016 № 335-ФЗ «О внесении изменений в статью 72 Земельного кодекса РФ», части 3 статьи 72 Земельного кодекса РФ, пунктами 1,2 части 2 статьи 6 Федерального закона от                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Первоавгустовского сельсовета Дмитриевского района Курской области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Отменить Постановление  Администрации Первоавгустовского сельсовета Дмитриевского района от 19.06.2012 года № 40 «Об утверждении Административного регламента, Администрации Первоавгустовского сельсовета Дмитриевского района Курской области по исполнению муниципальной функции «Муниципальный земельный контроль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ервоавгустовского сельсовета</w:t>
      </w:r>
    </w:p>
    <w:p>
      <w:pPr>
        <w:pStyle w:val="Normal"/>
        <w:rPr/>
      </w:pPr>
      <w:r>
        <w:rPr/>
        <w:t xml:space="preserve">Дмитриевского района                                                                  В.М. Сафо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18:00Z</dcterms:created>
  <dc:creator>Фит</dc:creator>
  <dc:description/>
  <cp:keywords/>
  <dc:language>en-US</dc:language>
  <cp:lastModifiedBy>Фит</cp:lastModifiedBy>
  <cp:lastPrinted>2016-09-22T08:56:00Z</cp:lastPrinted>
  <dcterms:modified xsi:type="dcterms:W3CDTF">2016-11-01T11:42:00Z</dcterms:modified>
  <cp:revision>18</cp:revision>
  <dc:subject/>
  <dc:title>РОССИЙСКАЯ  ФЕДЕРАЦИЯ</dc:title>
</cp:coreProperties>
</file>