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4"/>
          <w:szCs w:val="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19050</wp:posOffset>
            </wp:positionV>
            <wp:extent cx="6273165" cy="750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1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7"/>
          <w:szCs w:val="27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ение Пенсионного фонд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Ку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305000 г. Курск,                             телефон: (4712) 51–20–05 доб. 120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</w:rPr>
        <w:t>ул. К.Зеленко, 5.                            факс:       (4712) 70–00–9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</w:rPr>
        <w:t xml:space="preserve">: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  <w:lang w:val="en-US"/>
          </w:rPr>
          <w:t>infosmi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@056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  <w:lang w:val="en-US"/>
          </w:rPr>
          <w:t>pf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  <w:lang w:val="en-US"/>
          </w:rPr>
          <w:t>ru</w:t>
        </w:r>
      </w:hyperlink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 w:before="60" w:after="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деление Пенсионного фонда РФ напоминает, что федеральные льготники имеют </w:t>
      </w:r>
      <w:r>
        <w:rPr>
          <w:rFonts w:cs="Times New Roman" w:ascii="Times New Roman" w:hAnsi="Times New Roman"/>
          <w:color w:val="000000"/>
          <w:kern w:val="2"/>
          <w:sz w:val="28"/>
        </w:rPr>
        <w:t>право выбора формы предоставления им социальных услуг – они могут получать либо сами услуги, либо их денежный эквивалент. При этом законодательство предусматривает замену набора социальных услуг деньгами как полностью, так и частично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тобы отказаться от набора социальных услуг или отдельной услуги на 2017 год необходимо обратиться с соответствующим заявлением в учреждение ПФР по месту жительства </w:t>
      </w:r>
      <w:r>
        <w:rPr>
          <w:rFonts w:cs="Times New Roman" w:ascii="Times New Roman" w:hAnsi="Times New Roman"/>
          <w:b/>
          <w:sz w:val="28"/>
          <w:szCs w:val="28"/>
        </w:rPr>
        <w:t>до 1 октября</w:t>
      </w:r>
      <w:r>
        <w:rPr>
          <w:rFonts w:cs="Times New Roman" w:ascii="Times New Roman" w:hAnsi="Times New Roman"/>
          <w:sz w:val="28"/>
          <w:szCs w:val="28"/>
        </w:rPr>
        <w:t xml:space="preserve"> текущего год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Это касае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федеральных льготников, не подавших ранее соответствующее заявление, а также граждан, которые получили право на государственную социальную помощь после 1 октября 2015 года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Федеральным льготникам, не изменившим своего предыдущего  решения об отказе от набора социальных услуг (социальной услуги), обращаться в органы Пенсионного фонда не нужно – действие их заявления будет автоматически продлено на следующий год и все последующие годы, пока не поступит заявление о возобновлении предоставления набора социальных услуг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Срок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 октябр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является обязательным и для подачи заявления о возобновлении предоставления набора социальных услуг (социальной услуги). Это касается граждан, которые отказывались от набора социальных услуг или его части на 2016 год, а в 2017 году хотели бы пользоваться соответствующими социальными услугами.</w:t>
        <w:tab/>
      </w:r>
    </w:p>
    <w:p>
      <w:pPr>
        <w:pStyle w:val="Normal"/>
        <w:suppressAutoHyphens w:val="false"/>
        <w:spacing w:lineRule="auto" w:line="360" w:before="100" w:after="10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С  1 февраля 2016 года на оплату предоставления гражданину набора социальных услуг направляется 995 рублей 23 копейки в месяц, в том числе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обеспечение необходимыми медикаментами – 766 рублей 55 копеек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предоставление путевки на санаторно-курортное лечение для профилактики основных заболеваний – 118 рублей 59 копеек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бесплатный проезд на пригородном железнодорожном транспорте, а также на междугородном транспорте к месту лечения и обратно – 110  рублей 09 копеек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енежный эквивалент социальных услуг выплачивается льготнику в составе ежемесячной денежной выплаты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ледует обратить внимание, что при сохранении права только на санаторно-курортное лечение без сохранения права на проезд до места лечения и обратно, дорога оплачивается за свой счет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ab/>
        <w:t xml:space="preserve">Помимо учреждения ПФР заявление можно подать через </w:t>
      </w:r>
      <w:r>
        <w:rPr>
          <w:rFonts w:cs="Times New Roman" w:ascii="Times New Roman" w:hAnsi="Times New Roman"/>
          <w:sz w:val="28"/>
          <w:szCs w:val="28"/>
        </w:rPr>
        <w:t>многофункциональный центр (МФЦ). Также заявление можно отправить по почте, но при этом подпись заявителя должна быть заверена нотариусом. Заявление может подать и доверенное лицо льготника при наличии нотариально заверенной доверен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76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outlineLvl w:val="2"/>
    </w:pPr>
    <w:rPr>
      <w:bCs/>
      <w:i/>
      <w:iCs/>
      <w:color w:val="000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24:00Z</dcterms:created>
  <dc:creator> </dc:creator>
  <dc:description/>
  <cp:keywords/>
  <dc:language>en-US</dc:language>
  <cp:lastModifiedBy>Kiseleva0562206</cp:lastModifiedBy>
  <cp:lastPrinted>2016-06-15T11:51:00Z</cp:lastPrinted>
  <dcterms:modified xsi:type="dcterms:W3CDTF">2016-06-16T06:23:00Z</dcterms:modified>
  <cp:revision>89</cp:revision>
  <dc:subject/>
  <dc:title/>
</cp:coreProperties>
</file>