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 2016 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Первоавгу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 января 2011 года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едставлении сведений о дох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ой Первоавгу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                  № 131-ФЗ «Об основных принципах организации местного самоуправления в Российской Федерации», Уставом муниципального образования «Первоавгустовский сельсовет» Дмитриевского района Курской области, Собрание депутатов Первоавгустовского сельсовета Дмитриевского района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брания депутатов  Первоавгустовского сельсовета Дмитриевского района Курской области  от 11 января 2011 года № 50 «О представлении сведений о доходах, об имуществе и обязательствах имущественного характера Главой Первоавгустовского сельсовета  Дмитриев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                                              Г.А. Клей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>Дмитриевского района                                                            В.М. Сафонов</w:t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0:00Z</dcterms:created>
  <dc:creator>Пользователь</dc:creator>
  <dc:description/>
  <cp:keywords/>
  <dc:language>en-US</dc:language>
  <cp:lastModifiedBy>Фит</cp:lastModifiedBy>
  <cp:lastPrinted>2016-02-16T09:25:00Z</cp:lastPrinted>
  <dcterms:modified xsi:type="dcterms:W3CDTF">2016-02-29T05:35:00Z</dcterms:modified>
  <cp:revision>10</cp:revision>
  <dc:subject/>
  <dc:title>ОБРАЗЕЦ 1</dc:title>
</cp:coreProperties>
</file>