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ПЕРВОАВГУСТ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сентября 2013 года № 1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Первоавгустовский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536" w:leader="none"/>
        </w:tabs>
        <w:ind w:right="4536" w:hanging="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расход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имуществе, и обязательствах имущественного характера лиц, замещающих должности муниципальной службы в Администрации Первоавгустовского сельсовета Дмитриевского района, и членов их семей в сети Интернет на официальном сайте Администрации Первоавгустовского сельсовета Дмитриевского района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и решением Собрания депутатов Первоавгустовского сельсовета Дмитриевского района Курской области от 11 января 2010 года № 46 «О предо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 Администрация Первоавгустовского сельсовета Дмитриевского района ПОСТАНОВЛЯЕТ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Первоавгустовского сельсовета Дмитриевского района, и членов их семей в сети Интернет на официальном сайте Администрации Первоавгустовского сельсовета Дмитриевского района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Администрации Первоавгустовского сельсовета Дмитриевского района Т.В. Вознесенской ознакомить с настоящим постановлением муниципальных служащих Администрации Первоавгустовского сельсовета Дмитрие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Первоавгустовского сельсовета Дмитриевского района Курской области от 10.09.2012 г. № 8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в Администрации Первоавгустовского сельсовета Дмитриевского района, и членов их семей в сети Интернет на официальном сайте Администрации Первоавгустовского сельсовета Дмитриев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</w:rPr>
        <w:t>» признать утратившим силу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Первоавгустовского сельсовет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 В.М. Сафон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 Вознесенска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ind w:left="5103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Первоавгустовского сельсовета Дмитриевского района 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 сентября 2013 года № 105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Первоавгустовского сельсовета Дмитриевского района, и членов их семей в сети Интернет на официальном сайте Администрации  Первоавгустовского сельсовета Дмитриевского района и предоставления этих 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Администрации Первоавгустовского сельсовета Дмитриевского района по размещению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Первоавгустовского сельсовета Дмитри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aygu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предоставляются средствам массовой информации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Администрации Первоавгустовского сельсовета Дмитриевского район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Первоавгустовского сельсовета  Дмитриевского района, его супруге (супругу) и несовершеннолетним детям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Администрации Первоавгустовского сельсовета Дмитриевского района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Первоавгустовского сельсовета Дмитриевского района,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, расходах лица, замещающего должность муниципальной службы в Администрации Первоавгустовского сельсовета Дмитриевского район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Администрации Первоавгустовского сельсовета Дмитриевского район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Первоавгустовского сельсовета Дмитриевского района, его супруги (супруга) и  иных членов семь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Первоавгустовского сельсовета Дмитриевского район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должности муниципальной службы в Администрации Первоавгустовского сельсовета Дмитриевского райо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Администрации Первоавгустовского сельсовета Дмитриевского района, обеспечивается заместителем Главы Администрации Первоавгустовского сельсовета  Дмитриевского района, который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 массовой информации обеспечивают предоставление им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Администрации Первоавгустовского сельсовета Дмитриевского район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37:00Z</dcterms:created>
  <dc:creator>Фит</dc:creator>
  <dc:description/>
  <cp:keywords/>
  <dc:language>en-US</dc:language>
  <cp:lastModifiedBy>Фит</cp:lastModifiedBy>
  <dcterms:modified xsi:type="dcterms:W3CDTF">2013-12-20T11:15:00Z</dcterms:modified>
  <cp:revision>10</cp:revision>
  <dc:subject/>
  <dc:title>Об утверждении Порядка размещения сведений о доходах, расходах, об имуществе, и обязательствах имущественного характера лиц, замещающих должности муниципальной службы в Администрации Дмитриевского района, и членов их семей в сети Интернет на официальном </dc:title>
</cp:coreProperties>
</file>