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АВГУСТОВСКОГО СЕЛЬСОВАЕТА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июня 2014 года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против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и в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на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 Федерального закона от 25 декабря 2008 года № 273-ФЗ «О противодействии коррупции» и Закона Курской области от 11 ноября 2008 года № 85-ЗКО «О противодействии коррупции в Курской области», 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 План противодействия коррупции в  Администрации Первоавгустовского сельсовета Дмитриевского района  на 2014-2016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Постановление вступает в силу 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августовского сельсовета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Вознесенская Т.В.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3" w:before="660" w:after="0"/>
      <w:jc w:val="center"/>
    </w:pPr>
    <w:rPr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8:00Z</dcterms:created>
  <dc:creator>Фит</dc:creator>
  <dc:description/>
  <cp:keywords/>
  <dc:language>en-US</dc:language>
  <cp:lastModifiedBy>Фит</cp:lastModifiedBy>
  <dcterms:modified xsi:type="dcterms:W3CDTF">2014-06-16T08:07:00Z</dcterms:modified>
  <cp:revision>6</cp:revision>
  <dc:subject/>
  <dc:title>По коррупции</dc:title>
</cp:coreProperties>
</file>