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сообщения отде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тегориями лиц о получении пода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ли исполнением ими служеб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должностных) обязанностей, сдач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ценки подарка, реализации (выкупа)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числения средств, вырученных от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кт приёма – передачи подарков №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_____»_______________20__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ервоавгустовского сельсовета Дмитриев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нижеподписавшиеся, составили настоящий акт о том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л (принял)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ф.и.о. ответственного л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л (передал) подарок (подар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724"/>
        <w:gridCol w:w="2195"/>
        <w:gridCol w:w="205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, его характеристика, опис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 рублях </w:t>
            </w:r>
            <w:r>
              <w:rPr>
                <w:sz w:val="28"/>
                <w:szCs w:val="28"/>
                <w:lang w:val="en-US"/>
              </w:rPr>
              <w:t>&lt;*&gt;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л (передал)                                                          Сдал (приня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  ________________                     __________  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(расшифровка подписи)                                    (подпись)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Принято к учёту  в Администрацию Первоавгустовского сельсовета  Дмитриевского района</w:t>
      </w: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/>
        <w:t>&lt;*&gt; Заполняется при наличии документов, подтверждающих стоимость предметов.</w:t>
      </w:r>
    </w:p>
    <w:sectPr>
      <w:type w:val="nextPage"/>
      <w:pgSz w:w="11906" w:h="16838"/>
      <w:pgMar w:left="1559" w:right="1246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9:00Z</dcterms:created>
  <dc:creator>Пользователь</dc:creator>
  <dc:description/>
  <cp:keywords/>
  <dc:language>en-US</dc:language>
  <cp:lastModifiedBy>Фит</cp:lastModifiedBy>
  <cp:lastPrinted>2014-05-29T12:34:00Z</cp:lastPrinted>
  <dcterms:modified xsi:type="dcterms:W3CDTF">2014-06-16T05:24:00Z</dcterms:modified>
  <cp:revision>4</cp:revision>
  <dc:subject/>
  <dc:title>                                                                      Приложение № 1</dc:title>
</cp:coreProperties>
</file>