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0 июня 2014 года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ценке целесообразности  использования подарка для обеспечения деятельности Администрации Первоавгустовского сельсовета Дмитри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6"/>
        <w:gridCol w:w="5655"/>
      </w:tblGrid>
      <w:tr>
        <w:trPr/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 В.М.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воавгустовского сельсовета, 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ская Т.В.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ервоавгустовского сельсовета Дмитри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ерина В.В.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ёта и отчётности Администрации Первоавгустовского сельсовета Дмитриев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46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05:00Z</dcterms:created>
  <dc:creator>Пользователь</dc:creator>
  <dc:description/>
  <cp:keywords/>
  <dc:language>en-US</dc:language>
  <cp:lastModifiedBy>Фит</cp:lastModifiedBy>
  <cp:lastPrinted>2014-05-30T10:16:00Z</cp:lastPrinted>
  <dcterms:modified xsi:type="dcterms:W3CDTF">2014-06-16T08:09:00Z</dcterms:modified>
  <cp:revision>7</cp:revision>
  <dc:subject/>
  <dc:title>                                                                                        Утверждён</dc:title>
</cp:coreProperties>
</file>