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ОССИЙСКАЯ ФЕДЕРАЦИЯ                                   </w:t>
        <w:br/>
        <w:t xml:space="preserve">              АДМИНИСТРАЦИЯ ПЕРВОАВГУСТОВСКОГО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25 апреля  2011 года  № 42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ервоавгу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и  урегул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1 Федерального закона от 2 марта 2007г. № 25-ФЗ «О муниципальной службе в Российской Федерации», Федеральным законом от 25 декабря 2008 года  № 273-ФЗ «О противодействии коррупции», частью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Первоавгустовского сельсовета Дмитриевского района Курской области и урегулированию конфликта интересов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>
          <w:sz w:val="28"/>
          <w:szCs w:val="28"/>
        </w:rPr>
        <w:t xml:space="preserve">2. Контроль  исполнения настоящего постановления возложить на заместителя Главы Первоавгустовского сельсовета Дмитриевского района Вознесенскую Т.В.. 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митриевского района                                                                    В.М. Сафонов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54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5 апреля  2011 года № 42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соблюдению требований к служебному поведению  муниципальных служащих Администрации  Первоавгустовского сельсовета 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в соответствии со статьей 11 Федерального закона  от 02 марта 2007 года № 25-ФЗ «О муниципальной службе в Российской Федерации», Федеральным законом от  25 декабря 2008 г.  № 273-ФЗ «О противодействии коррупции», частью 8 Указа Президента Российской Федерации от 01 июля 2010 года № 821   «О комиссиях по соблюдению требований к служебному поведению федеральных государственных служащих и урегулированию конфликта интересов» определяется порядок формирования и деятельности комиссии по соблюдению требований к служебному поведению муниципальных служащих  Администрации Первоавгустовского сельсовета Дмитриевского района курской области и урегулированию конфликтов интересов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 области,  настоящим Положением, а также  иными муниципальными нормативными правовыми актами  Первоавгустовского сельсовета Дмитриевского района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 содействие органу местного самоуправления "Первоавгустовский сельсовет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обеспечении соблюдения муниципальными служащими Администрации Первоавгустовского сельсовета ограничений и запретов, требований о предотвращении или урегулировании конфликта интересов, а также в обеспечение исполнения ими обязанностей, установленных Федеральным законом от  25 декабря 2008 года № 273-ФЗ «О противодействии коррупции», другими  федеральными законами, законами Курской области, муниципальными нормативными правовыми актами Первоавгу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осуществлении в Администрации Первоавгустовского сельсовета мер по предупреждению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статьями 11, 12, 13, 14, 27 Федерального закона от 2.03.2007 года № 25-ФЗ «О муниципальной службе в Российской Федерации», в отношении муниципальных служащих, замещающих должности муниципальной службы в Администрации Первоавгуст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зов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sz w:val="28"/>
          <w:szCs w:val="28"/>
        </w:rPr>
        <w:t>5. Состав комиссии утверждается нормативным правовым актом Администрации Первоавгу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миссия, образуемая в Администрации Первоавгустовского сельсовета,  состоит из: председателя комиссии, его заместителя, 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августовского сельсовета, заместитель Главы Администрации Первоавгустовского сельсовета,  независимый специалист-эксперт, депутаты Первоавгу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независимых специалистов-экспер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, а также депутаты  Собрания депутатов Первоавгу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е эксперты принимают участие в работе Комиссии на доброволь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Число членов комиссии, не замещающих должность муниципальной службы в Администрации Первоавгустовского сельсовета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Первоавгустовского сельсовет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, органов государственной власти Кур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ервоавгустовского сельсовета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едставление 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подпунктом </w:t>
      </w:r>
      <w:r>
        <w:rPr>
          <w:rFonts w:cs="Times New Roman" w:ascii="Times New Roman" w:hAnsi="Times New Roman"/>
          <w:i/>
          <w:sz w:val="28"/>
          <w:szCs w:val="28"/>
        </w:rPr>
        <w:t>"а"</w:t>
      </w:r>
      <w:r>
        <w:rPr>
          <w:rFonts w:cs="Times New Roman" w:ascii="Times New Roman" w:hAnsi="Times New Roman"/>
          <w:sz w:val="28"/>
          <w:szCs w:val="28"/>
        </w:rPr>
        <w:t xml:space="preserve"> пункта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ие в Администрацию Первоавгустовского сельсовета муниципальному служащему ответственному за работу по профилактике коррупционных и иных правонарушений Администрации Первоавгустовского сельсовета, в порядке, установленном настоящим положе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Первоавгустовского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ервоавгустовского сельсовета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 Первоавгустовского сельсовета, муниципальному служащему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вопроса, указанного в абзаце втором подпункта "а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 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ю муниципальными служащими требований к служебному поведению»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 Первоавгустовского сельсовета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абзаце третьем подпункта "а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ервоавгустовского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б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б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ервоавгустовского сельсовет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ов, предусмотренных подпунктами "а" и "б" пункта 12 настоящего Положения, при наличии к тому оснований комиссия может принять иное, чем предусмотрено пунктами 17 - 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предусмотренного подпунктом "в" пункта 12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ля исполнения решений комиссии могут быть подготовлены проекты нормативных правовых актов Администрации Первоавгустовского сельсовета, решений или поручений Главы Первоавгустовского сельсовета, которые в установленном порядке представляются на рассмотрение Главы Первоавгуст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Первоавгустов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опии протокола заседания комиссии в 3-дневный срок со дня заседания направляются Главе Первоавгустовского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Глава Первоавгустов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района, а также по иным вопросам организации противодействия коррупции. О рассмотрении рекомендаций комиссии и принятом решении Главы Первоавгустовского сельсовета в письменной форме уведомляет комиссию в месячный срок со дня поступления к нему протокола заседания комиссии. Решение Главы Первоавгустовского сельсовет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ервоавгустов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Первоавгустовского сельсовета или муниципальным служащим, ответственным за работу профилактике коррупционных и и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 апреля 2011года № 4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Первоавгустов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овета Дмитриевского района Курской области 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регулированию конфликта интер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знесенская Т.В.            – заместитель  Главы  Администрации  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редседатель комиссии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новалова А.В.               – заведующая МДОУ «Первоавгустовский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тский сад № 7»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заместитель председателя комиссии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лейменова Г.А.               – воспитатель  МДОУ «Первоавгустовский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тский сад  № 7»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секретарь комиссии) (по согласованию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узалева В.В.                  – ИП, депутат Собрания депутатов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олбина Е.И.                   – ИП, депутат Собрания депутатов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0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2:00Z</dcterms:created>
  <dc:creator>ТолькоДляТестов</dc:creator>
  <dc:description/>
  <cp:keywords/>
  <dc:language>en-US</dc:language>
  <cp:lastModifiedBy>Фит</cp:lastModifiedBy>
  <cp:lastPrinted>2011-06-23T09:03:00Z</cp:lastPrinted>
  <dcterms:modified xsi:type="dcterms:W3CDTF">2014-02-12T12:52:00Z</dcterms:modified>
  <cp:revision>28</cp:revision>
  <dc:subject/>
  <dc:title>                                                   РОССИЙСКАЯ ФЕДЕРАЦИЯ                                   </dc:title>
</cp:coreProperties>
</file>