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ЕРВОАВГУСТОВСКОГО СЕЛЬСОВАЕТА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июня 2014 года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 сообщ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575 Гражданского кодекса Российской Федерации, пунктом 5 части 1 статьи 14 Федерального закона от 02.03.2007 г. № 25-ФЗ «О муниципальной службе в Российской Федерации», пунктом 7 части 3 статьи 12 Федерального закона от 25 декабря 2008 года № 273-ФЗ «О противодействии коррупции», постановлением 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орядок сообщения отдельными категориями лиц о получении подарка в связи с их должностным положением или исполнения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комиссию по оценке целесообразности использования подарка для обеспечения деятельности Администрации Первоавгустовского сельсовета Дмитриевского района и утвердить прилагаемый соста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воавгустовского сельсовет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В.М. С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0 июня 2014 года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я отдельными категориями лиц о получении подж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 Порядок определяет правила сообщения лицами, замещающими муниципальные должности и служащими в Администрации Первоавгустовского сельсовета Дмитриевского района Курской области, назначение на которые и освобождение от которых осуществляются Главой  Первоавгустовского сельсовета Дмитриевского района Кур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его сдачи, оценки, реализации (выкупа) и зачисления средств, вырученных от его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нятия, используемые в настоящем Порядке, применяются в значениях, определённых законодательством Российской Федерации о противодействии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 положением или исполнением ими служебных (должностных)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Лица, замещающие муниципальные  должности, служащие обязаны в соответствии с настоящим Порядком уведомлять заместителя Главы Администрации Первоавгустовского сельсовета Дмитриевского района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далее- уведомление), представляются заместителю Главы Администрации Первоавгустовского сельсовета Дмитриевского района (материально-  ответственное лицо) в 2-х   экземплярах,  один из которых возвращается лицу, представившему уведомление с отметкой о регистрации,            другой экземпляр  вместе           с    подарком        и          сопроводительной документацией    остаётся  у    материально  –  ответственного           л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ервоавгустовского сельсовета Дмитриев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домление составляется по форме, согласно приложению №1 к настоящему Порядку и представляется в срок не позднее 3-х рабочих дней со дня получения подарка и (или) завершения  официальных мероприятий (возвращения из служебной командировки лиц, замещающих муниципальные должности, служащи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возможности подачи уведомления в вышеуказанный срок по причине, не зависящей от лица, замещающего муниципальную должность, служащего, оно представляется не позднее следующего дня после её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6. Материально – ответственное лицо Администрации Первоавгустовского сельсовета Дмитриевского района ведёт учёт уведомлений в журнале регистрации уведомлений о получении подарков (по форме согласно приложению №2 к настоящему Порядку), который должен быть прошит и  пронумерован, скреплён печатью Администрации  Первоавгустовского сельсовета Дмитри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дарок, стоимость которого подтверждается документами и превышает 3 тысячи рублей,  либо стоимость которого получившим его служащим не известна, сдаётся материально ответственному лицу Администрации Первоавгустовского сельсовета Дмитриевского района, которое принимает его на хранение по акту приёма – передачи (приложение №3 к настоящему Порядку) не позднее 5 рабочих дней со дня регистрации  уведомления в соответствующем журнале регистрации. К акту приёма –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ы приёма – передачи 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нятый на хранение подарок должен иметь инвентаризационную карточку подарка (приложение №4 к настоящему Порядку), а также ярлык с указанием наименования подарка и номера акта приёма – передачи подар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дарок, полученный лицом, замещающим муниципальную должность, независимо от его стоимости, подлежит передачи на хранение, в порядке, установленном пунктом 7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о передачи подарка на хранение по акту приёма – передачи ответственность в соответствии с законодательством Российской Федерации за утрату или его повреждение несёт лицо, получившее пода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дарок, стоимость   которого подтверждается       прилагаемыми к нему   документами   и   превышает   3   тысячи    рублей,  признаётся  собственностью Администрации Первоавгустовского сельсовета Дмитриевского района Курской области и учитывается на балансовом счету в соответствии с законодательством о бухгалтерском учё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Подарок, стоимость которого подтверждается прилагаемыми к нему документами и не превышает 3 тысячи рублей, передаче на хранение материально – ответственному лицу Администрации Первоавгустовского сельсовета Дмитриевского района Курской области не подлежит, за исключением  случаев отказа лица, получившего подарок от пользования подар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 целях принятия к бухгалтерскому учёту подарка в порядке, установленном законодательством Российской Федерации, определение его стоимости производится на основе рыночной цены, действующей на дату принятия к учёту подарка, или цены на аналогичную материальную ценность в сопоставим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рыночной цене подтверждаются документально, а при невозможности документального подтверждения- экспериментальным путём. Подарок возвращается сдавшему его лицу по акту приёма – передачи в случае, если его стоимость не превышает 3 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Материально – ответственное лицо Администрации Первоавгустовского сельсовета Дмитриевского района Курской области обеспечивает включение в установленном порядке принятого к бухгалтерскому  учёту подарка, стоимость которого превышает 3 тысячи рублей, в реестр имущества Администрации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Лица, сдавшие подарок, могут его выкупить, направив на имя заместителя Главы Администрации Первоавгустовского сельсовета  Дмитриевского района Курской области соответствующее заявление не позднее 2-х месяцев со дня сдачи под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Материально – ответственное лицо Администрации Первоавгустовского сельсовета  Дмитриевского района Курской области в течение 3 месяцев со дня поступления заявления, указанного в пункте 14 настоящего Порядка, организует оценку стоимости  подарка для реализации 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дарок, в отношении которого не поступило заявление, указанное в пункте 14 настоящего Порядка, может использоваться Администрацией Первоавгустовского сельсовета Дмитриевского района Курской области с учётом заключения комиссии, созданной Администрацией Первоавгустовского сельсовета Дмитриевского района Курской области, о целесообразности использования порядка для обеспечения деятельности Администрации Первоавгустовского сельсовета Дмитриевского района Курской области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В случае нецелесообразности использования подарка Главой Первоавгустовского сельсовета  Дмитриевского района  Курской области в течение 20 рабочих   дней со дня  дачи    заключения,    указанного   в   пункте    16 настоящего Порядка, 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Российской Фед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В случае, если подарок не выкуплен или  не реализован, Главой Первоавгустовского сельсовета Дмитриевского района Курской области в течение 20 рабочих дней со дня окончания торгов, указанных в пункте 17 настоящего Порядка, принимается решение о повторной  реализации подарка, либо  о его безвозмездной 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Средства, вырученные от реализации (выкупа) подарка, зачисляются в доход бюджета муниципального образования «Первоавгустовский сельсовет»  Дмитриевского района  Курской области в порядке, установл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0 июня 2014 года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ценке целесообразности  использования подарка для обеспечения деятельности Администрации Первоавгустовского сельсовета 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56"/>
        <w:gridCol w:w="5655"/>
      </w:tblGrid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В.М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воавгустовского сельсовет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ая Т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ервоавгустовского сельсовета Дмитри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ерина В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ёта и отчётности Администрации Первоавгустовского сельсовета Дмитрие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дминистрация Первоавгуст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митриевского района Курской области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.И.О.,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«____»_______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щаю о получении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дата пол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ка (ов) на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наименование протокольного мероприятия, служебной командировки, другого  официального мероприятия, место и дата проведения,  указание дар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724"/>
        <w:gridCol w:w="2195"/>
        <w:gridCol w:w="205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______________________________________на______ листах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наименование документа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______________________________ «_____» 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иняв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______________________________ «_____» 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ПОЛУЧЕНИИ ПОДА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ПЕРВОАВГУСТОВСКОГО СЕЛЬСОВЕТА 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1"/>
        <w:gridCol w:w="1176"/>
        <w:gridCol w:w="1434"/>
        <w:gridCol w:w="1354"/>
        <w:gridCol w:w="963"/>
        <w:gridCol w:w="1122"/>
        <w:gridCol w:w="1041"/>
        <w:gridCol w:w="959"/>
      </w:tblGrid>
      <w:tr>
        <w:trPr>
          <w:trHeight w:val="40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замещаемая долж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бстоятельства дарения</w:t>
            </w:r>
          </w:p>
        </w:tc>
        <w:tc>
          <w:tcPr>
            <w:tcW w:w="4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*&gt;</w:t>
            </w:r>
          </w:p>
        </w:tc>
      </w:tr>
      <w:tr>
        <w:trPr>
          <w:trHeight w:val="32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журнале пронумеровано и прошнур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_______)_________________________ ст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_____________________________  __________________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должность)                                                        (подпись)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»_____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  Графа 8 заполняется при наличии документов, подтверждающих стоимость под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*&gt; Графа 9 заполняется при принятии подарка на ответственное 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кт приёма – передачи подарков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__»_______________20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составили настоящий акт о то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мещ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л (принял)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ф.и.о. ответств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мещ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 (передал) подарок (подар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724"/>
        <w:gridCol w:w="2195"/>
        <w:gridCol w:w="205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л (передал)                                                          Сдал (приня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________________                     __________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(расшифровка подписи)                                    (подпись)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к учёту  в Администрацию Первоавгустовского сельсовета  Дмитриевского район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Заполняется при наличии документов, подтверждающих стоимость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сообщ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тегориями лиц о получении подар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ли исполнением ими служ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должностных) обязанностей, сдач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ценки подарка, реализации (выкупа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числения средств, вырученных от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карточка подарк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арка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одарка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акта приёма – передачи подарков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л (ф.и.о., должность)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 (ф.и.о., должность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6" w:gutter="0" w:header="0" w:top="508" w:footer="0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2:00Z</dcterms:created>
  <dc:creator>Пользователь</dc:creator>
  <dc:description/>
  <cp:keywords/>
  <dc:language>en-US</dc:language>
  <cp:lastModifiedBy>Фит</cp:lastModifiedBy>
  <cp:lastPrinted>2014-06-16T14:24:00Z</cp:lastPrinted>
  <dcterms:modified xsi:type="dcterms:W3CDTF">2015-09-08T12:16:00Z</dcterms:modified>
  <cp:revision>27</cp:revision>
  <dc:subject/>
  <dc:title>ПРОЕКТ</dc:title>
</cp:coreProperties>
</file>