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АДМИНИСТРАЦИЯ  ПЕРВОАВГУСТОВСКОГО  СЕЛЬСОВЕТА</w:t>
      </w:r>
    </w:p>
    <w:p>
      <w:pPr>
        <w:pStyle w:val="Normal"/>
        <w:jc w:val="center"/>
        <w:rPr/>
      </w:pPr>
      <w:r>
        <w:rPr/>
        <w:t>ДМИТРИЕВСКОГО РАЙОНА  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 сентября  2012 года № 83</w:t>
      </w:r>
    </w:p>
    <w:p>
      <w:pPr>
        <w:pStyle w:val="Normal"/>
        <w:rPr/>
      </w:pPr>
      <w:r>
        <w:rPr/>
        <w:t xml:space="preserve">п. Первоавгустов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размещения сведений</w:t>
      </w:r>
    </w:p>
    <w:p>
      <w:pPr>
        <w:pStyle w:val="Normal"/>
        <w:rPr/>
      </w:pPr>
      <w:r>
        <w:rPr/>
        <w:t xml:space="preserve">о доходах, об имуществе, и обязательствах </w:t>
      </w:r>
    </w:p>
    <w:p>
      <w:pPr>
        <w:pStyle w:val="Normal"/>
        <w:rPr/>
      </w:pPr>
      <w:r>
        <w:rPr/>
        <w:t xml:space="preserve">имущественного характера лиц, замещающих </w:t>
      </w:r>
    </w:p>
    <w:p>
      <w:pPr>
        <w:pStyle w:val="Normal"/>
        <w:rPr/>
      </w:pPr>
      <w:r>
        <w:rPr/>
        <w:t>должность муниципальной службы в Администрации</w:t>
      </w:r>
    </w:p>
    <w:p>
      <w:pPr>
        <w:pStyle w:val="Normal"/>
        <w:rPr/>
      </w:pPr>
      <w:r>
        <w:rPr/>
        <w:t xml:space="preserve">Первоавгустовского сельсовета Дмитриевского </w:t>
      </w:r>
    </w:p>
    <w:p>
      <w:pPr>
        <w:pStyle w:val="Normal"/>
        <w:rPr/>
      </w:pPr>
      <w:r>
        <w:rPr/>
        <w:t xml:space="preserve">района, и членов их семей в сети Интернет  </w:t>
      </w:r>
    </w:p>
    <w:p>
      <w:pPr>
        <w:pStyle w:val="Normal"/>
        <w:rPr/>
      </w:pPr>
      <w:r>
        <w:rPr/>
        <w:t xml:space="preserve">и предоставления этих сведений средствам </w:t>
      </w:r>
    </w:p>
    <w:p>
      <w:pPr>
        <w:pStyle w:val="Normal"/>
        <w:rPr/>
      </w:pPr>
      <w:r>
        <w:rPr/>
        <w:t>массовой информации для опублик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5.12.2008 г. №  273-ФЗ «О противодействии коррупции» и решением Собрания депутатов Первоавгустовского сельсовета Дмитриевского района от 11 января  2010 года № 46 «Об  утверждении Положения и Перечня должностей муниципальных служащих Первоавгустовского  сельсовета Дмитриевского</w:t>
      </w:r>
    </w:p>
    <w:p>
      <w:pPr>
        <w:pStyle w:val="Normal"/>
        <w:jc w:val="both"/>
        <w:rPr/>
      </w:pPr>
      <w:r>
        <w:rPr/>
        <w:t>района, при назначении на которые граждане и при замещении которых муниципальные служащие Первоавгустовского сельсовета  Дмитриевского</w:t>
      </w:r>
    </w:p>
    <w:p>
      <w:pPr>
        <w:pStyle w:val="Normal"/>
        <w:jc w:val="both"/>
        <w:rPr/>
      </w:pPr>
      <w:r>
        <w:rPr/>
        <w:t>района обязаны представлять сведения о доходах, об имуществе и обязательствах имущественного характера своих супруги (супруга) и несовершеннолетних детей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рилагаемый Порядок размещения сведений о доходах, об имуществе, и обязательствах имущественного характера лиц, замещающих должность муниципальной службы в Администрации Первоавгустовского сельсовета Дмитриевского района, и членов их семей в сети Интернет  и предоставления этих сведений средствам массовой информации для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Заместителю Главы Администрации Первоавгустовского сельсовета Дмитриевского района (Т.В. Вознесенская) ознакомить с настоящим постановлением муниципальных служащих Администрации Первоавгустовского сель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рвоавгуст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  В.М. Сафо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сентября 2012 года № 8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, и обязательств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лиц, замещающих должность         муниципальной службы в Администрации Первоавгуст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, и членов их семей в сети Интернет    и предоставления этих сведений средствам массовой информации для опублик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обязанность Администрации Первоавгустовского сельсовета Дмитриевского района по размещению сведений 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Дмитрие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dmitrie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или на сайте Администрации Первоавгустов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aygu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 и представляются средствам массовой информации для опубликования следующие сведения о доходах, об имуществе и обязательствах имущественного характер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Первоавгустовского сельсовета Дмитриевского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марки, принадлежащих на праве собственности лицу, замещающему должность муниципальной службы в Администрации Первоавгустовского сельсовета Дмитриевского района, его супруге (супругу) и несовершеннолетним детя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Администрации Первоавгустовского сельсовета Дмитриевского района, его супруги (супруга) и несовершеннолетних де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 размещенных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ные сведения (кроме указанных в пункте 2 настоящего Порядка) о доходах лица, замещающего должность муниципальной службы в Администрации Первоавгустовского сельсовета Дмитриевского района, его супруги (супруга) и несовершеннолетних детей, об имуществе, принадлежащем на праве собственности названным лицам, и об их  обязательствах имуществ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Администрации Первоавгустовского сельсовета Дмитриев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Первоавгустовского сельсовета Дмитриевского района, его супруги (супруга) и иных членов семь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Первоавгустовского сельсовета Дмитриевского района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Первоавгустовского сельсовет Дмитрие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лицами, замещающими должности муниципальной службы в Администрации Первоавгустовского сельсовета Дмитриевского района, обеспечивается отделом правового и информационного обеспечения Администрации Дмитриевского района, которы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в семидневный срок со дня поступления запроса от средств массовой информации обеспечивают предоставление им сведений, указанных в пункте 2 настоящего Порядка, в том случае, если запрашиваемые сведения отсутствуют на официальном сайте Администрации Дмитриевского района или Администрации Первоавгуст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Муниципальные служащие Администрации Первоавгустовского сельсовета Дмитриевского района несут в 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54:00Z</dcterms:created>
  <dc:creator>Фит</dc:creator>
  <dc:description/>
  <cp:keywords/>
  <dc:language>en-US</dc:language>
  <cp:lastModifiedBy>Фит</cp:lastModifiedBy>
  <cp:lastPrinted>2012-09-11T15:37:00Z</cp:lastPrinted>
  <dcterms:modified xsi:type="dcterms:W3CDTF">2015-10-14T09:28:00Z</dcterms:modified>
  <cp:revision>24</cp:revision>
  <dc:subject/>
  <dc:title>РОССИЙСКАЯ  ФЕДЕРАЦИЯ</dc:title>
</cp:coreProperties>
</file>