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рядку сообщения отде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атегориями лиц о получении подар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 связи с их должностным полож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или исполнением ими служеб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(должностных) обязанностей, сдач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ценки подарка, реализации (выкупа)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ачисления средств, вырученных от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ал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вентаризационная карточка подарка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Наименование подарка 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ид подарка 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тоимость 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Дата и номер акта приёма – передачи подарков 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дал (ф.и.о., должность) 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нял (ф.и.о., должность)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Место хранения 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sectPr>
      <w:type w:val="nextPage"/>
      <w:pgSz w:w="11906" w:h="16838"/>
      <w:pgMar w:left="1559" w:right="1246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19:00Z</dcterms:created>
  <dc:creator>Пользователь</dc:creator>
  <dc:description/>
  <cp:keywords/>
  <dc:language>en-US</dc:language>
  <cp:lastModifiedBy>Фит</cp:lastModifiedBy>
  <cp:lastPrinted>2014-05-30T14:19:00Z</cp:lastPrinted>
  <dcterms:modified xsi:type="dcterms:W3CDTF">2014-07-08T06:07:00Z</dcterms:modified>
  <cp:revision>5</cp:revision>
  <dc:subject/>
  <dc:title>                                                                      Приложение № 1</dc:title>
</cp:coreProperties>
</file>